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ость активности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67"/>
        <w:gridCol w:w="770"/>
        <w:gridCol w:w="771"/>
        <w:gridCol w:w="771"/>
        <w:gridCol w:w="771"/>
        <w:gridCol w:w="770"/>
        <w:gridCol w:w="771"/>
        <w:gridCol w:w="771"/>
        <w:gridCol w:w="771"/>
        <w:gridCol w:w="770"/>
        <w:gridCol w:w="771"/>
        <w:gridCol w:w="771"/>
        <w:gridCol w:w="771"/>
        <w:gridCol w:w="770"/>
        <w:gridCol w:w="771"/>
        <w:gridCol w:w="771"/>
        <w:gridCol w:w="771"/>
      </w:tblGrid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чший каллиграф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чш ая тетр по рус я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ый грамот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ики и умниц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ун В гостях у сказ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курс загад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ари частичку сердц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чший счётчи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ч тетр по матема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елая математ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-с ребусов, головолом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ши любимые питомц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ун Мир, в котором я жив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эруди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шечный турни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стафета по пдд</w:t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а Елизав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ин Игор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гова Маргари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сник Артё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иппова Ма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Варва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льхова Надеж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цева Дари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ов Александ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 Ники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 Владими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Паве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юменцев Елис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ин Васил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дина Генриет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ин Матв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теев Владисла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фанасьева Оль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имов Ив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ина Кристи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лстых Дом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27:00Z</dcterms:created>
  <dc:creator>1</dc:creator>
  <dc:description/>
  <cp:keywords/>
  <dc:language>en-US</dc:language>
  <cp:lastModifiedBy>Пажгина</cp:lastModifiedBy>
  <cp:lastPrinted>2019-11-15T09:40:00Z</cp:lastPrinted>
  <dcterms:modified xsi:type="dcterms:W3CDTF">2019-11-15T04:40:00Z</dcterms:modified>
  <cp:revision>8</cp:revision>
  <dc:subject/>
  <dc:title/>
</cp:coreProperties>
</file>