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ость активности обучающихс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67"/>
        <w:gridCol w:w="1596"/>
        <w:gridCol w:w="969"/>
        <w:gridCol w:w="969"/>
        <w:gridCol w:w="970"/>
        <w:gridCol w:w="969"/>
        <w:gridCol w:w="969"/>
        <w:gridCol w:w="946"/>
        <w:gridCol w:w="23"/>
        <w:gridCol w:w="830"/>
        <w:gridCol w:w="969"/>
        <w:gridCol w:w="12"/>
        <w:gridCol w:w="911"/>
      </w:tblGrid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,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 учащего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ен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ень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день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ень</w:t>
            </w:r>
          </w:p>
        </w:tc>
        <w:tc>
          <w:tcPr>
            <w:tcW w:w="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флешмо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ес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ушки</w:t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а Елизав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ин Иго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гова Маргари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сник Артё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ппова Мар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ых Варва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льхова Надеж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цева Дар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ов Александ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 Ники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 Владими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ых Пав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менцев Елис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ин Васил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ндина Генриет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ин Матв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еев Владисл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фанасьева Оль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имов Ив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ина Крист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ых Дом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27:00Z</dcterms:created>
  <dc:creator>1</dc:creator>
  <dc:description/>
  <cp:keywords/>
  <dc:language>en-US</dc:language>
  <cp:lastModifiedBy>Пажгина</cp:lastModifiedBy>
  <cp:lastPrinted>2019-10-10T06:40:00Z</cp:lastPrinted>
  <dcterms:modified xsi:type="dcterms:W3CDTF">2019-10-21T10:51:00Z</dcterms:modified>
  <cp:revision>6</cp:revision>
  <dc:subject/>
  <dc:title/>
</cp:coreProperties>
</file>