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щеобразовательная школа № 7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  <w:br/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ормирование основных образовательных компетенций через различные формы преподавания естественно – научных дисциплин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урок по химии в 8 классе по теме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да в природе. Физические и химические свойства в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химии Н.М.Полещ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Пятков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конспект урока по хим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ема: «Вода в природе.  Физические и химические свойства в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урока: комбинированный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бразовательные: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оздать условия для активизации знаний учащихся о воде, полученные при изучении естествознания;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пособствовать расширению и систематизации знаний учащихся о распространении воды в природе,  физических и химических свойствах воды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одолжить развивать умения применять знания и собственный опыт в различных ситуациях, в том числе и проблемных: способствовать развитию мышления, анализу полученных знаний, выделения главного, обобщения и систематизации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оспитательные: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пособствовать формированию экологической культуры посредством бережного отношения к воде;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одействовать формированию гуманности, доброты, толерантности, ответственности.</w:t>
      </w:r>
    </w:p>
    <w:p>
      <w:pPr>
        <w:pStyle w:val="Normal"/>
        <w:shd w:fill="FFFFFF" w:val="clear"/>
        <w:spacing w:lineRule="atLeast" w:line="160" w:before="0" w:after="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160" w:before="0" w:after="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ормы организации учебной деятельнос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фронтальная, парная, групповая, индивидуальная.</w:t>
      </w:r>
    </w:p>
    <w:p>
      <w:pPr>
        <w:pStyle w:val="Normal"/>
        <w:shd w:fill="FFFFFF" w:val="clear"/>
        <w:spacing w:lineRule="atLeast" w:line="160" w:before="0" w:after="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редства обуч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ТСО, слайды, тексты, модель молекулы воды, лабораторное оборудование и вещества, эпиграф на слайде.</w:t>
      </w:r>
    </w:p>
    <w:p>
      <w:pPr>
        <w:pStyle w:val="Normal"/>
        <w:shd w:fill="FFFFFF" w:val="clear"/>
        <w:spacing w:lineRule="atLeast" w:line="160" w:before="0" w:after="80"/>
        <w:jc w:val="right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60" w:before="0" w:after="8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ебя невозможно описать, тобой наслаждаются,</w:t>
        <w:br/>
        <w:t>не ведая, что ты такое! Нельзя сказать,</w:t>
        <w:br/>
        <w:t>что ты необходима для жизни, ты сама жизнь…</w:t>
        <w:br/>
        <w:t>Ты самое большое богатство на свете…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.Сент-Экзюпе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предлагается в конце урока ответить на вопросы: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вода – самое удивительное вещество на Земле?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му будем учиться?</w:t>
      </w:r>
    </w:p>
    <w:p>
      <w:pPr>
        <w:pStyle w:val="Normal"/>
        <w:spacing w:lineRule="auto" w:line="240" w:before="0" w:after="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сложные проблемы будем ставить и решать?</w:t>
      </w:r>
    </w:p>
    <w:p>
      <w:pPr>
        <w:pStyle w:val="Style15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учение новых зна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«Вода – самое необыкновенное вещество на Земле» (презентация – вода в трёх агрегатных состояниях в природе, музыкальное сопровожде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Д.И.Менделеева даёт возможность предсказывать свойства всех вещест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Физики</w:t>
      </w:r>
      <w:r>
        <w:rPr>
          <w:rFonts w:cs="Times New Roman" w:ascii="Times New Roman" w:hAnsi="Times New Roman"/>
          <w:sz w:val="24"/>
          <w:szCs w:val="24"/>
        </w:rPr>
        <w:t xml:space="preserve"> Представьте себе, что вы не знаете что такое вода. Возьмём справочник и попробуем, используя научную логику, предсказать её свойства.  Для этого составим простую таблицу и диаграмму. (Слайд 1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 Заполните колонки: молекулярная масса веществ (теллуроводород, селеноводород, сероводород, кислородоводород).  Используя данные справочника, заполним температуры кипения и замерзания трёх первых вещест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Вопрос: какова температура кипения и замерзания воды (судя по закономерности, вытекающей из таблицы)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ература кипения : -70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замерзания: -90⁰С   (это ли не исключение из правил?)</w:t>
      </w:r>
    </w:p>
    <w:tbl>
      <w:tblPr>
        <w:tblW w:w="85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960"/>
        <w:gridCol w:w="1067"/>
        <w:gridCol w:w="1603"/>
        <w:gridCol w:w="1411"/>
        <w:gridCol w:w="1411"/>
      </w:tblGrid>
      <w:tr>
        <w:trPr>
          <w:trHeight w:val="12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един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ул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лекулярная масс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мпература кипе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мпература замерзания</w:t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луроводор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H₂T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51</w:t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леноводор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H₂S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61</w:t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оводор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H₂S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6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82</w:t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ислородоводор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H₂O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9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се вещества в природе имеют определенные значения температур кипения (испарения), которые отличаются от температуры плавления и замерзания. Но только не вода! Вода при одной и той же температуре (0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С) замерзает, плавится, испаряется. Приведите простой бытовой пример. На морозе сохнет бельё? А вы видите ли этот процесс ? – нет! Значит вода -…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Физик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Биолог</w:t>
      </w:r>
      <w:r>
        <w:rPr>
          <w:rFonts w:cs="Times New Roman" w:ascii="Times New Roman" w:hAnsi="Times New Roman"/>
          <w:sz w:val="24"/>
          <w:szCs w:val="24"/>
        </w:rPr>
        <w:t xml:space="preserve"> Вещества при замерзании обычно уменьшаются в объёме, увеличивается плотность «упаковки» молекул. А вода – расширяется!  Можно провести простой опыт и вы подтвердите это свойство воды – закрытая стеклянная бутылка с водой на морозе обязательно лопнет.  Поэтому ежегодно автодороги приходится ремонтировать. Но…какое это замечательное свойство воды, а главное – полезное для природы свойство. (Реки и озёра не промерзают до дна – всё живое не погибнет!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ть ли у воды форма? Вы скажете – нет.  Оказывается, есть – шар. Любой космонавт это подтвердит (когда разливается вода на борту космических станций,  она разлетается большими и маленькими шариками). Всё дело в том, что связи между молекулами воды велики, и те молекулы, которые находятся внутри,  стараются «затащить» тех, которые не успели оторваться от группы во время и находятся на поверхности шарика. Та же сила заставляет воду подниматься по сосудам  растения к листьям, по порам в почве, опустите край полотенца в воду, через некоторое время  полотенце будет полностью мокрое. Можно рассказывать долго про интересные свойства воды, но я рекомендую прочитать об этом  в книге «Вода – самое необыкновенное вещество на Земле»  И.В.Петрянова – Соколова (прочитать из книги выдержку стр. 1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Географы</w:t>
      </w:r>
      <w:r>
        <w:rPr>
          <w:rFonts w:cs="Times New Roman" w:ascii="Times New Roman" w:hAnsi="Times New Roman"/>
          <w:sz w:val="24"/>
          <w:szCs w:val="24"/>
        </w:rPr>
        <w:t xml:space="preserve"> Сколько воды на планете? (3/4) Вода имеет самую большую теплоёмкость. Энергию берёт от универсального источника – Солнца, хранит и отдает в виде тепла в воздух. Поэтому вода является климатообразующим фактором на нашей плане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приступить к простейшим опытам то есть к  химическим свойствам в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Опыт 1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с активными металлами: литием, натрием, калием. (электронный учебник – опыты в  виртуальной лаборатор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щиеся записывают уравнения химических реакц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 + 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=  2</w:t>
      </w:r>
      <w:r>
        <w:rPr>
          <w:rFonts w:cs="Times New Roman" w:ascii="Times New Roman" w:hAnsi="Times New Roman"/>
          <w:sz w:val="24"/>
          <w:szCs w:val="24"/>
          <w:lang w:val="en-US"/>
        </w:rPr>
        <w:t>LiOH</w:t>
      </w:r>
      <w:r>
        <w:rPr>
          <w:rFonts w:cs="Times New Roman" w:ascii="Times New Roman" w:hAnsi="Times New Roman"/>
          <w:sz w:val="24"/>
          <w:szCs w:val="24"/>
        </w:rPr>
        <w:t xml:space="preserve"> 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методом  моделирования  объясняет реакцию замещения одного атома водорода на металл и образование  гидроксильной группы). Вводится понятие «щёлоч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Na  +  2H</w:t>
      </w:r>
      <w:r>
        <w:rPr>
          <w:sz w:val="24"/>
          <w:szCs w:val="24"/>
          <w:lang w:val="en-US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O  =  2NaOH  +  H</w:t>
      </w:r>
      <w:r>
        <w:rPr>
          <w:sz w:val="24"/>
          <w:szCs w:val="24"/>
          <w:lang w:val="en-US"/>
        </w:rPr>
        <w:t>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=    (учащиеся дописывают по образц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 с менее активными металлами  (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 + 4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=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sz w:val="24"/>
          <w:szCs w:val="24"/>
        </w:rPr>
        <w:t>₃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₄</w:t>
      </w:r>
      <w:r>
        <w:rPr>
          <w:rFonts w:cs="Times New Roman" w:ascii="Times New Roman" w:hAnsi="Times New Roman"/>
          <w:sz w:val="24"/>
          <w:szCs w:val="24"/>
        </w:rPr>
        <w:t xml:space="preserve">  +  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       (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₃</w:t>
      </w:r>
      <w:r>
        <w:rPr>
          <w:rFonts w:cs="Times New Roman" w:ascii="Times New Roman" w:hAnsi="Times New Roman"/>
          <w:sz w:val="24"/>
          <w:szCs w:val="24"/>
        </w:rPr>
        <w:t xml:space="preserve">  - ржавчина)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Опыт 2</w:t>
      </w:r>
      <w:r>
        <w:rPr>
          <w:rFonts w:cs="Times New Roman" w:ascii="Times New Roman" w:hAnsi="Times New Roman"/>
          <w:sz w:val="24"/>
          <w:szCs w:val="24"/>
        </w:rPr>
        <w:t xml:space="preserve">  Взаимодействие сложных веществ с вод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арфоровую  чашку помещаем свежепрокаленный оксид кальция. Обливаем водой. Учащиеся характеризуют наблюдаемые явления и делают вывод: реакция экзотермическая, судя по реакции с индикатором (изменение окраски фенолфталеина аналогично с предыдущими опытами),  в результате получилась щёлочь (вещество, в котором есть группа О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=  (учащиеся дописывают сам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 с оксидами неметалл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sz w:val="24"/>
          <w:szCs w:val="24"/>
        </w:rPr>
        <w:t>₃</w:t>
      </w:r>
      <w:r>
        <w:rPr>
          <w:rFonts w:cs="Times New Roman" w:ascii="Times New Roman" w:hAnsi="Times New Roman"/>
          <w:sz w:val="24"/>
          <w:szCs w:val="24"/>
        </w:rPr>
        <w:t xml:space="preserve">  (угольная кисло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sz w:val="24"/>
          <w:szCs w:val="24"/>
        </w:rPr>
        <w:t>₃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sz w:val="24"/>
          <w:szCs w:val="24"/>
        </w:rPr>
        <w:t>₄</w:t>
      </w:r>
      <w:r>
        <w:rPr>
          <w:rFonts w:cs="Times New Roman" w:ascii="Times New Roman" w:hAnsi="Times New Roman"/>
          <w:sz w:val="24"/>
          <w:szCs w:val="24"/>
        </w:rPr>
        <w:t xml:space="preserve">  (серная кислота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ка и народное хозяйство. Знаете ли вы,  сколько на Земле пресной воды? В каком она виде: реки, подземные источники, айсберги, вечная мерзлота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Лабораторный опыт «испорченный кран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ретку (стеклянную пипетку) набрать воду. Установить равномерное вытекание воды из бюретки по каплям. Используя секундомер, накапать в мензурку 10 м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ь таблицу и произвести расчё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оды, вытекающее в час, день, месяц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крепление</w:t>
      </w:r>
      <w:r>
        <w:rPr>
          <w:rFonts w:cs="Times New Roman" w:ascii="Times New Roman" w:hAnsi="Times New Roman"/>
          <w:sz w:val="24"/>
          <w:szCs w:val="24"/>
        </w:rPr>
        <w:t xml:space="preserve">  решение тестов по материалам электронного учебника (в разделе «задачи» стр.87 и стр.81 (з.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льше всего вам из данного урока запомнилось? Что вы назовёте самым удивительным свойством воды (что вас удивило?)  Что вы научились сегодня выполнять? Как вы теперь отнесетесь  к пресной воде? На все вопросы учащиеся дают полный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дание на дом §29. Задача на стр. 8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мая литератур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юбовь Стрельникова «Из чего всё сделано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.А.Фиалков «Необычные свойства обычных растворов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8:35:00Z</dcterms:created>
  <dc:creator>user</dc:creator>
  <dc:description/>
  <cp:keywords/>
  <dc:language>en-US</dc:language>
  <cp:lastModifiedBy>User</cp:lastModifiedBy>
  <dcterms:modified xsi:type="dcterms:W3CDTF">2019-12-15T14:31:00Z</dcterms:modified>
  <cp:revision>9</cp:revision>
  <dc:subject/>
  <dc:title/>
</cp:coreProperties>
</file>