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Цель: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  помощью потешек обогащать  речь детей, показать их напевность, ритмичность  и    выразительн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пособствовать развитию произвольной памяти, упражнять детей в согласовании существительных с прилагательным 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представление о животном мире. Побуждать детей узнавать и называть животных, подразделяя их на диких и домашних животных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 нравственные качества доброту, заботу о животных, желание им помоч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ить разгадывать загадки, развивать мелкую моторику пальцев, использу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альчиковые игры. Закреплять счёт до 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детей с ветряной мельницей, зёрнами пшеницы, м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т чудесный меш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м ребятам он дружоче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чень хочется веем нам  посмот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у что же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тгадайте кто там? На ногах лапки, а в лапках цап-царапки кто это?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ошечка (дети ищут в мешочке кошечку и называют её мягкой, пушистой.)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КОШЕЧКА:</w:t>
      </w:r>
      <w:r>
        <w:rPr>
          <w:sz w:val="28"/>
          <w:szCs w:val="28"/>
        </w:rPr>
        <w:t xml:space="preserve"> Здравствуйте, ребята,я спешила к вам, соскучилась, а вы?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КОШЕЧКА:</w:t>
      </w:r>
      <w:r>
        <w:rPr>
          <w:sz w:val="28"/>
          <w:szCs w:val="28"/>
        </w:rPr>
        <w:t xml:space="preserve"> Тогда расскажите про мен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Дети рассказывают потешки по ролям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ак у нашего кота»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Киска, киска, брысь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«Кисонька-мурысанька» 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КОШЕЧКА:</w:t>
      </w:r>
      <w:r>
        <w:rPr>
          <w:sz w:val="28"/>
          <w:szCs w:val="28"/>
        </w:rPr>
        <w:t xml:space="preserve"> Молодцы! Мне очень понравилось как вы рассказывали про меня. Спасибо! А я вам расскажу,  как я ходила на мельницу. Взял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ёрнышки пшеницы (дети рассматривают), отнесла на мельницу. Мельник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лол муку, вот она какая (дети рассматривают).  Вот из такой муки я и испекла прянички.  А вы умеете печь прянички?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Да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 ИГРА «ЧАЙНИК»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тавили чайник закипе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тавили чаш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лили ш-ш-ш-ш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его не хватает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яничек испекли один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яничек испекли  дв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яничек испекли тр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ели, погладили животи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лодцы!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ШЕЧКА: </w:t>
      </w:r>
      <w:r>
        <w:rPr>
          <w:sz w:val="28"/>
          <w:szCs w:val="28"/>
        </w:rPr>
        <w:t xml:space="preserve">Молодцы какие! А ведь не один пришёл, а с друго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те загадку: Летом серый, зимой белый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айчик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  <w:u w:val="single"/>
        </w:rPr>
        <w:t>ЗАЙЧИК:</w:t>
      </w:r>
      <w:r>
        <w:rPr>
          <w:sz w:val="28"/>
          <w:szCs w:val="28"/>
        </w:rPr>
        <w:t xml:space="preserve">   Я по лесу скакал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конечно же уста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жно с вами отдохнуть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играть у вас чуть-чуть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ЗАЙКА СЕРЕНЬКИЙ СИДИТ»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Котик, зайка, а ребята сейчас сделают для вас подарки-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нички на тарел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Дети  делают аппликацию и дарят кошечке и зайке)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КОТИК:</w:t>
      </w:r>
      <w:r>
        <w:rPr>
          <w:sz w:val="28"/>
          <w:szCs w:val="28"/>
        </w:rPr>
        <w:t xml:space="preserve"> Ребята, помогите мне добраться домой. Куда мне идти в лес или в дом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зайке? (Дети помогают зайке и кошечке добраться  в лес и в дом.  Дети определяют кто из них относится  к диким, а кто к домашним? Диких животных относят в лес, а домашних к дому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33:00Z</dcterms:created>
  <dc:creator>Admin</dc:creator>
  <dc:description/>
  <cp:keywords/>
  <dc:language>en-US</dc:language>
  <cp:lastModifiedBy>Дом</cp:lastModifiedBy>
  <cp:lastPrinted>2011-02-07T11:53:00Z</cp:lastPrinted>
  <dcterms:modified xsi:type="dcterms:W3CDTF">2016-11-14T07:20:00Z</dcterms:modified>
  <cp:revision>11</cp:revision>
  <dc:subject/>
  <dc:title>Щепкина Т</dc:title>
</cp:coreProperties>
</file>