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7.png" ContentType="image/png"/>
  <Override PartName="/word/media/image1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38" w:leader="none"/>
        </w:tabs>
        <w:jc w:val="center"/>
        <w:rPr>
          <w:rFonts w:ascii="Microsoft Sans Serif" w:hAnsi="Microsoft Sans Serif" w:cs="Microsoft Sans Serif"/>
          <w:b/>
          <w:b/>
          <w:bCs/>
          <w:color w:val="000000"/>
          <w:lang w:eastAsia="ru-RU"/>
        </w:rPr>
      </w:pPr>
      <w:r>
        <w:rPr>
          <w:rFonts w:cs="Microsoft Sans Serif" w:ascii="Microsoft Sans Serif" w:hAnsi="Microsoft Sans Serif"/>
          <w:b/>
          <w:bCs/>
          <w:color w:val="000000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a1c7" stroked="t" o:allowincell="f" style="position:absolute;margin-left:0pt;margin-top:-51.25pt;width:334.75pt;height:51.15pt;mso-wrap-style:none;v-text-anchor:middle;mso-position-vertical:top" type="_x0000_t136">
            <v:path textpathok="t"/>
            <v:textpath on="t" fitshape="t" string="ЗИМУШКА-ЗИМА" style="font-family:&quot;Arial Black&quot;;font-size:12pt"/>
            <v:fill o:detectmouseclick="t" type="solid" color2="#4d5e38"/>
            <v:stroke color="black" weight="28440" joinstyle="miter" endcap="flat"/>
            <w10:wrap type="square"/>
          </v:shape>
        </w:pic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Декабрь - студ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Январь – крыша зи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Февраль - бокогре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ascii="Monotype Corsiva" w:hAnsi="Monotype Corsiva" w:cs="Monotype Corsiva"/>
          <w:color w:val="000000"/>
          <w:sz w:val="44"/>
          <w:szCs w:val="44"/>
          <w:lang w:eastAsia="ru-RU"/>
        </w:rPr>
      </w:pPr>
      <w:r>
        <w:rPr>
          <w:rFonts w:cs="Monotype Corsiva" w:ascii="Monotype Corsiva" w:hAnsi="Monotype Corsiva"/>
          <w:color w:val="000000"/>
          <w:sz w:val="44"/>
          <w:szCs w:val="44"/>
          <w:lang w:eastAsia="ru-RU"/>
        </w:rPr>
        <w:t xml:space="preserve">Декабрь — ночь года. </w:t>
      </w:r>
    </w:p>
    <w:p>
      <w:pPr>
        <w:pStyle w:val="Normal"/>
        <w:spacing w:before="0" w:after="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color w:val="000000"/>
          <w:sz w:val="44"/>
          <w:szCs w:val="44"/>
          <w:lang w:eastAsia="ru-RU"/>
        </w:rPr>
        <w:t>Декабрь мостит, декабрь гвоз</w:t>
        <w:softHyphen/>
        <w:t>дит, декабрь приколачивает.</w:t>
      </w:r>
    </w:p>
    <w:p>
      <w:pPr>
        <w:pStyle w:val="Normal"/>
        <w:autoSpaceDE w:val="false"/>
        <w:spacing w:lineRule="auto" w:line="240" w:before="0" w:after="0"/>
        <w:rPr>
          <w:rFonts w:ascii="Monotype Corsiva" w:hAnsi="Monotype Corsiva" w:cs="Monotype Corsiva"/>
          <w:color w:val="000000"/>
          <w:sz w:val="44"/>
          <w:szCs w:val="44"/>
          <w:lang w:eastAsia="ru-RU"/>
        </w:rPr>
      </w:pPr>
      <w:r>
        <w:rPr>
          <w:rFonts w:cs="Monotype Corsiva" w:ascii="Monotype Corsiva" w:hAnsi="Monotype Corsiva"/>
          <w:color w:val="000000"/>
          <w:sz w:val="44"/>
          <w:szCs w:val="44"/>
          <w:lang w:eastAsia="ru-RU"/>
        </w:rPr>
        <w:t>Декабрь спросит, что летом припасено.</w:t>
      </w:r>
    </w:p>
    <w:p>
      <w:pPr>
        <w:pStyle w:val="Normal"/>
        <w:autoSpaceDE w:val="false"/>
        <w:spacing w:lineRule="auto" w:line="240" w:before="0" w:after="0"/>
        <w:rPr>
          <w:rFonts w:ascii="Monotype Corsiva" w:hAnsi="Monotype Corsiva" w:cs="Monotype Corsiva"/>
          <w:color w:val="000000"/>
          <w:sz w:val="44"/>
          <w:szCs w:val="44"/>
          <w:lang w:eastAsia="ru-RU"/>
        </w:rPr>
      </w:pPr>
      <w:r>
        <w:rPr>
          <w:rFonts w:cs="Monotype Corsiva" w:ascii="Monotype Corsiva" w:hAnsi="Monotype Corsiva"/>
          <w:color w:val="000000"/>
          <w:sz w:val="44"/>
          <w:szCs w:val="44"/>
          <w:lang w:eastAsia="ru-RU"/>
        </w:rPr>
        <w:t>В июле хоть разденься, в де</w:t>
        <w:softHyphen/>
        <w:t>кабре теплей оденься.</w:t>
      </w:r>
    </w:p>
    <w:p>
      <w:pPr>
        <w:pStyle w:val="Normal"/>
        <w:autoSpaceDE w:val="false"/>
        <w:spacing w:lineRule="auto" w:line="240" w:before="0" w:after="0"/>
        <w:rPr>
          <w:rFonts w:ascii="Monotype Corsiva" w:hAnsi="Monotype Corsiva" w:cs="Monotype Corsiva"/>
          <w:color w:val="000000"/>
          <w:sz w:val="44"/>
          <w:szCs w:val="44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28930</wp:posOffset>
            </wp:positionH>
            <wp:positionV relativeFrom="paragraph">
              <wp:posOffset>280670</wp:posOffset>
            </wp:positionV>
            <wp:extent cx="4538980" cy="57404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574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color w:val="000000"/>
          <w:sz w:val="44"/>
          <w:szCs w:val="44"/>
          <w:lang w:eastAsia="ru-RU"/>
        </w:rPr>
        <w:t>Январю –большие морозы, февралю- метели.</w:t>
      </w:r>
    </w:p>
    <w:p>
      <w:pPr>
        <w:pStyle w:val="Normal"/>
        <w:autoSpaceDE w:val="false"/>
        <w:spacing w:lineRule="auto" w:line="240" w:before="0" w:after="0"/>
        <w:rPr>
          <w:rFonts w:ascii="Monotype Corsiva" w:hAnsi="Monotype Corsiva" w:cs="Monotype Corsiva"/>
          <w:color w:val="000000"/>
          <w:sz w:val="44"/>
          <w:szCs w:val="44"/>
          <w:lang w:eastAsia="ru-RU"/>
        </w:rPr>
      </w:pPr>
      <w:r>
        <w:rPr>
          <w:rFonts w:cs="Monotype Corsiva" w:ascii="Monotype Corsiva" w:hAnsi="Monotype Corsiva"/>
          <w:color w:val="000000"/>
          <w:sz w:val="44"/>
          <w:szCs w:val="44"/>
          <w:lang w:eastAsia="ru-RU"/>
        </w:rPr>
        <w:t>В феврале два друга-мороз и вьюга.</w:t>
      </w:r>
    </w:p>
    <w:p>
      <w:pPr>
        <w:pStyle w:val="Normal"/>
        <w:autoSpaceDE w:val="false"/>
        <w:spacing w:lineRule="auto" w:line="240" w:before="0" w:after="0"/>
        <w:rPr>
          <w:rFonts w:ascii="Monotype Corsiva" w:hAnsi="Monotype Corsiva" w:cs="Monotype Corsiva"/>
          <w:color w:val="000000"/>
          <w:sz w:val="44"/>
          <w:szCs w:val="44"/>
          <w:lang w:eastAsia="ru-RU"/>
        </w:rPr>
      </w:pPr>
      <w:r>
        <w:rPr>
          <w:rFonts w:cs="Monotype Corsiva" w:ascii="Monotype Corsiva" w:hAnsi="Monotype Corsiva"/>
          <w:color w:val="000000"/>
          <w:sz w:val="44"/>
          <w:szCs w:val="4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812" w:hanging="0"/>
        <w:rPr>
          <w:rFonts w:ascii="Monotype Corsiva" w:hAnsi="Monotype Corsiva" w:cs="Monotype Corsiva"/>
          <w:color w:val="000000"/>
          <w:sz w:val="44"/>
          <w:szCs w:val="44"/>
          <w:lang w:eastAsia="ru-RU"/>
        </w:rPr>
      </w:pPr>
      <w:r>
        <w:rPr>
          <w:rFonts w:cs="Monotype Corsiva" w:ascii="Monotype Corsiva" w:hAnsi="Monotype Corsiva"/>
          <w:color w:val="000000"/>
          <w:sz w:val="44"/>
          <w:szCs w:val="44"/>
          <w:lang w:eastAsia="ru-RU"/>
        </w:rPr>
        <w:t>Зимой без шубы не стыдно, а холодно; а в шубе без хлеба — и  тепло, да голодно.</w:t>
      </w:r>
    </w:p>
    <w:p>
      <w:pPr>
        <w:pStyle w:val="Normal"/>
        <w:autoSpaceDE w:val="false"/>
        <w:spacing w:lineRule="auto" w:line="240" w:before="0" w:after="0"/>
        <w:ind w:left="5812" w:hanging="0"/>
        <w:rPr>
          <w:rFonts w:ascii="Monotype Corsiva" w:hAnsi="Monotype Corsiva" w:cs="Monotype Corsiva"/>
          <w:color w:val="000000"/>
          <w:sz w:val="44"/>
          <w:szCs w:val="44"/>
          <w:lang w:eastAsia="ru-RU"/>
        </w:rPr>
      </w:pPr>
      <w:r>
        <w:rPr>
          <w:rFonts w:cs="Monotype Corsiva" w:ascii="Monotype Corsiva" w:hAnsi="Monotype Corsiva"/>
          <w:color w:val="000000"/>
          <w:sz w:val="44"/>
          <w:szCs w:val="4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812" w:hanging="0"/>
        <w:rPr>
          <w:rFonts w:ascii="Monotype Corsiva" w:hAnsi="Monotype Corsiva" w:cs="Monotype Corsiva"/>
          <w:color w:val="000000"/>
          <w:sz w:val="44"/>
          <w:szCs w:val="44"/>
          <w:lang w:eastAsia="ru-RU"/>
        </w:rPr>
      </w:pPr>
      <w:r>
        <w:rPr>
          <w:rFonts w:cs="Monotype Corsiva" w:ascii="Monotype Corsiva" w:hAnsi="Monotype Corsiva"/>
          <w:color w:val="000000"/>
          <w:sz w:val="44"/>
          <w:szCs w:val="4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812" w:hanging="0"/>
        <w:rPr>
          <w:rFonts w:ascii="Monotype Corsiva" w:hAnsi="Monotype Corsiva" w:cs="Monotype Corsiva"/>
          <w:color w:val="000000"/>
          <w:sz w:val="44"/>
          <w:szCs w:val="44"/>
          <w:lang w:eastAsia="ru-RU"/>
        </w:rPr>
      </w:pPr>
      <w:r>
        <w:rPr>
          <w:rFonts w:cs="Monotype Corsiva" w:ascii="Monotype Corsiva" w:hAnsi="Monotype Corsiva"/>
          <w:color w:val="000000"/>
          <w:sz w:val="44"/>
          <w:szCs w:val="44"/>
          <w:lang w:eastAsia="ru-RU"/>
        </w:rPr>
        <w:t>Мороз ленивого хватает, перед проворным шапку снимает.</w:t>
      </w:r>
    </w:p>
    <w:p>
      <w:pPr>
        <w:pStyle w:val="Normal"/>
        <w:autoSpaceDE w:val="false"/>
        <w:spacing w:lineRule="auto" w:line="240" w:before="0" w:after="0"/>
        <w:ind w:left="5812" w:hanging="0"/>
        <w:rPr>
          <w:rFonts w:ascii="Monotype Corsiva" w:hAnsi="Monotype Corsiva" w:cs="Monotype Corsiva"/>
          <w:color w:val="000000"/>
          <w:sz w:val="44"/>
          <w:szCs w:val="44"/>
          <w:lang w:eastAsia="ru-RU"/>
        </w:rPr>
      </w:pPr>
      <w:r>
        <w:rPr>
          <w:rFonts w:cs="Monotype Corsiva" w:ascii="Monotype Corsiva" w:hAnsi="Monotype Corsiva"/>
          <w:color w:val="000000"/>
          <w:sz w:val="44"/>
          <w:szCs w:val="4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812" w:hanging="0"/>
        <w:rPr>
          <w:rFonts w:ascii="Monotype Corsiva" w:hAnsi="Monotype Corsiva" w:cs="Monotype Corsiva"/>
          <w:color w:val="000000"/>
          <w:sz w:val="44"/>
          <w:szCs w:val="44"/>
          <w:lang w:eastAsia="ru-RU"/>
        </w:rPr>
      </w:pPr>
      <w:r>
        <w:rPr>
          <w:rFonts w:cs="Monotype Corsiva" w:ascii="Monotype Corsiva" w:hAnsi="Monotype Corsiva"/>
          <w:color w:val="000000"/>
          <w:sz w:val="44"/>
          <w:szCs w:val="44"/>
          <w:lang w:eastAsia="ru-RU"/>
        </w:rPr>
        <w:t>Мороз и железо рвет, и на лету птицу бьет.</w:t>
      </w:r>
    </w:p>
    <w:p>
      <w:pPr>
        <w:pStyle w:val="Normal"/>
        <w:autoSpaceDE w:val="false"/>
        <w:spacing w:lineRule="auto" w:line="240" w:before="0" w:after="0"/>
        <w:ind w:left="5812" w:hanging="0"/>
        <w:rPr>
          <w:rFonts w:ascii="Monotype Corsiva" w:hAnsi="Monotype Corsiva" w:cs="Monotype Corsiva"/>
          <w:color w:val="000000"/>
          <w:sz w:val="44"/>
          <w:szCs w:val="44"/>
          <w:lang w:eastAsia="ru-RU"/>
        </w:rPr>
      </w:pPr>
      <w:r>
        <w:rPr>
          <w:rFonts w:cs="Monotype Corsiva" w:ascii="Monotype Corsiva" w:hAnsi="Monotype Corsiva"/>
          <w:color w:val="000000"/>
          <w:sz w:val="44"/>
          <w:szCs w:val="44"/>
          <w:lang w:eastAsia="ru-RU"/>
        </w:rPr>
      </w:r>
      <w:r>
        <w:br w:type="page"/>
      </w:r>
    </w:p>
    <w:p>
      <w:pPr>
        <w:pStyle w:val="Normal"/>
        <w:rPr>
          <w:rFonts w:ascii="Microsoft Sans Serif" w:hAnsi="Microsoft Sans Serif" w:cs="Microsoft Sans Serif"/>
          <w:b/>
          <w:b/>
          <w:bCs/>
          <w:color w:val="000000"/>
          <w:sz w:val="44"/>
          <w:szCs w:val="44"/>
          <w:lang w:eastAsia="ru-RU"/>
        </w:rPr>
      </w:pPr>
      <w:r>
        <w:rPr>
          <w:rFonts w:cs="Microsoft Sans Serif" w:ascii="Microsoft Sans Serif" w:hAnsi="Microsoft Sans Serif"/>
          <w:b/>
          <w:bCs/>
          <w:color w:val="000000"/>
          <w:sz w:val="44"/>
          <w:szCs w:val="44"/>
          <w:lang w:eastAsia="ru-RU"/>
        </w:rPr>
      </w:r>
    </w:p>
    <w:p>
      <w:pPr>
        <w:pStyle w:val="Normal"/>
        <w:tabs>
          <w:tab w:val="clear" w:pos="708"/>
          <w:tab w:val="left" w:pos="2238" w:leader="none"/>
        </w:tabs>
        <w:jc w:val="center"/>
        <w:rPr>
          <w:rFonts w:cs="Microsoft Sans Serif"/>
        </w:rPr>
      </w:pPr>
      <w:r>
        <w:rPr>
          <w:rFonts w:cs="Microsoft Sans Serif" w:ascii="Microsoft Sans Serif" w:hAnsi="Microsoft Sans Serif"/>
          <w:b/>
          <w:bCs/>
          <w:color w:val="000000"/>
          <w:lang w:eastAsia="ru-RU"/>
        </w:rPr>
        <w:pict>
          <v:shape id="shape_0" fillcolor="#31849b" stroked="t" o:allowincell="f" style="position:absolute;margin-left:0pt;margin-top:-50.65pt;width:334.45pt;height:50.55pt;mso-wrap-style:none;v-text-anchor:middle;mso-position-vertical:top" type="_x0000_t136">
            <v:path textpathok="t"/>
            <v:textpath on="t" fitshape="t" string="ЗИМУШКА-ЗИМА" style="font-family:&quot;Arial Black&quot;;font-size:12pt"/>
            <v:fill o:detectmouseclick="t" type="solid" color2="#ce7b64"/>
            <v:stroke color="black" weight="28440" joinstyle="miter" endcap="flat"/>
            <w10:wrap type="square"/>
          </v:shape>
        </w:pict>
      </w:r>
      <w:r>
        <w:rPr>
          <w:rFonts w:eastAsia="Monotype Corsiva" w:cs="Monotype Corsiva" w:ascii="Monotype Corsiva" w:hAnsi="Monotype Corsiva"/>
          <w:bCs/>
          <w:color w:val="000000"/>
          <w:sz w:val="40"/>
          <w:szCs w:val="40"/>
          <w:lang w:eastAsia="ru-RU"/>
        </w:rPr>
        <w:t xml:space="preserve">                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ind w:firstLine="4395"/>
        <w:rPr>
          <w:sz w:val="32"/>
          <w:szCs w:val="32"/>
        </w:rPr>
      </w:pPr>
      <w:r>
        <w:rPr>
          <w:sz w:val="32"/>
          <w:szCs w:val="32"/>
        </w:rPr>
        <w:t>Снежок порхает, кружится,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ind w:firstLine="4395"/>
        <w:rPr>
          <w:sz w:val="32"/>
          <w:szCs w:val="32"/>
        </w:rPr>
      </w:pPr>
      <w:r>
        <w:rPr>
          <w:sz w:val="32"/>
          <w:szCs w:val="32"/>
        </w:rPr>
        <w:t>На улице бело.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ind w:firstLine="4395"/>
        <w:rPr>
          <w:sz w:val="32"/>
          <w:szCs w:val="32"/>
        </w:rPr>
      </w:pPr>
      <w:r>
        <w:rPr>
          <w:sz w:val="32"/>
          <w:szCs w:val="32"/>
        </w:rPr>
        <w:t>И превратились лужицы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ind w:firstLine="4395"/>
        <w:rPr>
          <w:sz w:val="32"/>
          <w:szCs w:val="32"/>
        </w:rPr>
      </w:pPr>
      <w:r>
        <w:rPr>
          <w:sz w:val="32"/>
          <w:szCs w:val="32"/>
        </w:rPr>
        <w:t xml:space="preserve">В  холодное стекло.      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ind w:firstLine="4395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69945</wp:posOffset>
            </wp:positionH>
            <wp:positionV relativeFrom="paragraph">
              <wp:posOffset>194945</wp:posOffset>
            </wp:positionV>
            <wp:extent cx="2886075" cy="2184400"/>
            <wp:effectExtent l="0" t="0" r="0" b="0"/>
            <wp:wrapNone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З.Александрова.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Белый снег, пушистый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 воздухе кружится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И на землю тихо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 xml:space="preserve">Падает, ложится.      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И.Суриков.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/>
      </w:pPr>
      <w:r>
        <w:rPr>
          <w:rFonts w:cs="Calibri"/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 xml:space="preserve">Тихо-тихо снег идет, 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ind w:firstLine="4395"/>
        <w:rPr>
          <w:sz w:val="32"/>
          <w:szCs w:val="32"/>
        </w:rPr>
      </w:pPr>
      <w:r>
        <w:rPr>
          <w:sz w:val="32"/>
          <w:szCs w:val="32"/>
        </w:rPr>
        <w:t>Белый снег мохнатый.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ind w:firstLine="4395"/>
        <w:rPr>
          <w:sz w:val="32"/>
          <w:szCs w:val="32"/>
        </w:rPr>
      </w:pPr>
      <w:r>
        <w:rPr>
          <w:sz w:val="32"/>
          <w:szCs w:val="32"/>
        </w:rPr>
        <w:t>Мы расчистим снег и лед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ind w:firstLine="4395"/>
        <w:rPr>
          <w:sz w:val="32"/>
          <w:szCs w:val="32"/>
        </w:rPr>
      </w:pPr>
      <w:r>
        <w:rPr>
          <w:sz w:val="32"/>
          <w:szCs w:val="32"/>
        </w:rPr>
        <w:t>Во дворе лопатой.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ind w:firstLine="4395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М.Познанская.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Стали дни короче,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Солнце светит мало,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от пришли морозы,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25730</wp:posOffset>
            </wp:positionH>
            <wp:positionV relativeFrom="paragraph">
              <wp:posOffset>314960</wp:posOffset>
            </wp:positionV>
            <wp:extent cx="4502150" cy="3563620"/>
            <wp:effectExtent l="0" t="0" r="0" b="0"/>
            <wp:wrapNone/>
            <wp:docPr id="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И зима ностала. И.Суриков.</w:t>
      </w:r>
      <w:r>
        <w:rPr>
          <w:rFonts w:cs="Monotype Corsiva" w:ascii="Monotype Corsiva" w:hAnsi="Monotype Corsiva"/>
          <w:sz w:val="40"/>
          <w:szCs w:val="40"/>
        </w:rPr>
        <w:br/>
      </w:r>
      <w:r>
        <w:rPr>
          <w:sz w:val="32"/>
          <w:szCs w:val="32"/>
        </w:rPr>
        <w:t xml:space="preserve">                                                             Скачет шустрая синица,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ind w:firstLine="4395"/>
        <w:rPr>
          <w:sz w:val="32"/>
          <w:szCs w:val="32"/>
        </w:rPr>
      </w:pPr>
      <w:r>
        <w:rPr>
          <w:sz w:val="32"/>
          <w:szCs w:val="32"/>
        </w:rPr>
        <w:t>Ей на месте не сидится.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ind w:firstLine="4395"/>
        <w:rPr>
          <w:sz w:val="32"/>
          <w:szCs w:val="32"/>
        </w:rPr>
      </w:pPr>
      <w:r>
        <w:rPr>
          <w:sz w:val="32"/>
          <w:szCs w:val="32"/>
        </w:rPr>
        <w:t xml:space="preserve">Прыг-скок, прыг-скок, 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ind w:firstLine="4395"/>
        <w:rPr>
          <w:sz w:val="32"/>
          <w:szCs w:val="32"/>
        </w:rPr>
      </w:pPr>
      <w:r>
        <w:rPr>
          <w:sz w:val="32"/>
          <w:szCs w:val="32"/>
        </w:rPr>
        <w:t xml:space="preserve">Завертелась как волчок. 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ind w:firstLine="4395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А.Барто.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7" w:leader="none"/>
        </w:tabs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  <w:r>
        <w:br w:type="page"/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jc w:val="center"/>
        <w:rPr>
          <w:sz w:val="32"/>
          <w:szCs w:val="32"/>
        </w:rPr>
      </w:pPr>
      <w:r>
        <w:rPr>
          <w:rFonts w:cs="Microsoft Sans Serif" w:ascii="Microsoft Sans Serif" w:hAnsi="Microsoft Sans Serif"/>
          <w:b/>
          <w:bCs/>
          <w:color w:val="000000"/>
          <w:lang w:eastAsia="ru-RU"/>
        </w:rPr>
        <w:pict>
          <v:shape id="shape_0" fillcolor="#b6dde8" stroked="t" o:allowincell="f" style="position:absolute;margin-left:0pt;margin-top:-50.65pt;width:334.45pt;height:50.55pt;mso-wrap-style:none;v-text-anchor:middle;mso-position-vertical:top" type="_x0000_t136">
            <v:path textpathok="t"/>
            <v:textpath on="t" fitshape="t" string="ЗИМУШКА-ЗИМА" style="font-family:&quot;Arial Black&quot;;font-size:12pt"/>
            <v:fill o:detectmouseclick="t" type="solid" color2="#492217"/>
            <v:stroke color="black" weight="2844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56255</wp:posOffset>
            </wp:positionH>
            <wp:positionV relativeFrom="paragraph">
              <wp:posOffset>70485</wp:posOffset>
            </wp:positionV>
            <wp:extent cx="3200400" cy="2824480"/>
            <wp:effectExtent l="0" t="0" r="0" b="0"/>
            <wp:wrapNone/>
            <wp:docPr id="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40" t="2826" r="2911" b="9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Трудно птицам зимовать,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Надо птицам помогать!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Распилить я попросил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Досочку еловую,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месте с папой смастерил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 xml:space="preserve">Птичкину столовую. 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/>
      </w:pPr>
      <w:r>
        <w:rPr>
          <w:rFonts w:cs="Calibri"/>
          <w:sz w:val="32"/>
          <w:szCs w:val="32"/>
        </w:rPr>
        <w:t xml:space="preserve">             </w:t>
      </w:r>
      <w:r>
        <w:rPr>
          <w:sz w:val="32"/>
          <w:szCs w:val="32"/>
        </w:rPr>
        <w:t>А.Чепуров.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ind w:firstLine="2835"/>
        <w:rPr>
          <w:sz w:val="32"/>
          <w:szCs w:val="32"/>
        </w:rPr>
      </w:pPr>
      <w:r>
        <w:rPr>
          <w:sz w:val="32"/>
          <w:szCs w:val="32"/>
        </w:rPr>
        <w:t>Среди нашего двора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ind w:firstLine="2835"/>
        <w:rPr>
          <w:sz w:val="32"/>
          <w:szCs w:val="32"/>
        </w:rPr>
      </w:pPr>
      <w:r>
        <w:rPr>
          <w:sz w:val="32"/>
          <w:szCs w:val="32"/>
        </w:rPr>
        <w:t xml:space="preserve">Снеговик стоял вчера, 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ind w:firstLine="2835"/>
        <w:rPr>
          <w:sz w:val="32"/>
          <w:szCs w:val="32"/>
        </w:rPr>
      </w:pPr>
      <w:r>
        <w:rPr>
          <w:sz w:val="32"/>
          <w:szCs w:val="32"/>
        </w:rPr>
        <w:t>Мы его слепили сами,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firstLine="2835"/>
        <w:rPr/>
      </w:pPr>
      <w:r>
        <w:rPr>
          <w:sz w:val="32"/>
          <w:szCs w:val="32"/>
        </w:rPr>
        <w:t xml:space="preserve">Был он с носом и руками  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firstLine="2835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З.Александрова..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На дворах и домах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Снег лежит полотном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И от солнца блестит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 xml:space="preserve">Разноцветным огнем. 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/>
      </w:pPr>
      <w:r>
        <w:rPr>
          <w:rFonts w:cs="Calibri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И.Никитин           Это кто там на дорожке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ind w:firstLine="5103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305</wp:posOffset>
            </wp:positionH>
            <wp:positionV relativeFrom="paragraph">
              <wp:posOffset>13970</wp:posOffset>
            </wp:positionV>
            <wp:extent cx="3348990" cy="2540000"/>
            <wp:effectExtent l="0" t="0" r="0" b="0"/>
            <wp:wrapNone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Испугался нашей кошки?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ind w:firstLine="5103"/>
        <w:rPr>
          <w:sz w:val="32"/>
          <w:szCs w:val="32"/>
        </w:rPr>
      </w:pPr>
      <w:r>
        <w:rPr>
          <w:sz w:val="32"/>
          <w:szCs w:val="32"/>
        </w:rPr>
        <w:t xml:space="preserve">Это кто там поднял крик – 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ind w:firstLine="5103"/>
        <w:rPr>
          <w:sz w:val="32"/>
          <w:szCs w:val="32"/>
        </w:rPr>
      </w:pPr>
      <w:r>
        <w:rPr>
          <w:sz w:val="32"/>
          <w:szCs w:val="32"/>
        </w:rPr>
        <w:t xml:space="preserve">Чик-чирик да чик-чирик? 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ind w:firstLine="5103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(воробей)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ind w:firstLine="510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ind w:firstLine="3969"/>
        <w:rPr>
          <w:sz w:val="32"/>
          <w:szCs w:val="32"/>
        </w:rPr>
      </w:pPr>
      <w:r>
        <w:rPr>
          <w:sz w:val="32"/>
          <w:szCs w:val="32"/>
        </w:rPr>
        <w:t xml:space="preserve">Выпал снег, а эта птица 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ind w:firstLine="3969"/>
        <w:rPr>
          <w:sz w:val="32"/>
          <w:szCs w:val="32"/>
        </w:rPr>
      </w:pPr>
      <w:r>
        <w:rPr>
          <w:sz w:val="32"/>
          <w:szCs w:val="32"/>
        </w:rPr>
        <w:t>Снега вовсе не боится.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ind w:firstLine="3969"/>
        <w:rPr>
          <w:sz w:val="32"/>
          <w:szCs w:val="32"/>
        </w:rPr>
      </w:pPr>
      <w:r>
        <w:rPr>
          <w:sz w:val="32"/>
          <w:szCs w:val="32"/>
        </w:rPr>
        <w:t xml:space="preserve">Эту птицу мы зовем 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ind w:firstLine="3969"/>
        <w:rPr>
          <w:sz w:val="32"/>
          <w:szCs w:val="32"/>
        </w:rPr>
      </w:pPr>
      <w:r>
        <w:rPr>
          <w:sz w:val="32"/>
          <w:szCs w:val="32"/>
        </w:rPr>
        <w:t xml:space="preserve">Красногрудым… (снегирем).       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</w:t>
      </w:r>
      <w:r>
        <w:rPr>
          <w:sz w:val="32"/>
          <w:szCs w:val="32"/>
        </w:rPr>
        <w:t>Странная звездочка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С неба упала, мне на ладошку</w:t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Легла и пропала. (снежинка)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lang w:val="en-US" w:eastAsia="en-US"/>
        </w:rPr>
      </w:pPr>
      <w:r>
        <w:rPr>
          <w:rFonts w:cs="Monotype Corsiva" w:ascii="Monotype Corsiva" w:hAnsi="Monotype Corsiva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1760</wp:posOffset>
            </wp:positionH>
            <wp:positionV relativeFrom="paragraph">
              <wp:posOffset>2175510</wp:posOffset>
            </wp:positionV>
            <wp:extent cx="5721350" cy="6028055"/>
            <wp:effectExtent l="0" t="0" r="0" b="0"/>
            <wp:wrapNone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929" t="2366" r="2535" b="2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255</wp:posOffset>
                </wp:positionH>
                <wp:positionV relativeFrom="paragraph">
                  <wp:posOffset>516890</wp:posOffset>
                </wp:positionV>
                <wp:extent cx="6197600" cy="1168400"/>
                <wp:effectExtent l="14605" t="2540" r="184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760" cy="116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ЗИМУШКА-ЗИ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b6dde8" stroked="t" o:allowincell="f" style="position:absolute;margin-left:0.65pt;margin-top:40.7pt;width:487.95pt;height:91.9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ЗИМУШКА-ЗИМА</w:t>
                      </w:r>
                    </w:p>
                  </w:txbxContent>
                </v:textbox>
                <v:path textpathok="t"/>
                <v:textpath on="t" fitshape="t" string="ЗИМУШКА-ЗИМА" style="font-family:&quot;Arial Black&quot;;font-size:12pt"/>
                <v:fill o:detectmouseclick="t" type="solid" color2="#492217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tabs>
          <w:tab w:val="clear" w:pos="708"/>
          <w:tab w:val="left" w:pos="7813" w:leader="none"/>
        </w:tabs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ab/>
      </w:r>
      <w:r>
        <w:br w:type="page"/>
      </w:r>
    </w:p>
    <w:p>
      <w:pPr>
        <w:pStyle w:val="Normal"/>
        <w:tabs>
          <w:tab w:val="clear" w:pos="708"/>
          <w:tab w:val="left" w:pos="7813" w:leader="none"/>
        </w:tabs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tabs>
          <w:tab w:val="clear" w:pos="708"/>
          <w:tab w:val="left" w:pos="7813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01745</wp:posOffset>
            </wp:positionH>
            <wp:positionV relativeFrom="paragraph">
              <wp:posOffset>-429895</wp:posOffset>
            </wp:positionV>
            <wp:extent cx="2455545" cy="34036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0"/>
          <w:szCs w:val="40"/>
        </w:rPr>
        <w:t>Чудо из чудес (В. Шипуно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 окошком тёмн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удо из чудес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елые снежи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адают с небе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д луною пол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имний тихий ле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порошен снегом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есь под ним исче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учики и звёз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тонких паутинках - ночью новогод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адают снежинки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де мой пальчик?</w:t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Н. Саконская)</w:t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аша варежку надела.</w:t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Ой, куда я пальчик дела?</w:t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cs="Times New Roman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72390</wp:posOffset>
            </wp:positionV>
            <wp:extent cx="2811145" cy="321754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40"/>
        </w:rPr>
        <w:t>Нету пальчика, пропал,</w:t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свой домишко не попал!</w:t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аша варежку сняла.</w:t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Поглядите-ка, нашла!</w:t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щешь, ищешь - и найдёшь.</w:t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дравствуй, пальчик!</w:t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ак живёшь?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ьюга-завируха (Г. Лагздын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сё белым-бело от пух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ет порядка во дв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рутит вьюга-завиру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елым снегом в декаб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рутит, мутит, завыва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тонет, охает, поё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нег в сугробы навива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гулять нам не даёт!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(И. Черницкая)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Пришла зима веселая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 коньками и салазками,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 лыжнею припорошенной,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 волшебной старой сказкою.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27635</wp:posOffset>
            </wp:positionH>
            <wp:positionV relativeFrom="paragraph">
              <wp:posOffset>57785</wp:posOffset>
            </wp:positionV>
            <wp:extent cx="2597150" cy="357314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40"/>
        </w:rPr>
        <w:t xml:space="preserve">На елке разукрашенной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Фонарики качаются.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усть зимушка веселая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дольше не кончается!</w:t>
      </w:r>
      <w:r>
        <w:br w:type="page"/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статье  подобраны упражнения для развития речи по теме “Зим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мере “зимних слов” дети учатся использовать уменьшительно-ласкательные суффиксы, образуют признаки от предметов и действий, расширяют свой слова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кажи ласк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– …снеж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има – …                     лёд – 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лод – …                   мороз – 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еговик – …              река –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дбери дей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– …( падает, кружится, тает, скрипит, сверкает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ОЗ – 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И –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разуй призна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 – зим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Ь – …               ХОЛОД – 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НВАРЬ – …                 МОРОЗ – …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ВРАЛЬ – …              ВЬЮГА – 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ЕГ – …                      ЛЫЖИ –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КАТЬ – … сверкающ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ЯБНУТЬ…                          МЁРЗНУТЬ – 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РИТЬСЯ – …                СКОЛЬЗИТЬ –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УСТЕТЬ – …                   КРУЖИТЬ –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дбери предметы к призна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ЫЙ – …(ком, дворец, покр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АЯ - … (зима, буря, короле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ОЕ - … (покрывало, облако, пол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ЫЕ - …(заносы, завалы, сугроб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Закончи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холодно, а дома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орозец лёгкий, а вчера был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одежда лёгкая, а зимой нужна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сугроб высокий, а этот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девочка румяная, а эта …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Загадки о зи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И не снег, и не лё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А серебром деревья уберё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(Ин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зрачен, как стекл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 не вставишь в ок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Ле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ак по небу с сев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лыла лебедь се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лыла лебедь сыт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низ кидала-сып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поля, озёру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елый пух да перы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Снежная туч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сё укроет одеял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сё разгладит, приберё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 потом земле устал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лыбельную споё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Зи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акой пл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о зимы жив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ряби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етви белой краской разукраш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рошу серебро на крышу ваш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ёплые весной придут вет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 меня прогонят со д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Мет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ел, да не сах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г нет, а идё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всех сади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икого не бои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Сне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неба звезд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ладошку во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Снежин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уляет в поле, да не ко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етает на воле, да не пт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вьюг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36420</wp:posOffset>
            </wp:positionH>
            <wp:positionV relativeFrom="paragraph">
              <wp:posOffset>493395</wp:posOffset>
            </wp:positionV>
            <wp:extent cx="2201545" cy="285559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ловицы, поговорки, приметы про зи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вгуст собирает, да вот зима всё проеда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ольше снега — больше хлеб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ольшой иней зимой - лето выдастся тяжкое для здоровь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ыстрая оттепель - летом дождей не жд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Крещенье метель - будет и на Пасху метел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Крещенье прорубь полна — жди большой разли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Рождество на крылечке, сидеть в Пасху у печ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теплой зимней шубке и морозы как шут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зимний холод всякий мол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начале зимы шел сильный снег, в начале лета пойдет сильный дожд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робьи дружно чирикают - это к тепл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роны и галки садятся к югу клювами - к теплу, на север - к холод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ьюги да метели да к февралю налетел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де придется зимовать, там и на печи лежа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отовь сани летом, а телегу зимо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ром зимой — жди сильные хол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ень темен, да ночь светла (зимою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инные сосульки в конце февраля — к долгой весн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нем был сильный мороз, а к вечеру потеплело — жди долгую стуж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ым из трубы столбом — к холода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ли большой иней на деревьях висит гладко, лето будет плодородным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 хорошей погодо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ли в начале зимы был сильный снег, то в начале лета будет сильный дожд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ли к вечеру первого февраля на небе много звезд, то зиме еще долго стоя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ли зимой вьюги - летом ненасть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ли зимой сухо и холодно, то и летом будет сухо и жарк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ли зимой тепло - летом будет холод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ли зимою вьюги, то летом жди ненаст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ли зимою иней - то летом рос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ли зимою сухо и холодно, летом сухо и жарк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ли зимою тепло - летом холод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ли зимою шумит лес - ожидай оттепел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ли окна начинают потеть при двойных рамах - к усилению мороз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ли снег выпадает, когда лист с дерева не спадает, то зима будет люто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ли снег мелкий и не скоро сходит, будет дождливый г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ли снег плотный и мокрый, будет дождливое, урожайное лет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ли снег сухой и легкий, то будет сухое лет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а - не лето, в меха оде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а без снега, знать лето без хлеб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а без снегу — не бывать и хлеб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а бредет понурив голову, а лето бежит вприпрыж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а в одну ночь надолго становит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а все найдет, что лето впрок отложил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а лето пугает, да знай себе та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а лодыря морози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а морозная - так лето жарко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а ночью во двор на цыпочках крадет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а резвится не только в лесу, а у нас на нос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а снежная - жди лето дождливо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а холодная - жди лето тепло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е да лету никак союзу нет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нее солнце что мачеха: всем светит, да только совсем не гре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ние вьюги принесут летнее ненасть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ний денек с воробьиный ск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ний снег глубокий - летом хлеб высок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ой вьюги, а летом ненасть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ой день темен, да ночь светл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ой лес шумит к скорой оттепел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ой месяц кверху рожками - быть мороз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ой много инея - будет летом много рос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ой собаки валяются - жди метел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ой солнце лишь сквозь слезы-то и смеет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ой сухо и холодно - будет летом сухо и жарк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ой теплый тулуп всякому молодцу лю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имою кольцо вокруг солнца - к ненасть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зморозь - предвестник снег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ней на Николу — к урожаю на следующий г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 в феврале аукнется, так осенью откликнет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ова Аксинья, такова и вес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ова погода на Сретенье, такова и вес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гда зима случится летом, а лето — зимою, хороших хлебов не жд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гда в декабре частые ветры, то в марте и апреле на дворе будет сляко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гда в начале февраля погода ясная — весна будет ранн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ли Дмитриев день по снегу, то и Пасха по снегу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гда зима на Николин день дорогу заметает, дороге не стоя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ли на Михайлов день закует, то на Николу раску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ли ночью был иней, то днем снега не буд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шка на печи - ко стуже, а кошка на полу - к тепл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расный огонь в печи и дрова горят с треском — к мороза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рещенье на полный месяц — быть большой вод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уржевина на деревьях — к урожа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ед почернел, лес шумит - жди оттепел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ед сильно трещит - будет моро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етом ложкой, а зимой спичкой (молоко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етом пролежишь, а зимой с сумой побежиш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ного снега - много хлеб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ороз и железо рвет и на лету птицу бь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Богоявление день теплый — хлеб будет темный (густой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Введенье случается и толстое ледень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Григория иней на стогах — к мокрому снег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Евдокию курица напьется — весна теплой буд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Ефрема ветер — к сырому год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Крещенье снег хлопьями — к урожаю, ясный день — к неурожа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Николу зима с гвоздем ходи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Рождество иней — к урожаю на хлеб, метель — пчелы будут хорошо роить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Сретенье капель — урожай на пшениц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Сретенье кафтан с шубой встретилис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Сретенье снежок — весной дожж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Сретенье утром снег — к урожаю ранних хлебов; если в полдень — средних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ли к вечеру — поздни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Сретенье ушлый цыган шубу прода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Трифона звезд в небе много — к поздней весн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е было зимы настоящей — не будет нам и лета желанног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е тот снег, что метет, да тот, что сверху ид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овый год — к весне поворо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очью иней - днем снега не выпад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лака плывут низко — жди мороз люты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лака идут против ветра — быть снег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куда ветер в день Спиридона—солнцеворота, оттуда он будет дуть до равноденств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рвые морозы никольские, за ними — рождественские, крещенские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фанасьевские, сретенские, власьевские и благовещенск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рвый прочный снег падает в ночи, денный снег не лежи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рвый снег в декабре плотный, мокрый и тяжелый —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ыть влажному лету, а сухой и легкий — быть и лету сух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рвый снег за сорок дней до зимы выпада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ред холодом зима ярка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лохи зимние дороги — жди урожайное лет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сле большого урожая бывает и зима строга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дет Варвара — заварварят мороз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льет Власий маслица на дороги — зиме пора восвояс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ильно блестят зимою звезды - к мороз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колько лет, сколько зим не видалис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нег глубок - так и хлеб хорош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нег идет хлопьями — к хорошему урожа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негирь под окном зимой зачирикает - жди оттепел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нежная зима предвещает хороший рост тра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нежные хлопья крупные - будет оттепел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нежный буран днем предвещает мороз ночь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ухой декабрь обещает сушь весной и л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плый декабрь — к затяжной зиме, а также поздней и холодной весн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плый февраль обманчивый: весна будет холодная, с заморозка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рещит Варюха, береги от мороза нос да ух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уманный круг около солнца, равно как и разорванный круг около луны — жди метел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уманы в феврале обычно предвещают дождливый г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Хвали зиму лишь после Николина дн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Холодны северные ветры в феврале — это к урожа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Хорошо солнышко: летом испечет, а зимой не согре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Я б зимою съел грибок, да вот больно снег глуб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сные дни в Рождественскую неделю к хорошему урожа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пугай, зима: придёт вес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Зимой морозы, а летом гроз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зимний холод всякий мол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угроб да вьюга — два д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имой шубка — не шут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63345</wp:posOffset>
            </wp:positionH>
            <wp:positionV relativeFrom="paragraph">
              <wp:posOffset>1037590</wp:posOffset>
            </wp:positionV>
            <wp:extent cx="3213100" cy="445325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Р. Фархади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—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Что ты делаешь, Зим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—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Строю чудо-терем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ыплю снежным серебр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Украшаю все круг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Раскружится карусел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Залихватская метел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остараюсь, чтоб с ут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е скучала детвор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Чтобы елка разожглас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Чтобы тройка понеслас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У Зимы не счесть забо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коро праздник — Новый год!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ы снежинки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Мы снежинки, мы пушинки, 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окружиться мы не прочь. 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Мы снежинки-балеринки, 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Мы танцуем день и ночь. 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Встанем вместе мы в кружок - 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олучается снежок. 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Мы деревья побелили, 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рыши пухом замели. 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Землю бархатом укрыли 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 от стужи сберегли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Самуил Марша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РУГЛЫЙ ГОД. ДЕКАБ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декабре, в декаб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се деревья в сереб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шу речку, словно в сказ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 ночь вымостил моро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новил коньки, салаз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лку из лесу приве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лка плакала снач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т домашнего теп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тром плакать перест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дышала, ож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уть дрожат ее игол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ветвях огни зажг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ак по лесенке, по ел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гоньки взбегают ввы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лещут золотом хлоп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еребром звезду заже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обежавший до мак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амый смелый огон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од прошел, как день вчерашн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д Москвою в этот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ьют часы кремлевской баш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вой салют — двенадцать ра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амуил Марша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РУГЛЫЙ ГОД. ЯНВА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Открываем календарь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ачинается янв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 январе, в янва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Много снегу во дво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нег - на крыше, на крылеч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олнце в небе голуб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 нашем доме топят печ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 небо дым идет столб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амуил Марша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РУГЛЫЙ ГОД. ФЕВРА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Дуют ветры в феврал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оют в трубах гром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Змейкой вьется по зем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Легкая позем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ад Кремлевскою стеной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амолетов звен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лава армии род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 день ее рожден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ергей Михал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БЕЛЫЕ СТИХ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sectPr>
          <w:type w:val="nextPage"/>
          <w:pgSz w:w="11906" w:h="16838"/>
          <w:pgMar w:left="1134" w:right="1133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нег кружи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нег ложится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нег! Снег! Сне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Рады снегу зверь и пт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И, конечно, челове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Рады серые синич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а морозе мерзнут птич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ыпал снег - упал моро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Кошка снегом моет н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У щенка на черной спин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Тают белые снеж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Тротуары заме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се вокруг белым-бе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него-снего-снегопа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Хватит дела для лопа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Для лопат и для скребк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Для больших грузов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нег кружи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нег ложится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нег! Снег! Сне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Рады снегу зверь и пт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И, конечно, челове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Только дворник, только двор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Говорит: - Я этот втор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е забуду нико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негопад для нас - бе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Целый день скребок скреб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Целый день метла мет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то потов с меня сош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А кругом опять бе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нег! Снег! Снег!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sectPr>
          <w:type w:val="continuous"/>
          <w:pgSz w:w="11906" w:h="16838"/>
          <w:pgMar w:left="1788" w:right="178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Николай Некра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НЕЖ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нежок порхает, кружи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а улице б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И превратились луж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 холодное стек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Где летом пели зябли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егодня - посмотри!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Как розовые ябло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а ветках снеги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нежок изрезан лыж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Как мел, скрипуч и су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И ловит кошка рыж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еселых белых мух.</w:t>
      </w:r>
    </w:p>
    <w:p>
      <w:pPr>
        <w:pStyle w:val="Normal"/>
        <w:tabs>
          <w:tab w:val="clear" w:pos="708"/>
          <w:tab w:val="left" w:pos="1467" w:leader="none"/>
        </w:tabs>
        <w:spacing w:lineRule="auto" w:line="240" w:before="0" w:after="0"/>
        <w:ind w:left="4395" w:hanging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b/>
          <w:sz w:val="36"/>
          <w:szCs w:val="36"/>
        </w:rPr>
        <w:t>Сергей Есенин</w:t>
      </w:r>
    </w:p>
    <w:p>
      <w:pPr>
        <w:pStyle w:val="Normal"/>
        <w:tabs>
          <w:tab w:val="clear" w:pos="708"/>
          <w:tab w:val="left" w:pos="1467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ЕРЁЗА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496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елая береза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496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д моим окном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496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накрылась снегом,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496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очно серебром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496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пушистых ветках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496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нежною каймой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496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пустились кисти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496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елой бахромой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496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стоит береза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496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сонной тишине,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496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горят снежинки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496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золотом огне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496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заря, лениво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496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бходя кругом,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496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бсыпает ветки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4962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36"/>
          <w:szCs w:val="36"/>
        </w:rPr>
        <w:t>Новым серебром.</w:t>
      </w:r>
      <w:r>
        <w:br w:type="page"/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4962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Зимушка-зим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Татьяна Боков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 ледяной карете мчится зимушка-зим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етер крыльями стучится в сонные дом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Расцветают скверы, парки снежной белизно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И мороз возводит арки над тропой лесной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  <w:tab w:val="left" w:pos="3686" w:leader="none"/>
        </w:tabs>
        <w:spacing w:lineRule="auto" w:line="240" w:before="0" w:after="0"/>
        <w:ind w:left="3402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  <w:tab w:val="left" w:pos="3686" w:leader="none"/>
        </w:tabs>
        <w:spacing w:lineRule="auto" w:line="240" w:before="0" w:after="0"/>
        <w:ind w:left="3402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  <w:tab w:val="left" w:pos="3686" w:leader="none"/>
        </w:tabs>
        <w:spacing w:lineRule="auto" w:line="240" w:before="0" w:after="0"/>
        <w:ind w:left="3402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  <w:tab w:val="left" w:pos="3686" w:leader="none"/>
        </w:tabs>
        <w:spacing w:lineRule="auto" w:line="240" w:before="0" w:after="0"/>
        <w:ind w:left="3402" w:hanging="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Я еду!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</w:tabs>
        <w:spacing w:lineRule="auto" w:line="240" w:before="0" w:after="0"/>
        <w:ind w:left="3402" w:hanging="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Татьяна Бокова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</w:tabs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Я еду! Я еду по тропке лесной!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</w:tabs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Здороваюсь с дубом, берёзой, сосной.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</w:tabs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Я еду! Снежинки руками ловлю.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</w:tabs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Я еду! Я ехать на санках люблю.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</w:tabs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Под горку быстрее. Наверх тяжелей.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</w:tabs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А птицы щебечут: "Коня пожалей!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</w:tabs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воими ногами до дома беги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</w:tabs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И бабушке санки везти помоги".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  <w:r>
        <w:br w:type="page"/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Снеговик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Татьяна Бокова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округ меня веселье, ребячий шум и крик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егодня новоселье справляет Снеговик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едёрко на головке,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Отличный нос морковкой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сю зиму за порядком я во дворе слежу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Глазами-угольками по сторонам гляжу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Чтоб было больше толку,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Мне дворник дал метёлку!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Пусть лето не приходит в мой дворик никогда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Мне лучше для здоровья снега и холода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от только снежной Бабой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Дразнить меня не надо!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стреча зимы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.С. Никитин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очь прошла. Рассвело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89230</wp:posOffset>
            </wp:positionH>
            <wp:positionV relativeFrom="paragraph">
              <wp:posOffset>48895</wp:posOffset>
            </wp:positionV>
            <wp:extent cx="2517140" cy="265303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ет нигде облачка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Воздух легок и чист,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На дворах и домах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Снег лежит полотном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И от солнца блестит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Разноцветным огнём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sectPr>
          <w:type w:val="continuous"/>
          <w:pgSz w:w="11906" w:h="16838"/>
          <w:pgMar w:left="1788" w:right="178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ишла зима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И.Черницкая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Пришла зима веселая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С коньками и салазками,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С лыжнею припорошенной,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С волшебной старой сказкою.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На елке разукрашенной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Фонарики качаются.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Пусть зимушка веселая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Подольше не кончается!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ишла веселая зима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.Коркин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ругом снежинок кутерьма.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е спи, пораньше встань,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оньки скорей достань.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ишла веселая зима!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имерзло солнышко ко льду,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Я на каток с утра иду.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И щиплет больно нос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ердитый Дед Мороз. -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имерзло солнышко ко льду.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нежки стремительно летят -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икто не трусит из ребят.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И вспыхнул жаркий бой,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Хоть мы друзья с тобой.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нежки стремительно летят.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ишла веселая зима -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ругом снежинок кутерьма.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е спи, пораньше встань.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оньки скорей достань.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оньки скорей достань.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ишла веселая зима!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Снегири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А.Прокофьев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Выбегай поскорей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Посмотреть на снегирей.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Прилетели, прилетели,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Стайку встретили метели!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А Мороз-Красный Нос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Им рябинки принес.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Хорошо угостил,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Хорошо подсластил.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Зимним вечером поздним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Ярко-алые грозди.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sectPr>
          <w:type w:val="continuous"/>
          <w:pgSz w:w="11906" w:h="16838"/>
          <w:pgMar w:left="1788" w:right="178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Я знаю, что надо придумать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Агния Барто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Я знаю, что надо придумать,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Чтоб не было больше зимы,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Чтоб вместо высоких сугробов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округ зеленели холмы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мотрю я в стекляшку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Зелёного цвета,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И сразу зима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Превращается в лето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Тро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А. Бос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Тpое на заснеженной полян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Я, Зима и са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Только землю снег покpоет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обиpаемся мы тp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еселимся на полянке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Я, Зима и санки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1413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</w:r>
      <w:r>
        <w:br w:type="page"/>
      </w:r>
    </w:p>
    <w:p>
      <w:pPr>
        <w:pStyle w:val="Normal"/>
        <w:tabs>
          <w:tab w:val="clear" w:pos="708"/>
          <w:tab w:val="left" w:pos="1413" w:leader="none"/>
          <w:tab w:val="left" w:pos="3686" w:leader="none"/>
        </w:tabs>
        <w:spacing w:lineRule="auto" w:line="240" w:before="0" w:after="0"/>
        <w:ind w:left="3686" w:hanging="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Синее и белое</w:t>
      </w:r>
    </w:p>
    <w:p>
      <w:pPr>
        <w:pStyle w:val="Normal"/>
        <w:tabs>
          <w:tab w:val="clear" w:pos="708"/>
          <w:tab w:val="left" w:pos="1413" w:leader="none"/>
          <w:tab w:val="left" w:pos="3686" w:leader="none"/>
        </w:tabs>
        <w:spacing w:lineRule="auto" w:line="240" w:before="0" w:after="0"/>
        <w:ind w:left="3686" w:hanging="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Франтишек Грубин</w:t>
      </w:r>
    </w:p>
    <w:p>
      <w:pPr>
        <w:pStyle w:val="Normal"/>
        <w:tabs>
          <w:tab w:val="clear" w:pos="708"/>
          <w:tab w:val="left" w:pos="1413" w:leader="none"/>
          <w:tab w:val="left" w:pos="3686" w:leader="none"/>
        </w:tabs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Белая зима. Все в инее.</w:t>
      </w:r>
    </w:p>
    <w:p>
      <w:pPr>
        <w:pStyle w:val="Normal"/>
        <w:tabs>
          <w:tab w:val="clear" w:pos="708"/>
          <w:tab w:val="left" w:pos="1413" w:leader="none"/>
          <w:tab w:val="left" w:pos="3686" w:leader="none"/>
        </w:tabs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нежная баба от стужи синяя.</w:t>
      </w:r>
    </w:p>
    <w:p>
      <w:pPr>
        <w:pStyle w:val="Normal"/>
        <w:tabs>
          <w:tab w:val="clear" w:pos="708"/>
          <w:tab w:val="left" w:pos="1413" w:leader="none"/>
          <w:tab w:val="left" w:pos="3686" w:leader="none"/>
        </w:tabs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и обеда не ест, ни ужина.</w:t>
      </w:r>
    </w:p>
    <w:p>
      <w:pPr>
        <w:pStyle w:val="Normal"/>
        <w:tabs>
          <w:tab w:val="clear" w:pos="708"/>
          <w:tab w:val="left" w:pos="1413" w:leader="none"/>
          <w:tab w:val="left" w:pos="3686" w:leader="none"/>
        </w:tabs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нежная баба, ты простужена?</w:t>
      </w:r>
    </w:p>
    <w:p>
      <w:pPr>
        <w:pStyle w:val="Normal"/>
        <w:tabs>
          <w:tab w:val="clear" w:pos="708"/>
          <w:tab w:val="left" w:pos="1413" w:leader="none"/>
          <w:tab w:val="left" w:pos="3686" w:leader="none"/>
        </w:tabs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—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Что ты, чудак, тепла мне не нужно.</w:t>
      </w:r>
    </w:p>
    <w:p>
      <w:pPr>
        <w:pStyle w:val="Normal"/>
        <w:tabs>
          <w:tab w:val="clear" w:pos="708"/>
          <w:tab w:val="left" w:pos="1413" w:leader="none"/>
          <w:tab w:val="left" w:pos="3686" w:leader="none"/>
        </w:tabs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 синею стужей живу я дружно.</w:t>
      </w:r>
    </w:p>
    <w:p>
      <w:pPr>
        <w:pStyle w:val="Normal"/>
        <w:tabs>
          <w:tab w:val="clear" w:pos="708"/>
          <w:tab w:val="left" w:pos="1413" w:leader="none"/>
          <w:tab w:val="left" w:pos="3686" w:leader="none"/>
        </w:tabs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Что может быть лучше мороза да инея?</w:t>
      </w:r>
    </w:p>
    <w:p>
      <w:pPr>
        <w:pStyle w:val="Normal"/>
        <w:tabs>
          <w:tab w:val="clear" w:pos="708"/>
          <w:tab w:val="left" w:pos="1413" w:leader="none"/>
          <w:tab w:val="left" w:pos="3686" w:leader="none"/>
        </w:tabs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Земля белая. Небо — син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а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емен Остр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ъезжают санки сами вни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о есть у них один капри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Чтоб с горки мчались сан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Мы вверх их тащим с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 приходом стужи</w:t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емен Островский</w:t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очему с приходом стужи </w:t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тали хрусткими дорожки? </w:t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отому что ночью лужи </w:t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тёкла вставили в окош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зукрасилась зима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. Пож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Разукрасилась зим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а уборе бахр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Из прозрачных льдин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Звездочек-снежи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ся в алмазах, жемчуг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 разноцветных огоньк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Льет вокруг сиян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Шепчет заклинань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- Лягте, мягкие снег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а леса и на луг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Тропы застел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етви опуш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а окошках, Дед Моро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11855</wp:posOffset>
            </wp:positionH>
            <wp:positionV relativeFrom="paragraph">
              <wp:posOffset>93345</wp:posOffset>
            </wp:positionV>
            <wp:extent cx="2844800" cy="379412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2934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Разбросай хрустальных ро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Легкие виден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Хитрые сплетен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Ты, метелица, чу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Хороводы заво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звейся вихрем бел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 поле поседел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пи, земля моя, усн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ны волшебные хра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Жди, в парчу оде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Нового рассвет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кормите пти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. Яш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Покормите птиц зимой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Пусть со всех конц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К вам слетятся, как дом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Стайки на крыльц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Небогаты их корм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Горсть зерна нуж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Горсть одна — и не страш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Будет им зим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Сколько гибнет их — не счес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Видеть тяжел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А ведь в нашем сердце е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И для птиц тепл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Разве можно забыва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Улететь мог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А остались зимова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Заодно с людь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Приучите птиц в моро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К своему окн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Чтоб без песен не пришлос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ам встречать весну!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ет зима - аука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ергей Есе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Поет зима — аук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Мохнатый лес баюк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тозвоном сосня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Кругом с тоской глубок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Плывут в страну далек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едые обла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А по двору мете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Ковром шелковым стеле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о больно холод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оробышки игрив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Как детки сиротлив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Прижались у ок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Озябли пташки мал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Голодные, устал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И жмутся поплот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А вьюга с ревом беше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тучит по ставням свешен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И злится все силь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И дремлют пташки неж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Под эти вихри снеж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У мерзлого ок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И снится им прекрасн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 улыбках солнца яс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Красавица весна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ступили хол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223510</wp:posOffset>
            </wp:positionH>
            <wp:positionV relativeFrom="paragraph">
              <wp:posOffset>167005</wp:posOffset>
            </wp:positionV>
            <wp:extent cx="744855" cy="718185"/>
            <wp:effectExtent l="0" t="0" r="0" b="0"/>
            <wp:wrapNone/>
            <wp:docPr id="18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0"/>
          <w:szCs w:val="40"/>
        </w:rPr>
        <w:t>Агния Бар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етер на террас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Холодно в коляск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а Андрейке — телогрей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Кофты, рукавиц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02990</wp:posOffset>
            </wp:positionH>
            <wp:positionV relativeFrom="paragraph">
              <wp:posOffset>36195</wp:posOffset>
            </wp:positionV>
            <wp:extent cx="1270000" cy="1179195"/>
            <wp:effectExtent l="0" t="0" r="0" b="0"/>
            <wp:wrapNone/>
            <wp:docPr id="19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Полосатый шарф Андрей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Принесли сестр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Он сидит, едва дыш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 телогрейке пёстрой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Как на полюс, малы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643120</wp:posOffset>
            </wp:positionH>
            <wp:positionV relativeFrom="paragraph">
              <wp:posOffset>3810</wp:posOffset>
            </wp:positionV>
            <wp:extent cx="1459230" cy="1355090"/>
            <wp:effectExtent l="0" t="0" r="0" b="0"/>
            <wp:wrapNone/>
            <wp:docPr id="20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нарядили сест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—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Привыкай и к холодам!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Объясняет Света.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И зима приходит к н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А не только ле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left="3686" w:hanging="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Мороз</w:t>
      </w:r>
    </w:p>
    <w:p>
      <w:pPr>
        <w:pStyle w:val="Normal"/>
        <w:spacing w:lineRule="auto" w:line="240" w:before="0" w:after="0"/>
        <w:ind w:left="3686" w:hanging="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Валентин Берестов</w:t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0200</wp:posOffset>
            </wp:positionH>
            <wp:positionV relativeFrom="paragraph">
              <wp:posOffset>254000</wp:posOffset>
            </wp:positionV>
            <wp:extent cx="1511300" cy="1457325"/>
            <wp:effectExtent l="0" t="0" r="0" b="0"/>
            <wp:wrapNone/>
            <wp:docPr id="21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"Бураны, вьюги и метели…</w:t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Как много с ними канители,</w:t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Как много шума, толкотни!</w:t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Как надоели мне они!" -</w:t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Так проворчал мороз угрюмый,</w:t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И речку лед сковал без шума,</w:t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Деревья скрыла седина,</w:t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И наступила тишина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ря слёз не трачу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29965</wp:posOffset>
            </wp:positionH>
            <wp:positionV relativeFrom="paragraph">
              <wp:posOffset>-165100</wp:posOffset>
            </wp:positionV>
            <wp:extent cx="2133600" cy="1981200"/>
            <wp:effectExtent l="0" t="0" r="0" b="0"/>
            <wp:wrapNone/>
            <wp:docPr id="22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0"/>
          <w:szCs w:val="40"/>
        </w:rPr>
        <w:t>Семен Островский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Я Зима. Люблю мороз.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овожу людей до слёз.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>А сама их зря не трачу.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ходя, однако, плачу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3686" w:hanging="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Зимние краски</w:t>
      </w:r>
    </w:p>
    <w:p>
      <w:pPr>
        <w:pStyle w:val="Normal"/>
        <w:tabs>
          <w:tab w:val="clear" w:pos="708"/>
          <w:tab w:val="left" w:pos="1573" w:leader="none"/>
        </w:tabs>
        <w:spacing w:lineRule="auto" w:line="240" w:before="0" w:after="0"/>
        <w:ind w:left="3686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В. Фетисов</w:t>
      </w:r>
    </w:p>
    <w:p>
      <w:pPr>
        <w:pStyle w:val="Normal"/>
        <w:tabs>
          <w:tab w:val="clear" w:pos="708"/>
          <w:tab w:val="left" w:pos="1573" w:leader="none"/>
        </w:tabs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Заготовила зима </w:t>
      </w:r>
    </w:p>
    <w:p>
      <w:pPr>
        <w:pStyle w:val="Normal"/>
        <w:tabs>
          <w:tab w:val="clear" w:pos="708"/>
          <w:tab w:val="left" w:pos="1573" w:leader="none"/>
        </w:tabs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Краски все для всех сама. </w:t>
      </w:r>
    </w:p>
    <w:p>
      <w:pPr>
        <w:pStyle w:val="Normal"/>
        <w:tabs>
          <w:tab w:val="clear" w:pos="708"/>
          <w:tab w:val="left" w:pos="1573" w:leader="none"/>
        </w:tabs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Полю — лучшие белила, </w:t>
      </w:r>
    </w:p>
    <w:p>
      <w:pPr>
        <w:pStyle w:val="Normal"/>
        <w:tabs>
          <w:tab w:val="clear" w:pos="708"/>
          <w:tab w:val="left" w:pos="1573" w:leader="none"/>
        </w:tabs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Зорям — алые чернила. </w:t>
      </w:r>
    </w:p>
    <w:p>
      <w:pPr>
        <w:pStyle w:val="Normal"/>
        <w:tabs>
          <w:tab w:val="clear" w:pos="708"/>
          <w:tab w:val="left" w:pos="1573" w:leader="none"/>
        </w:tabs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Всем деревьям — чистые </w:t>
      </w:r>
    </w:p>
    <w:p>
      <w:pPr>
        <w:pStyle w:val="Normal"/>
        <w:tabs>
          <w:tab w:val="clear" w:pos="708"/>
          <w:tab w:val="left" w:pos="1573" w:leader="none"/>
        </w:tabs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блестки серебристые. </w:t>
      </w:r>
    </w:p>
    <w:p>
      <w:pPr>
        <w:pStyle w:val="Normal"/>
        <w:tabs>
          <w:tab w:val="clear" w:pos="708"/>
          <w:tab w:val="left" w:pos="1573" w:leader="none"/>
        </w:tabs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А на улице — ребят </w:t>
      </w:r>
    </w:p>
    <w:p>
      <w:pPr>
        <w:pStyle w:val="Normal"/>
        <w:tabs>
          <w:tab w:val="clear" w:pos="708"/>
          <w:tab w:val="left" w:pos="1573" w:leader="none"/>
        </w:tabs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разукрасила подряд. </w:t>
      </w:r>
    </w:p>
    <w:p>
      <w:pPr>
        <w:pStyle w:val="Normal"/>
        <w:tabs>
          <w:tab w:val="clear" w:pos="708"/>
          <w:tab w:val="left" w:pos="1573" w:leader="none"/>
        </w:tabs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Как художник, красит разным: </w:t>
      </w:r>
    </w:p>
    <w:p>
      <w:pPr>
        <w:pStyle w:val="Normal"/>
        <w:tabs>
          <w:tab w:val="clear" w:pos="708"/>
          <w:tab w:val="left" w:pos="1573" w:leader="none"/>
        </w:tabs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кто играет — красит красным. </w:t>
      </w:r>
    </w:p>
    <w:p>
      <w:pPr>
        <w:pStyle w:val="Normal"/>
        <w:tabs>
          <w:tab w:val="clear" w:pos="708"/>
          <w:tab w:val="left" w:pos="1573" w:leader="none"/>
        </w:tabs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Кто боится шевелиться — </w:t>
      </w:r>
    </w:p>
    <w:p>
      <w:pPr>
        <w:pStyle w:val="Normal"/>
        <w:tabs>
          <w:tab w:val="clear" w:pos="708"/>
          <w:tab w:val="left" w:pos="1573" w:leader="none"/>
        </w:tabs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краска синяя годится. </w:t>
      </w:r>
    </w:p>
    <w:p>
      <w:pPr>
        <w:pStyle w:val="Normal"/>
        <w:tabs>
          <w:tab w:val="clear" w:pos="708"/>
          <w:tab w:val="left" w:pos="1573" w:leader="none"/>
        </w:tabs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Ни за что не выпросить </w:t>
      </w:r>
    </w:p>
    <w:p>
      <w:pPr>
        <w:pStyle w:val="Normal"/>
        <w:tabs>
          <w:tab w:val="clear" w:pos="708"/>
          <w:tab w:val="left" w:pos="1573" w:leader="none"/>
        </w:tabs>
        <w:spacing w:lineRule="auto" w:line="240" w:before="0" w:after="0"/>
        <w:ind w:left="3686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по-другому выкрасить!</w:t>
      </w:r>
      <w:r>
        <w:br w:type="page"/>
      </w:r>
    </w:p>
    <w:p>
      <w:pPr>
        <w:pStyle w:val="Normal"/>
        <w:tabs>
          <w:tab w:val="clear" w:pos="708"/>
          <w:tab w:val="left" w:pos="157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Зима-рукодельница</w:t>
      </w:r>
    </w:p>
    <w:p>
      <w:pPr>
        <w:pStyle w:val="Normal"/>
        <w:tabs>
          <w:tab w:val="clear" w:pos="708"/>
          <w:tab w:val="left" w:pos="157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Е. Явецкая</w:t>
      </w:r>
    </w:p>
    <w:p>
      <w:pPr>
        <w:pStyle w:val="Normal"/>
        <w:tabs>
          <w:tab w:val="clear" w:pos="708"/>
          <w:tab w:val="left" w:pos="157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28820</wp:posOffset>
            </wp:positionH>
            <wp:positionV relativeFrom="paragraph">
              <wp:posOffset>84455</wp:posOffset>
            </wp:positionV>
            <wp:extent cx="1760855" cy="1997710"/>
            <wp:effectExtent l="0" t="0" r="0" b="0"/>
            <wp:wrapNone/>
            <wp:docPr id="23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30" r="-35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Снова в заботах зима-рукодельница — </w:t>
      </w:r>
    </w:p>
    <w:p>
      <w:pPr>
        <w:pStyle w:val="Normal"/>
        <w:tabs>
          <w:tab w:val="clear" w:pos="708"/>
          <w:tab w:val="left" w:pos="157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Пусть потеплее природа оденется.</w:t>
      </w:r>
    </w:p>
    <w:p>
      <w:pPr>
        <w:pStyle w:val="Normal"/>
        <w:tabs>
          <w:tab w:val="clear" w:pos="708"/>
          <w:tab w:val="left" w:pos="157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Много зима заготовила пряжи,</w:t>
      </w:r>
    </w:p>
    <w:p>
      <w:pPr>
        <w:pStyle w:val="Normal"/>
        <w:tabs>
          <w:tab w:val="clear" w:pos="708"/>
          <w:tab w:val="left" w:pos="157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Белые вещи без устали вяжет:</w:t>
      </w:r>
    </w:p>
    <w:p>
      <w:pPr>
        <w:pStyle w:val="Normal"/>
        <w:tabs>
          <w:tab w:val="clear" w:pos="708"/>
          <w:tab w:val="left" w:pos="157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онным деревьям — пушистые шапки,</w:t>
      </w:r>
    </w:p>
    <w:p>
      <w:pPr>
        <w:pStyle w:val="Normal"/>
        <w:tabs>
          <w:tab w:val="clear" w:pos="708"/>
          <w:tab w:val="left" w:pos="157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Ёлочкам — варежки вяжет на лапки.</w:t>
      </w:r>
    </w:p>
    <w:p>
      <w:pPr>
        <w:pStyle w:val="Normal"/>
        <w:tabs>
          <w:tab w:val="clear" w:pos="708"/>
          <w:tab w:val="left" w:pos="157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Шила, вязала и очень устала!</w:t>
      </w:r>
    </w:p>
    <w:p>
      <w:pPr>
        <w:pStyle w:val="Normal"/>
        <w:tabs>
          <w:tab w:val="clear" w:pos="708"/>
          <w:tab w:val="left" w:pos="1573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—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Ах, поскорее весна бы настала…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. Вайнилайтис</w:t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озле дома снежный дед</w:t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озле дома снежный дед</w:t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 шубу снежную одет.</w:t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Он кряхтит на всю округу,</w:t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Он зовет свою подругу.</w:t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Мы и стали во всю прыть</w:t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Бабу снежную лепить.</w:t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А она сказала: - Скука!</w:t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80035</wp:posOffset>
            </wp:positionH>
            <wp:positionV relativeFrom="paragraph">
              <wp:posOffset>269875</wp:posOffset>
            </wp:positionV>
            <wp:extent cx="1760855" cy="1997710"/>
            <wp:effectExtent l="0" t="0" r="0" b="0"/>
            <wp:wrapNone/>
            <wp:docPr id="24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30" r="-35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ету внучки, нету внука!</w:t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Мы слепили и внучат –</w:t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Маленьких снеговичат.</w:t>
      </w:r>
      <w:r>
        <w:br w:type="page"/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left="3402" w:hanging="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Морозный день </w:t>
      </w:r>
    </w:p>
    <w:p>
      <w:pPr>
        <w:pStyle w:val="Normal"/>
        <w:spacing w:lineRule="auto" w:line="240" w:before="0" w:after="0"/>
        <w:ind w:left="3402" w:hanging="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П. Образцов</w:t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Трещит мороз. Застыли речки.</w:t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Дрожат березки у реки.</w:t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У нас тепло. В горячей печке</w:t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Потрескивают огоньки.</w:t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горят они, и скоро, скоро</w:t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 уютном комнатном тепле</w:t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Растают тонкие узоры</w:t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а разрисованном стекле.</w:t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исьм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. Пивов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К нам приш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88310</wp:posOffset>
            </wp:positionH>
            <wp:positionV relativeFrom="paragraph">
              <wp:posOffset>97155</wp:posOffset>
            </wp:positionV>
            <wp:extent cx="2558415" cy="3505835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2044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Письмо од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Было странное о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место марок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Три снежин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А конверт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Из чистой льдин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А письмо не на лист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А на беленьком снеж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- Скоро, ско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К вам прим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а метели прилеч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Запляшу и закруж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негом землю наряж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И деревья, и дома …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И подписано: "ЗИМА"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sectPr>
          <w:type w:val="continuous"/>
          <w:pgSz w:w="11906" w:h="16838"/>
          <w:pgMar w:left="1788" w:right="178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Снежин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А. Липец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нежинки пухов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еселые, живы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ы кружитесь, мерца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 молчании лес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И землю устила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Блестящим сереб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Снежо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И. Винокур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а полянку, на луж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Тихо падает снеж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Улеглись снежин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Белые пуш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о подул вдруг ветер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Закружился наш снеж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Пляшут все пушин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Белые снеж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Снеж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З. Александ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нежок порхает, кружи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а улице б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И превратились луж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 прозрачное стек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Где летом пели зябли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егодня – посмотри!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Как розовые ябло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а ветках снеги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нежок изрезан лыж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Как мел, скрипуч и су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И ловит кошка рыжая</w:t>
      </w:r>
    </w:p>
    <w:p>
      <w:pPr>
        <w:sectPr>
          <w:type w:val="continuous"/>
          <w:pgSz w:w="11906" w:h="16838"/>
          <w:pgMar w:left="1788" w:right="178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еселых белых му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62655</wp:posOffset>
            </wp:positionH>
            <wp:positionV relativeFrom="paragraph">
              <wp:posOffset>51435</wp:posOffset>
            </wp:positionV>
            <wp:extent cx="2404745" cy="2760345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Спит моро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В. Швар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угробы – под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нег лежит одея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пит мороз на опуш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Поработав нем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Льдом он реки сковал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От работы устал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имние загадки-обма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ушистые хлопья летят с небосво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емля в белоснежную шубу од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то скажет название времени го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онечно, оно называется… (зим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Люблю кататься я на ль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ра! Зима всё ближ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друзьями на каток пой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 там надену… (конь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умеем без ошибки 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звать все месяцы зи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авай-ка первый назыв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ечно, это месяц… (декабр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снежной бабы нос смеш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н длинный, яркий овощн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еперь подумать надо друж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62655</wp:posOffset>
            </wp:positionH>
            <wp:positionV relativeFrom="paragraph">
              <wp:posOffset>54610</wp:posOffset>
            </wp:positionV>
            <wp:extent cx="2591435" cy="2827655"/>
            <wp:effectExtent l="0" t="0" r="0" b="0"/>
            <wp:wrapNone/>
            <wp:docPr id="27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40"/>
        </w:rPr>
        <w:t>Какой нам овощ выбрать нуж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то догадался – молодец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ечно, это… (морковка)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имние загадки-обма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сюду ёлки и хлоп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зноцветные игр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у и праздник – заглядень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Он зовётся… (новый год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Шагает Дед Мороз с мешком тяжёл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ходит он по городам и сёл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ам ждут его девчонки и мальчи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его мешке машинки, куклы, книж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рехи, вафли, шоколада пли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сё это новогодние… (подар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квартире дерево сто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гнями яркими блест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то это – пальма? Липа? Клё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проси у Дедушки Моро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ебе ответит сразу 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то это дерево… (ёл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ы этот фрукт под новый год ед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олшебный запах в дом приходит с н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ъедает с аппетитом Дед Моро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ранжевый и круглый… (мандарин)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амый главный из г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(И. Черницк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–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Кто в нарядной теплой шуб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длинной белой бород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Новый год приходит в го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 румяный, и сед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н играет с нами, пляш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ним и праздник весел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–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Дед Мороз на елке наш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амый главный из гост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В. Пет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ед Мороз прислал нам ел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гоньки на ней заже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 блестят на ней игол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 на веточках – снеж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А. Шибае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 нам на елку – ой-ой-ой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Дед Мороз идет жив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у и дедушка Мороз!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Что за щеки, что за нос!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Борода-то, борода!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 на шапке-то звезд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а носу-то крапины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 глаза-то... папины!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О. Чусовит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коро, скоро Новый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коро Дед Мороз прид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За плечами ёлоч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ушистые игол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н подарки нам разнос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 стихи читать нас прос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М.Пожар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зукрасилась зим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уборе бахр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з прозрачных льдин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вездочек-снежи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ся в алмазах, жемчуг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разноцветных огоньк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ьет вокруг сиян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Шепчет заклинань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Лягте, мягкие снег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леса и на луг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ропы застел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етви опуш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окошках, Дед Моро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збросай хрустальных ро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егкие виден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итрые сплетен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ы, метелица, чу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оды заво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звейся вихрем бел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поле поседел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пи, земля моя, усн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ны волшебные хра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Жди, в парчу оде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го рассве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Новый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 xml:space="preserve">(Н.Найденов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нова пахнет свежей смолк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Мы у елки собралис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арядилась наша ел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Огоньки на ней зажгли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Игры, шутки, песни, пляск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Там и тут мелькают маски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Ты - медведь, а я - ли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Вот какие чудес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Вместе встанем в хоровод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дравствуй, здравствуй, Новый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ша Е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 xml:space="preserve">(З. Петров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ша елка вели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ша елка выс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ыше папы, выше мамы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остает до пото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ак блестит ее наря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ак фонарики горя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ша Елка с Новым Го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здравляет всех реб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удем весело пляс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удем песни распев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тобы елка захот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гости к нам прийти опя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ДЕКАБ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(С. Маршак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В декабре, в декабр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Все деревья в серебр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ашу речку, словно в сказк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За ночь вымостил мороз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Обновил коньки, салаз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Елку из лесу привез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Елка плакала снача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От домашнего теп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Утром плакать перестал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Задышала, ожи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Чуть дрожат ее игол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а ветвях огни зажгли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ак по лесенке, по ел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Огоньки взбигают ввы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Блещут золотом хлопуш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еребром звезду заже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Добежавший до макуш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амый смелый огон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Год прошел, как день вчераш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ад Москвою в этот ча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Бьют часы Кремлевской баш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вой салют - двенадцать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И.Токмак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ихо ель кач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тарый год конч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шо в лесу зим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ес украшен бахром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вонкий снег искри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ней серебр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ихо ель кач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тарый год конч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мех, веселье, игры, шут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есни, радость, пляс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Хорошо нам всем живе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новогодней сказк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од Новый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д Новый год, как в сказ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лным-полно чуд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пешит на поезд ёл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кинув зимний л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 ярко светят звёз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 водят хоров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д Новый год, под Новый г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од Новый, Новый год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мешинки, как снежи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сю ночь летят, лет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 песенки повсю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есёлые звуч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свистывает ветер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етелица поё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д Новый год, под Новый г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д Новый, Новый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В.Петр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Дети водят хоров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Хлопают в ладо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Здравствуй, здравствуй, Новый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Ты такой хороши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ед Мороз прислал нам ёл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Огоньки на ней зажё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И блестят на ней игол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А на веточках — снеж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овогоднее поздравление снегов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А. Усач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</w:t>
      </w:r>
      <w:r>
        <w:rPr>
          <w:rFonts w:cs="Times New Roman" w:ascii="Times New Roman" w:hAnsi="Times New Roman"/>
          <w:sz w:val="40"/>
          <w:szCs w:val="40"/>
        </w:rPr>
        <w:t>Снеговик письмо шлет друг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«Я тебе желаю вьюгу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Чтоб метель весь год мел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Льда, сугробов, снежных гор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И морозов «минус сорок»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И душевного тепла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овогодние день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годние день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нег морозный, кол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Загорелись огонь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а пушистой ёл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Шар качнулся распис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Бусы зазвен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Пахнет свежестью лес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От пушистой 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здравление с Новым годом ребен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 нам домой под Нов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то-то из лесу прид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ся пушистая, в иголк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 зовут ту гостью... Е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станет елочка в уг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 окошка на по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 на елке до мак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зноцветные ... Игр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инесет в подарках де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андаринов и конф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аши, Маши и Мар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чень любят ... Мандар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н живет совсем немног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 сейчас ждет у поро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то в двенадцать к нам войд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у конечно ... Новый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Новый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 xml:space="preserve">(Н.Найденов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нова пахнет свежей смолк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Мы у елки собралис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арядилась наша ел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Огоньки на ней зажгли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Игры, шутки, песни, пляск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Там и тут мелькают маски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Ты - медведь, а я - ли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Вот какие чудес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Вместе встанем в хоровод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Здравствуй, здравствуй, Новый год!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2827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</w:r>
    </w:p>
    <w:sectPr>
      <w:type w:val="continuous"/>
      <w:pgSz w:w="11906" w:h="16838"/>
      <w:pgMar w:left="1788" w:right="178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Century Schoolbook" w:hAnsi="Century Schoolbook" w:cs="Century Schoolbook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56" w:before="0" w:after="0"/>
      <w:ind w:firstLine="394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7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8.png"/><Relationship Id="rId24" Type="http://schemas.openxmlformats.org/officeDocument/2006/relationships/image" Target="media/image17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56:00Z</dcterms:created>
  <dc:creator>АРТЁМ</dc:creator>
  <dc:description/>
  <dc:language>en-US</dc:language>
  <cp:lastModifiedBy>АННА</cp:lastModifiedBy>
  <cp:lastPrinted>2013-12-14T22:31:00Z</cp:lastPrinted>
  <dcterms:modified xsi:type="dcterms:W3CDTF">2013-12-14T13:31:00Z</dcterms:modified>
  <cp:revision>36</cp:revision>
  <dc:subject/>
  <dc:title/>
</cp:coreProperties>
</file>