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навательное занятие с детьми  стар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теме </w:t>
      </w:r>
      <w:r>
        <w:rPr>
          <w:b/>
          <w:sz w:val="32"/>
          <w:szCs w:val="32"/>
        </w:rPr>
        <w:t>«Значение рук, локтевого сустава  для человека»</w:t>
      </w:r>
    </w:p>
    <w:p>
      <w:pPr>
        <w:pStyle w:val="Style14"/>
        <w:rPr>
          <w:b/>
          <w:b/>
        </w:rPr>
      </w:pPr>
      <w:r>
        <w:rPr>
          <w:b/>
        </w:rPr>
        <w:t xml:space="preserve">Задачи </w:t>
      </w: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. Формировать познавательный интерес к человеку.                                                                                                       2. Показать детям значение рук, локтевого сустава для жизни человека.                                                              3. Учить детей сравнивать, анализировать, делать выводы                                                      </w:t>
      </w:r>
      <w:r>
        <w:rPr>
          <w:b/>
        </w:rPr>
        <w:t xml:space="preserve">Материалы.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нфеты, предметы одежды, 2 линейки, 2 эластичных би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образовательной деятельности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28"/>
          <w:szCs w:val="28"/>
        </w:rPr>
        <w:t>Ребята ответьте на вопрос «Для чего нужны руки? Как руки и пальцы помогают нам в жизни?»   Педагог предлагает детям перечислить, что делаем мы ежедневно при помощи рук и что  невозможно, делать, без помощи рук (покушать, перевернуть страницу в книге, открыть дверь, закрытую на ключ, причесаться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sz w:val="28"/>
          <w:szCs w:val="28"/>
        </w:rPr>
        <w:t>* Ребёнку предлагается съесть конфету без фантика, без помощи рук – руки за спину, конфета на столе. Это 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лее детям предлагается попробовать найти способ без помощи рук развернуть конфету из фантика и съесть её. Рассматриваются разные предложения и способы, делается вывод – конфету в данном случае съесть можно только вместе с обёр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 </w:t>
      </w:r>
    </w:p>
    <w:p>
      <w:pPr>
        <w:pStyle w:val="Normal"/>
        <w:jc w:val="both"/>
        <w:rPr/>
      </w:pPr>
      <w:r>
        <w:rPr>
          <w:sz w:val="28"/>
          <w:szCs w:val="28"/>
        </w:rPr>
        <w:t>*Предлагается  одному ребенку надеть куртку  при помощи обеих рук, а другому – при помощи одной руки (вторая рука ребёнка фиксируется эластичным бинтом к туловищу) Результаты сравн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ебёнку на обеих руках при помощи линеек и эластичных бинтов фиксируются локтевые суставы,  затем  предлагается надеть куртку 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Руки важны в нашей жизни, поэтому относиться к ним надо бережно и тренировать их силу. Беречь руки - значит не трогать острые и горячие предметы, чтобы не пораниться и не обжечься, держать руки в чистоте, когда холодно - обязательно надевать варежки. А чтобы руки были сильными, их надо тренировать. Мы говорили о важности наших рук, а могут ли они делать недобрые дела? (Дерутся, ломают игрушки, рвут книги и т.п.)                                                                     </w:t>
      </w:r>
      <w:r>
        <w:rPr>
          <w:b/>
        </w:rPr>
        <w:t>Выво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годня мы с вами выяснили, что без рук человеку было бы трудно. Руками человека создаются большие машины, станки, строятся дома, выращивается хлеб, строятся космические корабли и многое другое. Руки не только умеют работать, но и помогают отдыхать, играть, учиться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Likebutton">
    <w:name w:val="like-button"/>
    <w:basedOn w:val="Style13"/>
    <w:qFormat/>
    <w:rPr/>
  </w:style>
  <w:style w:type="character" w:styleId="Postlikeinfo">
    <w:name w:val="postlike-info"/>
    <w:basedOn w:val="Style13"/>
    <w:qFormat/>
    <w:rPr/>
  </w:style>
  <w:style w:type="character" w:styleId="Dislikebutton">
    <w:name w:val="dislike-butt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17:00Z</dcterms:created>
  <dc:creator>User</dc:creator>
  <dc:description/>
  <cp:keywords/>
  <dc:language>en-US</dc:language>
  <cp:lastModifiedBy>User</cp:lastModifiedBy>
  <dcterms:modified xsi:type="dcterms:W3CDTF">2019-10-12T03:29:00Z</dcterms:modified>
  <cp:revision>20</cp:revision>
  <dc:subject/>
  <dc:title/>
</cp:coreProperties>
</file>