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            ря-рю-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            ри-рё-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            ре-рю-р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ё            рё-ря-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           рю-ре-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д, рядом, рябчик, ряска, рябина, рис, ритм, рифма, ритмика, рисунок, речь, репа, речка, ребус, решение, рёв, рёва, рюмка, рюшка, рюкза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«Назови ласково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па – реп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м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кза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сниц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сун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дис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ён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ёт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зин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режет редис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моет рюм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рисует ребё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пойдёт на ре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Риты густые ресниц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часто ревёт, она – рё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бчик сидит на ряб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резво бегут на ре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рисунке ребёнка – репейн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ребёнка резиновая реп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есу рюкзак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отгадываю ребу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ежу редис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исую ряби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достану рис из рюкза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 по образ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узовик подъезжает к речке, а самосвал отъезжает от ре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тя идёт на речку, а Вася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ша кладёт вещи в рюкзак, а Таня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иница взлетела с рябины, а голубь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абушка начинает ремонт, а дедушка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има слез с решётки, а Витя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стя надевает ремень, а Максим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  <w:szCs w:val="32"/>
        </w:rPr>
        <w:t>Повтори слоги.                                                        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я        аря-ири-ур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рё        орё-урю-э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рю       урю-эре-ир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        ири-орё-ар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ре         эре-аря-ор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ска, парик, старик, турист, заря, наряд, зарядка, моряк, орех, берет, сирена, деревня, берёза, верёвка, хорёк, серёжки, курица, шарик, ящерица, аквариум, берег, вырезка, черепаха, верете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Назови детей ласк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– Марин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н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илл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мм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гра «Один – много».                                            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рех – много орех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цепт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стория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парис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теорит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водч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узы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Фона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е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ха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негир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ест реп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юша пускает пузы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слушает канарей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ариха учит поварён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сидит под берёз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рёнку ведут на верёв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сидит рядом с Ири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ис тащит из речки коряг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рёк несёт кур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рисуют снегир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омнате четыре две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арик резвится во дв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идут на заряд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берегу моря горячий пес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и Рита поедут в Амери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арю рис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жарю кур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дарю Серёже реме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вторяю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ерееду через реч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втори чист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-ри-ри, горят ночью фона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-ри-ри, сидят на ветках снеги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-ря-ря, поймаю в речке пескар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-ре-ре, Шарик лает во дв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-рю-рю, суп я рисовый ва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-рю-рю, сирень я маме пода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 по образцу.                   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варит варенье из рябины, будет рябиновое вар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ина варит варенье из черешни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ма варит бульон из курицы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варит кашу из риса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ар готовит торт с орехами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 варит компот из мандаринов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па строит дом из дерева, будет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илл съел четыре варен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ревестник ищет еду в м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арица пишет письмо царевич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и Варя собирают гриб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ричневый жеребёнок убежал вперё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 четыре варианта решения этой зада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сной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т и верба нарядилась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белые серёжк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 дворе играют дети,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селятся крошк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>Повтори слоги.                                                     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, три, тре, трё, трю, дря, дри, дре, дрю, пря, при, пре, прю, бря, бре, бри, брю, мря, мре, мри, м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азови ласко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пка – тряп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ряд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чёс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евно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юки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ая верёвка – серенькая верёвоч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рый стар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дрявый пар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ячий пряни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нтересный рисун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япка, трещина, трюк, дрёма, древний, дремучий, срезать, средство, среда, зрение, зрелый, зрячий, пряник, причина, предмет, брюки, бревно, бритва, отряд, отрезать, смотреть, осетрина, адрес, мудрец, посреди, посредник, созревает, назревает, подозрение, изредка, упрямый, упрёк, запрет, побрить, обрезки, фабр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осчитай слова от 1 до 5 и обратно.                   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дрес, прививка, бревно, мудрец, капризный ребёнок, созревший мандарин, древнее дерево, упрямая кури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ирюша принёс прян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бежит на приста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ари вьются куд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сидят на брев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прячутся за дерев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митрий передаёт Ире при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та и Ирина причёсываю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екабре приходит зи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несу тряпку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мотрю на адрес Ва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режу средний цвет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думаю т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я, кри, кре, крё, крю, гря, гри, гре, грё, грю, хря, хрии, хре, хрё, хрю, фря, фри, фре, фрё, фрю, вря, ври, вре, врё, врю, шря, шри, шре, шрё, шрю, жря, жри, жре, жрё, ж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ик, крем, крючок, грядка, гриб, грива, хрящ, хрип, хребет, хрен, Хрюша, хризантема, фрегат, Африка, время, вред, современный, поврежд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Игра «Один – много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ст – крес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пост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вет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юч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ен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гремуш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ризантем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ебешок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воре гряз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Ефрема крепкие зуб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берегу крякает ут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 дворе кричат ребя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ма варит грибной су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тигрицы появился тигрён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Африке всё время жарко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  1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берегу реки стоит крепо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до подогреть гречневую каш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ша гремит погремуш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грядках созревает редис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папы вредная привычка кур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ажарю гренок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арисую три гриб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везу хризантемы Крист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овремя пришёл на приём к врач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горе у речки уродилась греч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бы – грибочки, тридцать три бо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хал Грека через ре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дит Грека – в реке ра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унул Грека руку в ре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к за руку Грека – ца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то как голос подаё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инья – хрюкает хрю-хрю-х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тка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тух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робей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дведь -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оскажи слово в рифму, повтори:                      1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село цветы пестрею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нце их лучами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щит леску старич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скарь попался на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теперь давайте с в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с поедем за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ворит мне Боря: «Не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мой большой 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м сегодня на обе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ли красный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лабевший Джон, браня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алился носом прямо в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бники собирают грибы и гриб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и бродят в грибном лес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веряют внимательно даже пень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грибницу домой не несу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1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я, стри, стре, стрё, стрю, здря, здри, здре, здрё, здрю, скря, скри, скре, скрё, скрю, спря, спри, спре, спрё, спрю, сбря, сбри, сбре, сбрё, сбрю, сфря, сфри, сфре, сфрё, сф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иж, стрижка, стрелка, стрекоза, стремянка, остриё, устрица, ястреб, встреча, встряска, ноздря, скрипка, скрепка, скрежет, воскрес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ари встреча в воскрес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спрятала пудрени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ик решил вздремнуть днё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ндрей постригся перед празд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треб высматривает рябчи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бурёнки коричневые нозд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моторе слышен скрип и скреж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скрипача старинная скрип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с Варей во дво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т репу на кост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                                         1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исую стрекозу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стречаюсь с товарищ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несу стремя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прячу скрепки от сестрё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ити острый нож, а у Бори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ша быстро бегает, а Варя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т в сказке хитрый, а лиса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ати наряд пёстрый, а у Ирины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нцесса мудрая, а Иван-царевич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Царь щедрый, а царица ещё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встречу дул встречный вете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очень мешал мне ид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же приближался вече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я его встретил в пу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 1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, орь, урь, ирь, арь-орь-урь, орь-урь-ирь, урь-ирь-арь, ирь-арь-о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сло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прь, опрь, упрь, ипрь, абрь, обрь, убрь, ибрь, ахрь, охрь, ухрь, их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Фонарь, пескарь, букварь, янтарь, словарь, сухарь, пузырь, монастырь, панцирь, богатырь, снегирь, пустырь, корь, хворь, якорь, угорь, зверь, дверь, сентябрь, октябрь, ноябрь, декабрь, вихрь, веп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черепахи крепкий панци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карь принёс кекс с орех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нашла на берегу моря янт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гатырь приехал в монасты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я потерял букв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чью во дворе горит фона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прь – это дикий зве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хрь причиняет много неприятност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                                           1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карь печёт хлеб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харь пашет земл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онарь звонит в колоко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птекарь работает в апте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сарь косит трав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ударь играет на дуд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карь вытачивает детали на стан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сарь пишет приказ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втори, доскажи слово в рифм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ь-арь, в речке плавае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ь-арь, на стене гори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-арь-арь, Игорёк грызё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ь-ирь-ирь, на сосне сидит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рь-ирь-ирь, лопнул серенький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Ырь-ырь-ырь, едут люди в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рь-ерь-ерь, плотно закрывайте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рь-ерь-ерь, нет у нас игр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рь-ерь-ерь, на арену вышел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 1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рьпа, орьпо, урьпу, ирьпы, арьба, орьбо, урьбу, ирьбы, арьта, орьто, урьту, ирьты, арьда, орьдо, урьду, ирьды, арьса, орьсо, урьсу, ирьсы, арьза, орьзо, урьзу, ирьзы, арьфа, орьфо, урьфу, ирьфы, арьва, орьво, урьву, ирьвы, арька, орько, урьку, ирьки, арьга, орьго, урьгу, ирьги, арьма, орьмо, урьму, ирьмы, арьна, орьно, урьну, ирь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ьба, серьга, гурьба, Зорька, бурьян, кутерьма, тюрьма, Харьков, Дарья, Марья, горький, серьёзный, перья, зверьки, курьёз, подмастер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рица спряталась в бурья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нарейка чистит свои перь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 гурьбой бегут к мор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тюрьму сажают преступни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рья потеряла бирюзовые серь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стеру помогают три подмастерь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истина трёт на тёрке горький хре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занимается спортивной борьб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ья Борисовна говорит очень серьёз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                                         1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ежу горький хрен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привёз привет из Харько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прячу в бурьяне верёв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гоню домой Зорьку и Бурё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Продолжи предложение по образц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н ударил по мячу, и вы </w:t>
      </w:r>
      <w:r>
        <w:rPr>
          <w:i/>
          <w:sz w:val="32"/>
          <w:szCs w:val="32"/>
        </w:rPr>
        <w:t>ударьте по мячу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 поверила в эту историю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померил брюки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 пожарила курицу, и вы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не верит Игорю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нахмурили брови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и дежурили на кухне, и вы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Выучи скороговор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рья дарит дыню Д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ис-буян полез в бурья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едет в Харьк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Андрей из Харьк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слоги.                                                     1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рь, рирь, рерь, рёрь, рю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рь-рюрь-ри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рь-рёрь-ря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рь-рярь-рю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ёрь-рирь-ре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юрь-рерь-рёр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крёсток, секретарь, перестрелка, территория, серебряный, ребристый, перегретый, прибрежный, перерезать, перетрясти, перекричать, перемерить, прикрепить, присмотреть, пририсовать, примир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ножа ребристая руч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пескаря серебристая чешу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горий будет секретарё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 перемеряла все пар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оридоре перегорел фон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рис ныряет в прибрежных волн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примиряет Андрюшу с Гриш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ичок присматривает за ребён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перекрёстке есть пешеходный перехо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 не пускают на территорию крепо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Звук </w:t>
      </w:r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>Рь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Изменяй предложения.                                       1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меряю брюки. Ты… он… она… мы… вы… они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ерекричу рёв мор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ририсую тигрёнка тигриц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подарю Ире серебряные серёж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втори предло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истина перерезает верёвк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ндрей перекричит сире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Юрий примеряет себе реме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рина присматривает сиреневый свите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ежа прикрепил резинку к рюкза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горь пририсует богатырю боро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Выучи стихотвор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орщик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орят, ссорятся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ндрей с Григорием: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 Я, - говорит Андрей, -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реговорю тебя скорей!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- А я, - говорит Григорий, -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Быстрей тебя переспорю!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39:00Z</dcterms:created>
  <dc:creator>User</dc:creator>
  <dc:description/>
  <cp:keywords/>
  <dc:language>en-US</dc:language>
  <cp:lastModifiedBy>User</cp:lastModifiedBy>
  <dcterms:modified xsi:type="dcterms:W3CDTF">2010-08-12T09:44:00Z</dcterms:modified>
  <cp:revision>10</cp:revision>
  <dc:subject/>
  <dc:title>Перспективный план работы по совершенствованию лексико-грамматических категорий и развитию связной речи</dc:title>
</cp:coreProperties>
</file>