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[</w:t>
      </w:r>
      <w:r>
        <w:rPr>
          <w:b/>
          <w:sz w:val="32"/>
          <w:szCs w:val="32"/>
        </w:rPr>
        <w:t>Л</w:t>
      </w:r>
      <w:r>
        <w:rPr>
          <w:b/>
          <w:sz w:val="32"/>
          <w:szCs w:val="32"/>
          <w:lang w:val="en-US"/>
        </w:rPr>
        <w:t>]</w:t>
      </w:r>
      <w:r>
        <w:rPr>
          <w:b/>
          <w:sz w:val="32"/>
          <w:szCs w:val="32"/>
        </w:rPr>
        <w:t xml:space="preserve"> – </w:t>
      </w:r>
      <w:r>
        <w:rPr>
          <w:b/>
          <w:sz w:val="32"/>
          <w:szCs w:val="32"/>
          <w:lang w:val="en-US"/>
        </w:rPr>
        <w:t>[</w:t>
      </w:r>
      <w:r>
        <w:rPr>
          <w:b/>
          <w:sz w:val="32"/>
          <w:szCs w:val="32"/>
        </w:rPr>
        <w:t>Ль</w:t>
      </w:r>
      <w:r>
        <w:rPr>
          <w:b/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   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а-ла-ля            ал-аль-ал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о-лё-ло            Оль-ол-о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ю-лю-лу         ул-ул-ул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э-ле-лэ            иль-ил-ил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и-лы-ли          ел-ель-е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ол – моль, быль – был, мель – мел, ель – ел, пыль – пыл, цель – цел, даль – дал, жаль – жал, сталь – стал, уголь – уго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ояло тёплое лет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иса поймала бел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ля сделал лодоч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дуба упали жёлуд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лесу запела малинов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нчились летние каникул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тветь на вопрос полным ответ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де живёт лягушк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де цветёт ландыш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чём висят яблок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ем вскопали клумбу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куда льются слёз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 чего делают сливк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ая птичка лучше всех поёт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ие птицы селятся около жилья человека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[</w:t>
      </w:r>
      <w:r>
        <w:rPr>
          <w:b/>
          <w:sz w:val="32"/>
          <w:szCs w:val="32"/>
        </w:rPr>
        <w:t>Л</w:t>
      </w:r>
      <w:r>
        <w:rPr>
          <w:b/>
          <w:sz w:val="32"/>
          <w:szCs w:val="32"/>
          <w:lang w:val="en-US"/>
        </w:rPr>
        <w:t>]</w:t>
      </w:r>
      <w:r>
        <w:rPr>
          <w:b/>
          <w:sz w:val="32"/>
          <w:szCs w:val="32"/>
        </w:rPr>
        <w:t xml:space="preserve"> – </w:t>
      </w:r>
      <w:r>
        <w:rPr>
          <w:b/>
          <w:sz w:val="32"/>
          <w:szCs w:val="32"/>
          <w:lang w:val="en-US"/>
        </w:rPr>
        <w:t>[</w:t>
      </w:r>
      <w:r>
        <w:rPr>
          <w:b/>
          <w:sz w:val="32"/>
          <w:szCs w:val="32"/>
        </w:rPr>
        <w:t>Ль</w:t>
      </w:r>
      <w:r>
        <w:rPr>
          <w:b/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учи скороговорки.                                                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уголок Алёнка сел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Алёнки много де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оля был мал, цветы мя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видела мать – не велела мя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етил в цель, а попал в пен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етил в лукошко, а попал в окошк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учи стихотвор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летели гули, гули-голубоч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ли на головку, на головку доч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ты, моя дочка, помаши платочком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ыш, гули, кыш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тгадай загадки. Выучи одну из ни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сосне дупло, в дупле тепл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кто в дупле живёт в тепл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дет воз без колёс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леи не оставля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голки лежали, лежал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 под стол убежа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то зимой холодн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дит злой, голодный?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7:45:00Z</dcterms:created>
  <dc:creator>User</dc:creator>
  <dc:description/>
  <cp:keywords/>
  <dc:language>en-US</dc:language>
  <cp:lastModifiedBy>User</cp:lastModifiedBy>
  <dcterms:modified xsi:type="dcterms:W3CDTF">2010-01-09T07:46:00Z</dcterms:modified>
  <cp:revision>2</cp:revision>
  <dc:subject/>
  <dc:title>Перспективный план работы по совершенствованию лексико-грамматических категорий и развитию связной речи</dc:title>
</cp:coreProperties>
</file>