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уки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-ря-ря          ряр         ряр-рир-рю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-ри-ры         рир        рир-рер-ря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-рэ-рэ          рер         рер-рюр-рё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о-рё-ро         рёр          рёр-ряр-ри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-ру-рю       рюр        рюр-рёр-ре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-ар       рарь        рарь-рырь-ро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р-орь-орь     рорь        рорь-рурь-ра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рь-урь-ур     рурь        рурь-рарь-ры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-ирь-ир      рырь        рырь-рорь-ру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ро, природа, прибор, разрез, пример, тренер, вратарь, портрет, переворот, гербарий, тренажёр, переправа, барбарис, редактор, маргарин, маргаритка, перебросить, перевернуть, передразнить, перегрызть, разогреть, расхрабриться, прихрамывать, прекрат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ови ласк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р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бор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мер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ртрет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рез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гор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мер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сторан - 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уки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я разрезает карто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арик перегрыз верёв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Юра решает трудный приме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пе пора прекращать кур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иректор звонит редактор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осторожно переворачивает рисун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переправе через реку работает пар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в сентябре собирают гербар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ра проговорила с подругой три час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бочие ремонтируют свет в корид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Я говорю с Маргаритой. Ты… он… она… мы.. вы..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завтракаю в рестора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азберу и соберу матрёш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храмываю на правую ног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уки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игадир руководит бригад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енер тренирует спортсмен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рикмахер работает в парикмахерс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дактор редактирует статьи в журнал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ратарь стоит на ворот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ставратор реставрирует старые вещ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иректор управляет предприяти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ирижёр дирижирует оркестр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мёр гримирует актёр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ртретист рисует портр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теринар лечит звер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горе Арара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тёт крупный виногра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Аграфены и Ари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тут герань и георги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и вороны на ворота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и сороки на порог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уки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втори чистоговорки.                                    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-ра-ря, мяч попал во вратар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ё-рё-ро, вратарь ушиб себе ребр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э-рэ-ре, синяк будет на реб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у-ру-рю, часто бьют по врата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-ря-ра, футбол – серьёзная игра.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5:00Z</dcterms:created>
  <dc:creator>User</dc:creator>
  <dc:description/>
  <cp:keywords/>
  <dc:language>en-US</dc:language>
  <cp:lastModifiedBy>User</cp:lastModifiedBy>
  <dcterms:modified xsi:type="dcterms:W3CDTF">2010-08-12T14:33:00Z</dcterms:modified>
  <cp:revision>3</cp:revision>
  <dc:subject/>
  <dc:title>Перспективный план работы по совершенствованию лексико-грамматических категорий и развитию связной речи</dc:title>
</cp:coreProperties>
</file>