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-зя               за-зя-з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ё-зо               зо-зо-з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ю-зу              зю-зю-з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ы-зи              зы-зи-з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-зэ               зе-зэ-з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игзаг, заземление, безобразие, размазня, занозить, заразить, разгрузить, заморозить, зазеленеть, залезать, развозить, затормозить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мок, зубы, земля, зима, музей, медуза, газета, бальзам, узел, изюм, здание, бензин, гнездо, обезьянка, воздух, позвон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за занозила ног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я забыла взять зон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зины залиты вод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лото добывают из зем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занятия нельзя опаздыв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яблики к зиме улетели из гнез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зле здания сделали зелёный газо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па купил в магазине замок и гвозд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завязываю узел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лзу зигзагом, как зме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                                       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хозяина – козёл, у хозяйки – ко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за-дереза, зелёные гла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зёт зелёная зме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близи неё дремать нельз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тветь полным ответом на вопрос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замерзает озер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возят грузови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да приходят поезд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м закладывают страницы книг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йку, зяблика, козу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ебру, змейку, стрекозу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Я везу в подарок Зине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вой розовой корзине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3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йка зим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лохо зайке зимой. Замело землю. Морозно. Зайка грызёт кору молодой берёзы. Как завоет волк – надо зайке убегать без огляд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Кому плохо зимой?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Что грызёт зайка?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Что сделает зайка, когда завоет вол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4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  <w:szCs w:val="32"/>
        </w:rPr>
        <w:t>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ел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лхозе выращивают разную зелень и везут её в город на базу. С базы корзины с зеленью развозят по магази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зяйки покупают зелень для приготовления разных блюд. Зелень полезна для здоровья, в ней много витами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Что выращивают в колхозе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уда везут зелень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уда развозят зелень с базы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Для чего хозяйки покупают зелень?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чему зелень полез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5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н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я лезла на забор и занозила ногу. Зоя заплакала и показала занозу маме. Мама вынула занозу и помазала ногу йодом. Потом мама погрозила Зое и сказала: «Нельзя лазить по заборам. Вот ты и наказа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уда лезла Зоя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чему заплакала Зоя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му Зоя показала занозу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сделала мама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сказала Зое мам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З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бота с текстом:                                                   6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ать полные ответы на вопросы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ослушать текст ещё раз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ересказать 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зоопар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за и Зина были в зоопарке. В зоопарке Лиза и Зина видели разных зверей: зубров, зебр, обезья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зьяны были забавные. Они лазили по веткам, играли и дразнили друг др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за и Зина, глядя на обезьян, забыли о занятиях и опозд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Где были Лиза и Зина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ого видели в зоопарке Лиза и Зина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кие были обезьяны и что они делали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очему Лиза и Зина  опоздали на занятия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ких ещё животных могли видеть Лиза и Зина в зоопарке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Где живёт на воле зебра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Где живут на воле обезьяны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а кого похожи зубр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7:02:00Z</dcterms:created>
  <dc:creator>User</dc:creator>
  <dc:description/>
  <cp:keywords/>
  <dc:language>en-US</dc:language>
  <cp:lastModifiedBy>User</cp:lastModifiedBy>
  <dcterms:modified xsi:type="dcterms:W3CDTF">2010-01-19T16:16:00Z</dcterms:modified>
  <cp:revision>8</cp:revision>
  <dc:subject/>
  <dc:title>Перспективный план работы по совершенствованию лексико-грамматических категорий и развитию связной речи</dc:title>
</cp:coreProperties>
</file>