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1.3 Результаты участия обучающихся в научно-практических конференциях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596"/>
        <w:gridCol w:w="3118"/>
        <w:gridCol w:w="1423"/>
        <w:gridCol w:w="1930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№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 обучающег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баев Владимир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ефератов посвященный 95-летию А.Ш.кичикову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 Наид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этап республиканской олимпиады школьников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инова Светла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поэтический заочный конкурс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лаев Эльвег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заочный конкурс «Моя малая родина: природа, культура, этнос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аева Нелл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заочный конкур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рода родины мое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оэтический экоринг»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</w:t>
            </w:r>
            <w:r>
              <w:rPr>
                <w:rFonts w:cs="Times New Roman" w:ascii="Times New Roman" w:hAnsi="Times New Roman"/>
              </w:rPr>
              <w:t>1-4 класс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инова Светла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заочный конкур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рода родины мое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оэтический экоринг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5-8 класс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лаев Баир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тй эколого- просветительский проект «Сохраним природу родного кра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Авторское стихотворение»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>
                <w:lang w:val="ru-RU"/>
              </w:rPr>
              <w:t>мест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11:39Z</dcterms:created>
  <dc:creator/>
  <dc:description/>
  <dc:language>en-US</dc:language>
  <cp:lastModifiedBy/>
  <cp:lastPrinted>1995-11-21T17:41:00Z</cp:lastPrinted>
  <dcterms:modified xsi:type="dcterms:W3CDTF">2019-12-16T16:10:51Z</dcterms:modified>
  <cp:revision>2</cp:revision>
  <dc:subject/>
  <dc:title/>
</cp:coreProperties>
</file>