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Style16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Летнее развлечение для детей</w:t>
      </w:r>
    </w:p>
    <w:p>
      <w:pPr>
        <w:pStyle w:val="Style16"/>
        <w:jc w:val="center"/>
        <w:rPr/>
      </w:pPr>
      <w:r>
        <w:rPr>
          <w:rFonts w:eastAsia="Georgia" w:cs="Georgia" w:ascii="Georgia" w:hAnsi="Georgia"/>
          <w:sz w:val="40"/>
          <w:szCs w:val="40"/>
        </w:rPr>
        <w:t xml:space="preserve"> </w:t>
      </w:r>
      <w:r>
        <w:rPr>
          <w:rFonts w:cs="Georgia" w:ascii="Georgia" w:hAnsi="Georgia"/>
          <w:b/>
          <w:sz w:val="40"/>
          <w:szCs w:val="40"/>
        </w:rPr>
        <w:t>на тему:</w:t>
      </w:r>
    </w:p>
    <w:p>
      <w:pPr>
        <w:pStyle w:val="Style16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</w:t>
      </w:r>
      <w:r>
        <w:rPr>
          <w:rFonts w:cs="Georgia" w:ascii="Georgia" w:hAnsi="Georgia"/>
          <w:b/>
          <w:sz w:val="40"/>
          <w:szCs w:val="40"/>
        </w:rPr>
        <w:t>«1 июня – День защиты детей».</w:t>
      </w:r>
    </w:p>
    <w:p>
      <w:pPr>
        <w:pStyle w:val="Style16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Style16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Style1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jc w:val="center"/>
        <w:rPr>
          <w:rFonts w:ascii="Cambria" w:hAnsi="Cambria" w:cs="Cambria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11110</wp:posOffset>
                </wp:positionV>
                <wp:extent cx="272478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1"/>
                            </w:tblGrid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дготовила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вела: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зыкальный руководитель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ДОУ «Детский сад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щеразвивающего вида № 139»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.Б. Самсон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80.5pt;mso-wrap-distance-left:9pt;mso-wrap-distance-right:0pt;mso-wrap-distance-top:0pt;mso-wrap-distance-bottom:0pt;margin-top:599.3pt;mso-position-vertical-relative:page;margin-left:2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1"/>
                      </w:tblGrid>
                      <w:tr>
                        <w:trPr>
                          <w:trHeight w:val="1485" w:hRule="atLeast"/>
                        </w:trPr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готовила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ла: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зыкальный руководитель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ДОУ «Детский сад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щеразвивающего вида № 139»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.Б. Самсон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тнее развлечение для детей</w:t>
        <w:br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страиваются по периметру площад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как много нас здесь собралось. А зачем, знаете? Нам сейчас ребята расскажут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тают 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Мы встречаем праздник лета,</w:t>
        <w:br/>
        <w:t>Праздник солнца, праздник света.</w:t>
        <w:br/>
        <w:t>Приходите в гости к нам.</w:t>
        <w:br/>
        <w:t>Рады мы всегда гостя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2. Прилетят на праздник птицы</w:t>
        <w:br/>
        <w:t>Дятлы, ласточки, синицы.</w:t>
        <w:br/>
        <w:t>Будут щелкать и свистеть</w:t>
        <w:br/>
        <w:t>Вместе с нами песни пе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3. Зажужжат вокруг стрекозы,</w:t>
        <w:br/>
        <w:t>Улыбнуться маки, розы.</w:t>
        <w:br/>
        <w:t xml:space="preserve">И оденется тюльпан </w:t>
        <w:br/>
        <w:t>В самый яркий сарафан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4. Мы встречаем праздник лета</w:t>
        <w:br/>
        <w:t>Праздник солнца, праздник света</w:t>
        <w:br/>
        <w:t>Солнце, солнце, ярче грей</w:t>
        <w:br/>
        <w:t>Будет праздник весел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С хорошим настроеньем</w:t>
        <w:br/>
        <w:t>Мы в детский сад идём</w:t>
        <w:br/>
        <w:t>И всех мы поздравляем</w:t>
        <w:br/>
        <w:t>С чудесным летним днём!</w:t>
        <w:br/>
        <w:br/>
        <w:t>6.День первый лета, стань ещё светлей!</w:t>
        <w:br/>
        <w:t>Встречают первое июня всюду!</w:t>
        <w:br/>
        <w:t>Ведь это – День защиты всех детей,</w:t>
        <w:br/>
        <w:t>Его недаром отмечают люди!</w:t>
        <w:br/>
        <w:br/>
        <w:t>7.Солнце нас обогрело лучом,</w:t>
        <w:br/>
        <w:t>Всех друзей в гости мы позовём.</w:t>
        <w:br/>
        <w:t>Будем весело плясать,</w:t>
        <w:br/>
        <w:t>Лето красное встреч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8.Снова лето к нам пришло</w:t>
        <w:br/>
        <w:t>Это очень хорошо!</w:t>
        <w:br/>
        <w:t>Здравствуй, солнечное лето,</w:t>
        <w:br/>
        <w:t>Сколько неба, сколько света!</w:t>
        <w:br/>
        <w:t>Лето, землю обогрей,</w:t>
        <w:br/>
        <w:t>Не жалей своих лучей!</w:t>
        <w:br/>
        <w:br/>
        <w:t>9.Первый день цветного лета</w:t>
        <w:br/>
        <w:t>Вместе нас собрал, друзья.</w:t>
        <w:br/>
        <w:t>Праздник солнца, праздник света,</w:t>
        <w:br/>
        <w:t>Праздник счастья и добра!</w:t>
        <w:br/>
        <w:br/>
        <w:t>10.В этот день щебечут птицы,</w:t>
        <w:br/>
        <w:t>И светлеет небосвод,</w:t>
        <w:br/>
        <w:t>А ромашки с васильками</w:t>
        <w:br/>
        <w:t>Водят в поле хоровод.</w:t>
        <w:br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бы у нас создалось веселое настроение, приглашаю всех встать в большой хоровод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нец «Большой Хоровод»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я рада приветствовать вас на празднике солнышка, каникул и лета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является Забия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«Здрасте», я Вас тоже приветствую!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кто такой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, Петрушка – забияка, на праздник пришел! Буду вам мешать, воду мути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надо не воду мутить, а надо праздник лета, солнышка проводить, ведь сегодня 1 июня – а это праздничный ден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-то я никогда о таком празднике не слышал: Новый год знаю, день рождения знаю, а про 1 июня ничего не зна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июня – Это Международный день защиты детей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еребивает) А, вот теперь понятно, итак готовьтесь все, сейчас защищаться будем! Бери палки, кирпичи, все сюда тащ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нам все забияка путаешь. В этот день ребята могут говорить о своих мечтах и желаниях, о том, как они умеют дружить, как дружно играют все вмест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можно мне рассказать о своих желаниях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расскажи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люблю драться и обзываться. А вы, ребята? Мне вот кажется, что ребята здесь драчуны и забияки собрались и все буки – бяки. (Показывает рожицы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ря, ты так плохо думаешь о нас. Сейчас ребята, расскажут тебе какие они дружные и споют песенку «Дружба настоящая»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Дружба настоящая» (старшая группа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вы и, правда хорошие, добрые.  Но зато вы - очень маленькие и ничего не умеете. Вот я, например, умею петь, послушайте как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яет песню: «В траве сидел кузнечик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пении страшно кричит)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разве так поют, ты кричишь, а не поешь, послушай, как нужно петь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яется песня  «Детский сад – волшебная страна» (подготовительная группа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умаешь, а вот танцевать вы точно не умеете. Я знаю такой замечательный танец. Вы его точно станцевать не сможет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давай проверим. Ребята, дружно все вставайте и за Забиякой все движенья повторяйте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нец «Солнышко лучистое»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танец твой хорош, очень веселый и заводной. Но ребята его тоже станцевали. А вот теперь забияка посмотри, чему научились дети и как они замечательно танцуют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яется танец «Бабочки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ладшая групп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Цветочки» (средняя группа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дружились» 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ладшая группа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дится в угол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чинает плак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Теперь вы со мной точно дружить не будете, вы все умеете и вы дружные, а у меня друзей нет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почему же не будем дружить будем. Только ты должен стать добрым и дружелюбным, а ребята тебе в этом помогу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я буду стараться. Я даже знаю очень много игр и забав, которые помогают стать дружными и сильными. Вы будете со мной в них играть? Ну, тогда начнем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вая игра «Если тянет веселиться, делай так»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еще для вас ребятки у меня есть загадки, но они не простые, а с отгадками. Нужно слушать отгадки внимательно, потому что в них могут быть ошиб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ще голову задрав, воет с голоду .. . жираф (Волк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 малине знает толк? Косолапый, бурый … волк (Медведь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ерей и сыновей учит хрюкать … муравей (Свинья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ее всех от страха несется… черепаха (заяц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плой лужице своей громко квакал… Бармалей (Лягушк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альмы - вниз, на пальму снова ловко прыгает … корова (обезьяна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я загадаю вам загад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ен полон лес и крика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ызжет соком земляника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лещутся в рек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яшут пчелки на цвет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овется время это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дать не трудно – (Лето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йчас, ребята со старшей группы споют нам песню «Доброе лето»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Доброе лето» (старшая групп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, на все загадки ответили верно, спели, станцевали, а теперь пришло время проверить вашу ловкость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мест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имание, внимание начинаем соревнование!!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ы: «Передай мяч над головой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окати мяч между ног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онеси воздушный шарик на ракетке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множко устали предлагаю немного потанцеват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нец-игра «Мы налево повернулись…»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бия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какие я игры интересные знаю, вы теперь будете моими друзьями?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!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ия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 мы никогда – никогда не будем ссориться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ец, забияка! Желаем мы вам дорогие ребята, всего самого наилучшего. Будьте здоровыми, скорее вырастайте и делайте наш мир прекрасным. Живите в мире и дружбе!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т и кончился наш праздник, как ваше настроение? Хотите потанцевать?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искотек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бия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наю, что вы еще умеет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но рисова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 таланты может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ы показат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арандаш не справитс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ботаю такой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мелки цветны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м захватил с собой!               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, ребята, вы все пойдёте на свои участки и нарисуете то, что по-вашему означает слово «ДРУЖБА!»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: «Рисунок на асфальте»</w:t>
      </w:r>
    </w:p>
    <w:p>
      <w:pPr>
        <w:pStyle w:val="Normal"/>
        <w:spacing w:lineRule="auto" w:line="240" w:before="0" w:after="24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уходят рисовать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едение итогов конкурса.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чтобы праздник весело нам завершить,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чу ребят я сладостями угостить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здает угощ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13:00Z</dcterms:created>
  <dc:creator>Admin</dc:creator>
  <dc:description/>
  <cp:keywords/>
  <dc:language>en-US</dc:language>
  <cp:lastModifiedBy>RePack by Diakov</cp:lastModifiedBy>
  <dcterms:modified xsi:type="dcterms:W3CDTF">2019-12-16T13:13:00Z</dcterms:modified>
  <cp:revision>2</cp:revision>
  <dc:subject/>
  <dc:title/>
</cp:coreProperties>
</file>