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hd w:fill="FFFFFF" w:val="clear"/>
        <w:spacing w:lineRule="auto" w:line="360" w:before="0" w:after="280"/>
        <w:ind w:right="-1" w:hanging="0"/>
        <w:jc w:val="center"/>
        <w:rPr/>
      </w:pPr>
      <w:r>
        <w:rPr>
          <w:b/>
          <w:bCs/>
          <w:color w:val="000000"/>
        </w:rPr>
        <w:t>Муниципальное автономное общеобразовательное учреждение</w:t>
      </w:r>
    </w:p>
    <w:p>
      <w:pPr>
        <w:pStyle w:val="Style29"/>
        <w:ind w:firstLine="709"/>
        <w:jc w:val="center"/>
        <w:rPr/>
      </w:pPr>
      <w:r>
        <w:rPr>
          <w:b/>
          <w:bCs/>
        </w:rPr>
        <w:t>«Кандауровская основная общеобразовательная школа им. А. Воробьева»</w:t>
      </w:r>
    </w:p>
    <w:p>
      <w:pPr>
        <w:pStyle w:val="Style29"/>
        <w:spacing w:before="280" w:after="240"/>
        <w:ind w:firstLine="709"/>
        <w:jc w:val="center"/>
        <w:rPr/>
      </w:pPr>
      <w:r>
        <w:rPr/>
      </w:r>
    </w:p>
    <w:p>
      <w:pPr>
        <w:pStyle w:val="Style29"/>
        <w:spacing w:before="280" w:after="240"/>
        <w:ind w:firstLine="709"/>
        <w:jc w:val="center"/>
        <w:rPr/>
      </w:pPr>
      <w:r>
        <w:rPr/>
      </w:r>
    </w:p>
    <w:p>
      <w:pPr>
        <w:pStyle w:val="Style29"/>
        <w:spacing w:before="280" w:after="240"/>
        <w:ind w:firstLine="709"/>
        <w:jc w:val="center"/>
        <w:rPr/>
      </w:pPr>
      <w:r>
        <w:rPr/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МОТРЕНО                               СОГЛАСОВАНО                      УТВЕРЖДАЮ      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                              зам. директора по УВР                 директор МАОУ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№ __                                  ________Г.Г. Шляпин                «Кандауровская ООШ»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 20 ___ г.               «__» ___________20__ г.            ______Климова Н.В.</w:t>
      </w:r>
    </w:p>
    <w:p>
      <w:pPr>
        <w:pStyle w:val="Normal"/>
        <w:spacing w:lineRule="auto" w:line="240" w:before="280" w:after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О.И. Моргунова</w:t>
      </w:r>
    </w:p>
    <w:p>
      <w:pPr>
        <w:pStyle w:val="Style29"/>
        <w:spacing w:before="280" w:after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9"/>
        <w:spacing w:before="280" w:after="240"/>
        <w:ind w:firstLine="709"/>
        <w:jc w:val="center"/>
        <w:rPr/>
      </w:pPr>
      <w:r>
        <w:rPr/>
      </w:r>
    </w:p>
    <w:p>
      <w:pPr>
        <w:pStyle w:val="Style29"/>
        <w:spacing w:before="280" w:after="240"/>
        <w:ind w:firstLine="709"/>
        <w:jc w:val="center"/>
        <w:rPr/>
      </w:pPr>
      <w:r>
        <w:rPr/>
      </w:r>
    </w:p>
    <w:p>
      <w:pPr>
        <w:pStyle w:val="Style29"/>
        <w:ind w:firstLine="709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Style29"/>
        <w:ind w:firstLine="709"/>
        <w:jc w:val="center"/>
        <w:rPr/>
      </w:pPr>
      <w:r>
        <w:rPr/>
        <w:t> </w:t>
      </w:r>
    </w:p>
    <w:p>
      <w:pPr>
        <w:pStyle w:val="Style29"/>
        <w:ind w:firstLine="709"/>
        <w:jc w:val="center"/>
        <w:rPr>
          <w:b/>
          <w:b/>
          <w:bCs/>
        </w:rPr>
      </w:pPr>
      <w:r>
        <w:rPr>
          <w:b/>
          <w:bCs/>
        </w:rPr>
        <w:t>«Английский язык»</w:t>
      </w:r>
    </w:p>
    <w:p>
      <w:pPr>
        <w:pStyle w:val="Style29"/>
        <w:ind w:firstLine="709"/>
        <w:jc w:val="center"/>
        <w:rPr/>
      </w:pPr>
      <w:r>
        <w:rPr/>
        <w:t> </w:t>
      </w:r>
    </w:p>
    <w:p>
      <w:pPr>
        <w:pStyle w:val="Style29"/>
        <w:ind w:firstLine="709"/>
        <w:jc w:val="center"/>
        <w:rPr>
          <w:b/>
          <w:b/>
          <w:bCs/>
        </w:rPr>
      </w:pPr>
      <w:r>
        <w:rPr>
          <w:b/>
          <w:bCs/>
        </w:rPr>
        <w:t>2-4 классы</w:t>
      </w:r>
    </w:p>
    <w:p>
      <w:pPr>
        <w:pStyle w:val="Style29"/>
        <w:ind w:firstLine="709"/>
        <w:jc w:val="center"/>
        <w:rPr/>
      </w:pPr>
      <w:r>
        <w:rPr/>
        <w:t> </w:t>
      </w:r>
    </w:p>
    <w:p>
      <w:pPr>
        <w:pStyle w:val="Style29"/>
        <w:ind w:firstLine="709"/>
        <w:jc w:val="center"/>
        <w:rPr/>
      </w:pPr>
      <w:r>
        <w:rPr/>
        <w:t> </w:t>
      </w:r>
    </w:p>
    <w:p>
      <w:pPr>
        <w:pStyle w:val="Style29"/>
        <w:ind w:firstLine="709"/>
        <w:rPr/>
      </w:pPr>
      <w:r>
        <w:rPr/>
        <w:t> </w:t>
      </w:r>
    </w:p>
    <w:p>
      <w:pPr>
        <w:pStyle w:val="Style29"/>
        <w:ind w:firstLine="709"/>
        <w:jc w:val="right"/>
        <w:rPr/>
      </w:pPr>
      <w:r>
        <w:rPr>
          <w:b/>
          <w:bCs/>
        </w:rPr>
        <w:t xml:space="preserve">Составитель: учитель английского язык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. категории</w:t>
      </w:r>
    </w:p>
    <w:p>
      <w:pPr>
        <w:pStyle w:val="Style29"/>
        <w:ind w:firstLine="709"/>
        <w:jc w:val="right"/>
        <w:rPr/>
      </w:pPr>
      <w:r>
        <w:rPr>
          <w:b/>
          <w:bCs/>
        </w:rPr>
        <w:t>Рощупкина Кристина Александровна</w:t>
      </w:r>
    </w:p>
    <w:p>
      <w:pPr>
        <w:pStyle w:val="Style29"/>
        <w:ind w:firstLine="709"/>
        <w:jc w:val="center"/>
        <w:rPr/>
      </w:pPr>
      <w:r>
        <w:rPr/>
        <w:t> </w:t>
      </w:r>
    </w:p>
    <w:p>
      <w:pPr>
        <w:pStyle w:val="Style29"/>
        <w:spacing w:lineRule="auto" w:line="360" w:before="280" w:after="240"/>
        <w:rPr/>
      </w:pPr>
      <w:r>
        <w:rPr/>
      </w:r>
    </w:p>
    <w:p>
      <w:pPr>
        <w:pStyle w:val="Style29"/>
        <w:spacing w:lineRule="auto" w:line="360"/>
        <w:jc w:val="center"/>
        <w:rPr/>
      </w:pPr>
      <w:r>
        <w:rPr>
          <w:b/>
          <w:bCs/>
        </w:rPr>
        <w:t>с. Кандауровка, 2018г</w:t>
      </w:r>
      <w:r>
        <w:rPr/>
        <w:t xml:space="preserve"> </w:t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для 2-4 классов  составлена на основании следующих нормативно-правовых документов: </w:t>
      </w:r>
    </w:p>
    <w:p>
      <w:pPr>
        <w:pStyle w:val="Style22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№ 273-ФЗ «Об образовании в Российской Федерации» от 29.12.12г.</w:t>
      </w:r>
    </w:p>
    <w:p>
      <w:pPr>
        <w:pStyle w:val="Style22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ая основная образовательная программа основного общего образования (одобрена  решением федерального учебно-методического объединения по общему образованию (протокол от 8 апреля 2015 г. № 1/15)</w:t>
      </w:r>
    </w:p>
    <w:p>
      <w:pPr>
        <w:pStyle w:val="Style22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№1897 от 17.12.2010г).</w:t>
      </w:r>
    </w:p>
    <w:p>
      <w:pPr>
        <w:pStyle w:val="Style22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министерства образования  и науки РФ от 28.10.2015г. № 08-1786 «О рабочих программах учебных предметов».</w:t>
      </w:r>
    </w:p>
    <w:p>
      <w:pPr>
        <w:pStyle w:val="Style22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СОО МАОУ «Кандауровская ООШ» им. А. Воробьева.</w:t>
      </w:r>
    </w:p>
    <w:p>
      <w:pPr>
        <w:pStyle w:val="Style22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учебной рабочей программе МАОУ «Кандауровская ООШ» им. А. Воробьева.</w:t>
      </w:r>
    </w:p>
    <w:p>
      <w:pPr>
        <w:pStyle w:val="Style22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 МАОУ «Кандауровская ООШ» им. А. Воробьева учебный год.</w:t>
      </w:r>
    </w:p>
    <w:p>
      <w:pPr>
        <w:pStyle w:val="Style2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алендарный учебный график МАОУ «Кандауровская ООШ» им. А. Воробьева на 2019-2020 учебный год.</w:t>
      </w:r>
    </w:p>
    <w:p>
      <w:pPr>
        <w:pStyle w:val="Style22"/>
        <w:spacing w:lineRule="auto" w:line="276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через учебно-методический комплекс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» («Английский в фокусе»), рекомендованный Министерством образования РФ и входящий в федеральный перечень учебников на 2019-2020 учебный год. </w:t>
      </w:r>
    </w:p>
    <w:p>
      <w:pPr>
        <w:pStyle w:val="Style22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формирование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2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большое внимание уделяется развитию учебной компетентности, умениям работать в группе, оформлять и представлять результаты работы. В данной программе обеспечено взаимосвязанное обучение всем видам речевой деятельности (чтению, говорению, аудированию и письму), при этом каждый из этих видов выступает и как цель, и как средство обучения.</w:t>
      </w:r>
    </w:p>
    <w:p>
      <w:pPr>
        <w:pStyle w:val="Style22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22"/>
        <w:spacing w:lineRule="auto" w:line="276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ИНОСТРАННЫЙ ЯЗЫК» (АНГЛИЙСКИЙ ЯЗЫК) НА 2019-2020 УЧЕБНЫЙ ГОД (2-4 КЛАСС)</w:t>
      </w:r>
    </w:p>
    <w:p>
      <w:pPr>
        <w:pStyle w:val="Style22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ПРЕДМЕТНЫЕ РЕЗУЛЬТАТЫ ОСВОЕНИЯ ИНОСТРАННОГО ЯЗЫКА (АНГЛИЙСКОГО) НА ЭТАПЕ НАЧАЛЬНОГО ОБЩЕГО ОБРАЗОВА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учение иностранного языка будет способствовать формированию коммуникативной культуры школьников, их общему речевому развитию, расширению кругозора, воспитанию чувств и эмоций.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результате изучения английского языка младшие школьники приобретут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элементарную коммуникативную компетенцию, </w:t>
      </w:r>
      <w:r>
        <w:rPr>
          <w:rFonts w:eastAsia="Calibri" w:cs="Times New Roman" w:ascii="Times New Roman" w:hAnsi="Times New Roman"/>
          <w:sz w:val="24"/>
          <w:szCs w:val="24"/>
        </w:rPr>
        <w:t>т. е. способность и готовность общаться с носителями языка с учетом их речевых возможностей и потребностей в разных формах: устной (говорение и аудирование) и письменной (чтение и письмо)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младших школьников расширится лингвистический кругозор, они освоят начальные лингвистические представления, доступные им и необходимые для овладения устной и письменной речью на английском языке на элементарном уровне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процессе участия в моделируемых ситуациях общения, ролевых играх, в ходе овладения языковым материалом английского языка у младших школьников будут развиваться речевые, интеллектуальные и познавательные способности, личностные качества, внимание, мышление, память и воображение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дел «Коммуникативные умения»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оворение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аствовать в элементарных диалогах: этикетном, диалоге-расспросе, диалоге-побуждении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ставлять небольшое описание предмета, картинки, персонажа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казывать о себе, своей семье, друге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участвовать в элементарном диалоге, расспрашива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обеседника и отвечая на его вопросы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воспроизводить наизусть небольшие произвед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детского фольклора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оставлять краткую характеристику персонажа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кратко излагать содержание прочитанного текста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Аудирование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спринимать на слух в аудиозаписи основную информацию из сообщений, рассказов, сказок, построенных в основном на знакомом языковом материале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воспринимать на слух аудиотекст и полностью понимать содержащуюся в нем информацию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использовать контекстуальную или языковую догадк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при восприятии на слух текстов, содержащих некоторы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незнакомые слова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Чтение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итать про себя и понимать содержание небольшого текста, построенного в основном на изученном языковом материале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Письмо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исывать текст и выписывать из него слова, словосочетания, простые предложения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сстанавливать слово, предложение, текст в соответствии с решаемой учебной задаче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исать по образцу краткое письмо зарубежному другу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исать поздравительную открытку с Новым годом, Рождеством, днем рождения (с опорой на образец)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в письменной форме кратко отвечать на вопросы 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тексту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заполнять простую анкету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правильно оформлять конверт (с опорой на образец)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дел «Языковые средства и навыки оперир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ими»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рафика, каллиграфия, орфография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ем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менять основные правила чтения и орфографии, читать и писать изученные слова английского языка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уточнять написание слова по словарю учебника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Фонетическая сторона речи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распознавать случаи использования связующего r и соблюдать их в речи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облюдать интонацию перечисления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читать изучаемые слова по транскрипции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 начальной школы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опираться на языковую догадку в процессе чтения 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аудирования (интернациональные и сложные слова)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ложе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и употреблять в речи изученные существительные с определенным/неопределенным/нулевым артиклем; глаголы в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Present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Past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uture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Simple</w:t>
      </w:r>
      <w:r>
        <w:rPr>
          <w:rFonts w:eastAsia="Calibri" w:cs="Times New Roman" w:ascii="Times New Roman" w:hAnsi="Times New Roman"/>
          <w:sz w:val="24"/>
          <w:szCs w:val="24"/>
        </w:rPr>
        <w:t xml:space="preserve">; модальные глаголы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an</w:t>
      </w:r>
      <w:r>
        <w:rPr>
          <w:rFonts w:eastAsia="Calibri" w:cs="Times New Roman" w:ascii="Times New Roman" w:hAnsi="Times New Roman"/>
          <w:sz w:val="24"/>
          <w:szCs w:val="24"/>
        </w:rPr>
        <w:t>, may, must; личные, притяжательные и указательные местоимения; изученные прилагательные в положительной, сравнительной и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узнавать сложносочиненные предложения с союза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and и but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использовать в речи безличные предложения (It’s cold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It’s 5 o’clock. It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’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interesting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), предложения с конструкци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there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is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/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there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are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оперировать в речи неопределенными местоимениям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some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any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(некоторые случаи употребления: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Can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have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some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tea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?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US"/>
        </w:rPr>
        <w:t>Is there any milk in the fridge? — No, there isn’t any)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образовывать по правилу прилагательные в сравнительной и превосходной степенях и употреблять их в речи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распознавать в тексте и дифференцировать слова п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определенным признакам (существительные, прилагательные, модальные/смысловые глаголы)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«АНГЛИЙСКИЙ ЯЗЫК»</w:t>
      </w:r>
    </w:p>
    <w:p>
      <w:pPr>
        <w:pStyle w:val="Style21"/>
        <w:widowControl w:val="false"/>
        <w:autoSpaceDE w:val="false"/>
        <w:spacing w:before="0" w:after="0"/>
        <w:ind w:left="0" w:firstLine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дметное содержание речи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 день рождения, Новый год/Рождество. Подарки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4"/>
          <w:szCs w:val="24"/>
        </w:rPr>
        <w:t>каникулы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4"/>
          <w:szCs w:val="24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ная комната, учебные предметы,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е принадлежности. Учебные занятия на уроках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мое время года. Погода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27"/>
        <w:spacing w:lineRule="auto" w:line="276"/>
        <w:ind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я совместной игры, в магазине)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ммуникативные умения по видам речевой деятельности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аудирования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чтения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письма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sz w:val="24"/>
        </w:rPr>
      </w:pPr>
      <w:r>
        <w:rPr>
          <w:sz w:val="24"/>
        </w:rPr>
        <w:t>Владеть: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76"/>
        <w:ind w:left="0" w:firstLine="284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28"/>
        <w:spacing w:lineRule="auto" w:line="276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буквы английского алфавита. Основные буквосочетания. Звуко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 is/there 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итмико</w:t>
        <w:softHyphen/>
        <w:t xml:space="preserve">интонационные особенности повествовательного, побуди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ё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 is/there are. Простые распространё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ё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 Сложноподчинённые предложения с because.</w:t>
      </w:r>
    </w:p>
    <w:p>
      <w:pPr>
        <w:pStyle w:val="Style27"/>
        <w:spacing w:lineRule="auto" w:line="276"/>
        <w:ind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 Simple (Indefinite). Неопределё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to be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альные 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can, may, must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ённым, определённым и нулевым артиклем. Притяжательный падеж имён существительных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27"/>
        <w:spacing w:lineRule="auto" w:line="276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ённые (some, any — некоторые случаи употребления)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Style27"/>
        <w:spacing w:lineRule="auto" w:line="276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ло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, of, with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6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наком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на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и друзь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оих увлечени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мен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6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наком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упки в магазин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оих увлечени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и друзь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мен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любимые занят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ен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6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наком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и моя сем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любимые занят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упки в магазин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и мои друзья»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оих увлечени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любимые сказки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школ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мен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sz w:val="24"/>
          <w:szCs w:val="24"/>
        </w:rPr>
        <w:t>класс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1"/>
        <w:gridCol w:w="2693"/>
        <w:gridCol w:w="1134"/>
        <w:gridCol w:w="850"/>
      </w:tblGrid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ро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и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редметное содержан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   8 часов</w:t>
            </w:r>
          </w:p>
        </w:tc>
      </w:tr>
      <w:tr>
        <w:trPr>
          <w:trHeight w:val="2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ие. Фраза  «Меня зовут…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ветствие, английские букв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ветствие, английские букв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ие, английские букв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вуко-буквенные соответств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вуко-буквенные соответств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главные буквы алфави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Знакомств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я семья»   4 часа</w:t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Способы обращения к людя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семьи, их имена, возраст, внешность, черты характера, увлечения/хоб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ражение «Это есть…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Бабушка, дедушк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Цве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8" w:leader="none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Тема:  «Мир вокруг нас»   11 часов</w:t>
              <w:tab/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Мебель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й дом/квартира/комната: названия комнат, их размер, предметы мебели и интерь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Мебел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азвания комнат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азвания комнат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 ванной комна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Краткие ответ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Правило чтени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роект «Моя спальная комната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 и родная ст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Сады в России и Англи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/страны изучаемого языка и родная стр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сведения: наз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 и родная ст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Урок чтения: «Сказка о городской и сельской мышках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Игра «Я знаю»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й дом/квартира/комната: названия комнат, их размер, предметы мебели и интерь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й до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есть в моем доме?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Я и моя семья» 11 часов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е праздники: день р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Возраст.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Основные продукты пит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упки в магазине: основные продукты питания. Любимая 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Основные продукты питания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дукты пи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ая еда.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дукты пи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ая еда.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дукты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ипичная русская ед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праздники: день рождения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люда британской и русской кухн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ень рождения Урок чт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е праздники: день р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ень рождения». Игра «Я знаю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семейные праздни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Я и мои друзья» 11 часов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 животно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животных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и друз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ое домашнее животное: имя, возраст, цвет, размер, характер, что умеет дел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 животно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животных, возраст, цв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 живо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что умеет делать. 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 животно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я умею…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 животно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вотные в цир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 животно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животные умеют делать в цир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 животно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, возраст, цвет, размер, характер, что умеет делать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имые домашние животные в Британии/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/страны изучаемого языка и 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 живо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рок чт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и друз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ое домашнее животное: имя, возраст, цвет, размер, характер, что умеет дел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ое домашнее живот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Игра «Я знаю, я умею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и животны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питомц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 «Мир моих увлечений» 11 часов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. Игрушк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любимые занятия. Игруш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Мои игруш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я игрушка умеет…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о умеет делать моя игрушка?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я игрушка не умеет…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  Посмотрите, как хороша моя игруш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Британские и российские игрушк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/страны изучаемого языка и 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и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Старые русские игруш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 Урок чт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любимые занятия.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 Игра «Я знаю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оя любимая игруш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: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"Мир вокруг меня"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"Мир моих увлечений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1 часов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Одежд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я сем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Что я оден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огод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 По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Моя любимая погод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ремя год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Мое любимое время год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ланы на каникул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ходной день (в зоопарке, цирке), 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Каникулы в Росс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промежуточная аттестация.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Игра «Я знаю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Урок чт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68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3 класс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2552"/>
        <w:gridCol w:w="992"/>
        <w:gridCol w:w="992"/>
      </w:tblGrid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ро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и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Знакомство»   2 часа</w:t>
            </w:r>
          </w:p>
        </w:tc>
      </w:tr>
      <w:tr>
        <w:trPr>
          <w:trHeight w:val="2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комств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 Приветствие, прощани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комств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С одноклассниками, персонажами детских произведений: имя, возраст. Приветствие, прощание (с использованием типичных фраз речевого этик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комств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 Приветствие, прощани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 «Моя школа»   8 часов</w:t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Школьные принадлежност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ная комната, учебные предметы, школьные принадлежности. Учебные занятия на уро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Числительные от 11 до 20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Школьные предмет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Школьный этикет. Глаголы движ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Школы в Росси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/страны изучаемого языка и родная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Школы в Великобритани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жи детских произведений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ка «Игрушечный солда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, популярных среди моих сверстников (имена героев книг, черты их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«Школьные д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ная комната, учебные предметы, школьные принадлежности. Учебные занятия на уро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 «Я и моя семья»   8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овые члены семьи. Глагол «быть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Я и моя семья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Члены семьи, их имена, возраст, внешность, черты характера, увлечения/хобб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тяжательные местоим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Члены семьи, их имена. Множественное число существительных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Картины Пабло Пикассо.                       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детских произведений. Сказка «Игрушечный солда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, популярных среди моих сверстников (имена героев книг, черты их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Семьи в России, близко и далеко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Я и моя семья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Члены семьи, их имена, возраст, внешность, черты характера, увлечения/хоб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Подготовка проекта семейного дерева. Игра «Я знаю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О моей семь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Покупки в магазине» 8 часов</w:t>
            </w:r>
          </w:p>
        </w:tc>
      </w:tr>
      <w:tr>
        <w:trPr>
          <w:trHeight w:val="4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Новые названия ед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упки в магазине: одежда, обувь, основные продукты питания. Любимая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Моя любимая еда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Неопределен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ню для ланча в школ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персонажи кн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Сказка «Игрушечный солда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, популярных среди моих сверстников (имена героев книг, черты их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Любимая еда людей в Великобритании и в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/страны изучаемого языка и родная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се, что я люблю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упки в магазине: одежда, обувь, основные продукты питания. Любимая 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 в магаз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роект «Эмблема фестиваля мороженного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 «Мир моих увлечений» 9 часов</w:t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ушки. Притяжательный падеж существительны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Мир моих увлечений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Мои любим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е игрушек. Указательные местоим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р вокруг ме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я комната: предметы мебели и интерьер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Мир вокруг мен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Мой дом/квартира/комната: названия комнат, их размер, предметы мебели и интерьер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большие произведения детского фольклора на английском языке (рифмовки, стихи, песни, сказ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я комната: предметы мебели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Игрушечный солда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Письмо Деду Морозу. Рождество в Великобритан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е праздники: Новый год / Рождество. Пода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одарк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е праздники: Новый год / Рождество. Пода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одарки. Игра «Я знаю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Мои любимые заня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Мир моих увлечений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 Мои любимы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 «Я и мои друзья»    8 часов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Любимое домашнее животное. Части тел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Я и мои друзь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имое домашнее животное: имя, возраст, цвет, размер, характер, что умеет дел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Любимое домашнее живо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 Исключ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Мои животные. Глаголы «иметь», «мочь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Детский фольклор. Счет от 20 до 50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Игрушечный солда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Животные Австрал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Я и мои друзь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имое домашнее животное: имя, возраст, цвет, размер, характер, что умеет дел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иды животных. Игра «Я знаю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Я и мои друзь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имое домашнее животное: имя, возраст, цвет, размер, характер, что умеет дел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Мои пушистые друзья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Мир вокруг меня» 8 часов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нат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й дом/квартира/комната: названия комнат, их размер, предметы мебели и интерь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редлоги мест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редметы мебели и интерьер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«там есть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Дома-музеи в России. Детский фольклор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/страны изучаемого языка и родная стр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произведения детского фольклора на английском языке (рифмовки, стихи, песни, сказ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Британские дом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Игрушечный солда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Мой дом»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й дом/квартира/комната: названия комнат, их размер, предметы мебели и интерь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 «Мои любимые занятия» 8 часов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занят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е врем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любимые занятия. Виды спорта и спортивные игры. Мои любимые сказки. Выходной день (в зоопарке, цирке), кани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и любимые занят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 врем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занят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ходной день. В парк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занят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кник в парк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Игрушечный солда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занят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роекта о занятиях в свободное врем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любимые занятия. Виды спорта и спортивные игры. Мои любимые сказки. Выходной день (в зоопарке, цирке), кани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занят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спорта и спортивные игры СШ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любимые занятия. Виды спорта и спортивные игры. Мои любимые сказки. Выходной день (в зоопарке, цирке), каникул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занят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ходной»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любимые занятия. Виды спорта и спортивные игры. Мои любимые сказки. Выходной день (в зоопарке, цирке), кани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Мой день» 9 часов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е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и недел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й день (распорядок дня, домашние обязан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е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рядок дня. Настоящее простое врем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е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я игр. Предлоги времен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е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играть. Предлоги времен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Игрушечный солда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е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ые мультфильмы. Проект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й день (распорядок дня, домашние обязан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е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обязанност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промежуточная аттестация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Повторение изученных структу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68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4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3261"/>
        <w:gridCol w:w="1134"/>
        <w:gridCol w:w="1134"/>
      </w:tblGrid>
      <w:tr>
        <w:trPr>
          <w:trHeight w:val="6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уро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и т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Знакомство»   2 часа</w:t>
            </w:r>
          </w:p>
        </w:tc>
      </w:tr>
      <w:tr>
        <w:trPr>
          <w:trHeight w:val="2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зы приветствия и знакомств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накомств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 одноклассниками, учителем, персонажами детских произведений: имя, возрас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ветствие, прощание (с использованием типичных фраз речевого этике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Знакомств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и проща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Я и моя семья» 8 часов</w:t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Я и моя семь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семьи, их имена, возраст, внешность, черты характера, увлечения/хоб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я семь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я выгляжу. Предлоги мест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и друзь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й лучший друг. Совместные занятия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и друз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, возраст, внешность, характер, увлечения/хобби. Совместные занятия. Письмо зарубежному др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Я и мои друзь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Голдилокс и 3 медвед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траны изучаемого языка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бщие сведения: название, сто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я семь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кто выгля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Я знаю»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семьи, их имена, возраст, внешность, черты характера, увлечения/хоб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Я и моя семь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родственник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Мои любимые занятия» 8 часов</w:t>
            </w:r>
          </w:p>
        </w:tc>
      </w:tr>
      <w:tr>
        <w:trPr>
          <w:trHeight w:val="7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и любимые занят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ницы для животных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любимы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и любимые занят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, профессии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и любимые занят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и игр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занят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професси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Голдилокс и 3 медвед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ень в моей жизни», «Мечта российских детей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занят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, профессии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и любимы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и любимые занят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Я знаю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Покупки в магазине» 8 часов.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упки в магаз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родукты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упки в магазине: одежда, обувь, основные продукты питания. Любимая 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упки в магазин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я любимая еде.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упки в магаз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д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упки в магаз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я ед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Голдилокс и 3 медвед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 и русские лакомств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о популярных русских лакомствах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упки в магаз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Вкусные угощ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упки в магазине: одежда, обувь, основные продукты питания. Любимая 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Я и мои друзья» 8 часов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и друз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елые животны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и друз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ое домашнее животное: имя, возраст, цвет, размер, характер, что умеет дел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и друз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равнительная характеристик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и друз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и животные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и друз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Животные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Голдилокс и 3 медвед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в Великобритании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е праздники: день рождения, Новый год/Рождеств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ники России.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омоги животным». Животные мир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и мои друз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Мои животны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и друз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ое домашнее животное: имя, возраст, цвет, размер, характер, что умеет дел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Мир моих увлечений» 8 часов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черинка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ходной день (в зоопарке, цирке), каникулы.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Я и моя сем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емейные праздники: день рождения, Новый год/Рожд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емейные праздники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Настроение и чувст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е дат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Голдилокс и 3 медвед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в Великобритании и в России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Я и моя сем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емейные праздники: день рождения, Новый год/Рожд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любимый праздник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моих увлеч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Мои праздн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ходной день (в зоопарке, цирке), каникулы.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Я и моя сем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емейные праздники: день рождения, Новый год/Рожд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: «Мои любимые сказки» 8 часов</w:t>
            </w:r>
          </w:p>
        </w:tc>
      </w:tr>
      <w:tr>
        <w:trPr>
          <w:trHeight w:val="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сказки»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Мои любимые занятия.  Мои любимые сказки.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ебольшие произведения детского фольклора на английском языке (рифмовки, стихи, песни, сказ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сказ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казка «Заяц и черепаха»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сказ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Небольшие произведения детского фольклора на английском языке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сказ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аты. 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Голдилокс и 3 медведя»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сказ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и сказк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сказ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усские народные сказки. Проект о любимой сказк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сказ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и любимые герои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Моя школа» 8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шко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учшее время. 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оя школ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Выходной день (в зоопарке, цирке), каникул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Я и мои друзья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 Совместны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шко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е лучшее время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шко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аинственные моменты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я шко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и таинственные моменты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Голдилокс и 3 медвед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тон Тауэрс. Памятные д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pacing w:val="-1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-1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ые дни. Игра «Я знаю»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Выходной день (в зоопарке, цирке), 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амятные д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Мир вокруг меня» 8 часов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е стран. Виды занятий на отдых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Мир вокруг меня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При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имое время года.  Пого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бщие сведения: название, столица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Выходной день (в зоопарке, цирке),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ы, виды отдых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меты и одежда для отдыха. Погод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раны. Места отдыха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ерсонажи книг. Сказка «Голдилокс и 3 медвед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тературные персонажи книг, популярных книг моих сверстников (имена героев книг, черты их характе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ир вокруг мен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 Игра «Я знаю»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Мир вокруг меня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При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юбимое время года.  Пого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рана/страны изучаемого языка и родная страна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бщие сведения: название, столица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ир моих увлечений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Выходной день (в зоопарке, цирке), каник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промежуточная аттестация. 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Путешествие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Повторение изученных структу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68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eastAsia="Times New Roman" w:cs="Times New Roman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Без интервала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4">
    <w:name w:val="Курсив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1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kern w:val="2"/>
      <w:sz w:val="24"/>
      <w:szCs w:val="24"/>
      <w:lang w:bidi="hi-I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62" w:before="0" w:after="0"/>
      <w:ind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8">
    <w:name w:val="Подзаг"/>
    <w:basedOn w:val="Style27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25:00Z</dcterms:created>
  <dc:creator>Admin</dc:creator>
  <dc:description/>
  <cp:keywords/>
  <dc:language>en-US</dc:language>
  <cp:lastModifiedBy>Кристина</cp:lastModifiedBy>
  <cp:lastPrinted>2019-12-16T01:42:00Z</cp:lastPrinted>
  <dcterms:modified xsi:type="dcterms:W3CDTF">2019-12-16T11:02:00Z</dcterms:modified>
  <cp:revision>9</cp:revision>
  <dc:subject/>
  <dc:title/>
</cp:coreProperties>
</file>