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575" w:leader="none"/>
        </w:tabs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– конспект для урока гимнастика.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Образовательные задач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0" w:right="0" w:firstLine="7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учить кувырок назад в группировке (мальчики и девочки);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993" w:right="0" w:hanging="2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совершенствовать лазанье по наклонно поставленным скамейкам в упоре присев и упоре стоя на коленях;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993" w:right="0" w:hanging="2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учить игре «Мы веселые ребята».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993" w:right="0" w:hanging="256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Оздоровительные задач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правильную осанку;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ь правильному дыханию при выполнении ОРУ.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737" w:right="0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Воспитательные задач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умение выполнять коллективные действия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умение чисто и красиво выполнять ОРУ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умение четко и одновременно произносить слова речитатива в игре.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73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: спортивный зал школы.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73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ь: гимнастические маты (5-6 шт.), гимнастические скамейки (3-4 шт.).</w:t>
      </w:r>
    </w:p>
    <w:p>
      <w:pPr>
        <w:pStyle w:val="Normal"/>
        <w:tabs>
          <w:tab w:val="clear" w:pos="709"/>
          <w:tab w:val="left" w:pos="1575" w:leader="none"/>
        </w:tabs>
        <w:spacing w:lineRule="auto" w:line="360" w:before="0" w:after="0"/>
        <w:ind w:left="73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134"/>
        <w:gridCol w:w="44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ind w:left="-108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ая часть  -  1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´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175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ообщение задач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форму и умение находить свое место в шеренге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0"/>
              <w:ind w:left="175" w:right="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поворо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поворотов туловище держать прямо,  следить, чтобы руки были прижаты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вижение налево в обход с выполнением заданий:  1.На носках, руки на поясе;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На пятках, руки за голову.</w:t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руга</w:t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 за осанкой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г с заданием: по первому хлопку – упор присев; по второму хлопку –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руга 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то,                                               как ученики реагируют на                                                     сигналы, все ли своевременно выполняют действ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вижение налево в обход обычным ша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руг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, чтобы шли в ногу под счет учителя, выполняли правильные движения руками.</w:t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ерестроение в кругу и размахивание на вытянутые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по распоряжению.  Взяться за руки и, отходя назад, разомкнуться. Учитель находится в кругу вместе с учениками.</w:t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 Общеразвивающие упражнения      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 – о.с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– дугами наружу руки вверх; 3-4 –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дельным способом. Поднимая руки вверх, посмотреть на них, сделать вдох, опуская руки – выдох. Следить за правильным положением рук.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. п. – о.с.   1 – присесть, хлопок перед собой;  2 – и.п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раз        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ок выполнять одновременно, спина прямая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.п. – стойка, ноги врозь, руки за голову; 1-3 – три пружинящих наклона; 4 –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о наклоны выполнять ниже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.п. – стойка ноги врозь, руки на поясе 1 – поворот туловища налево, руки в стороны; 2 – и.п.; 3-4 – то же в другую стор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, чтобы локти не опускались при поворотах, ноги оставались на месте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.п. – о.с., руки на поясе 1 – прыжок ноги врозь; 2 – прыжок ноги в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Ходьба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ыжков подать команду: «На месте шагом – Марш!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ерестроение по отделениям и установка мест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установки мест занятии каждому ученику дать  конкретное задание и проследить за выполнением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75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ind w:left="6379" w:right="0" w:hanging="637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часть – 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´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а  (девочк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75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 назад в группировке с последующей опорой руками за го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упора присев сгруппироваться и выполнять перекат назад, в конце переката опереться ладонями о пол у головы, держа локти и кисти параллель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75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упора присев кувырок назад в группир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ачале показать кувырок, обращая внимание на группировку, положение головы. При выполнении кувырка руки ставить несколько впереди – тяжесть тела перенести на руки. Отталкиваясь ногами, быстро перекатиться назад, увеличив вращающий момент за счет плотной группировки; в момент касания опоры лопатками поставить кисти за плечами и, опираясь на них , перевернуться через голову (не разгибая ног) и перейти в упор присе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2" w:leader="none"/>
                <w:tab w:val="left" w:pos="312" w:leader="none"/>
              </w:tabs>
              <w:snapToGrid w:val="false"/>
              <w:spacing w:lineRule="atLeast" w:line="240"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группировку в </w:t>
            </w:r>
          </w:p>
          <w:p>
            <w:pPr>
              <w:pStyle w:val="Normal"/>
              <w:spacing w:lineRule="atLeast" w:line="240" w:before="0" w:after="0"/>
              <w:ind w:left="-108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еде, сидя и л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раз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м положении по сигналу выполнить 2-3 раза фронтально. Обращать внимание на правильное положение рук, ног и головы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7" w:leader="none"/>
                <w:tab w:val="left" w:pos="130" w:leader="none"/>
                <w:tab w:val="left" w:pos="387" w:leader="none"/>
              </w:tabs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упора присев перекат назад  в группировке с последующей опорой руками за гол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раз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а должна быть плотной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 упора присев кувырок назад в группировке в упор прис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 раз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 за правильной, точной постановкой рук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зань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наклонно поставленным скамейкам (мальчики): выполнять поточно по 4-5 человека на каждой скамейке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азанье в упоре прис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з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у рук  делать поочередно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Лазанья к упоре стоя на коле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з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начале     производить одноименным способом(правая рука, правая нога), затем разноименным способом (правая рука, левая нога)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spacing w:before="0" w:after="0"/>
              <w:ind w:left="6521" w:right="0" w:hanging="65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ена ви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spacing w:before="0" w:after="0"/>
              <w:ind w:left="175" w:right="0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организованно, можно в виде игры, кто быстрее построится у своего ви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ы веселые ребя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и описание на карточке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spacing w:before="0" w:after="0"/>
              <w:ind w:left="6521" w:right="0" w:hanging="65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ая часть       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строение в одну шере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гра на внимание «Карлики-велика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игровой карточке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130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дведение итогов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омашнее задание: повторить группир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рганизованный у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spacing w:before="0" w:after="0"/>
              <w:ind w:left="0" w:right="0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spacing w:before="0" w:after="0"/>
              <w:ind w:left="6521" w:right="0" w:hanging="65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я по уроку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12" w:top="681" w:footer="709" w:bottom="97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0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56:00Z</dcterms:created>
  <dc:creator>home</dc:creator>
  <dc:description/>
  <dc:language>en-US</dc:language>
  <cp:lastModifiedBy>Юлия Никитина</cp:lastModifiedBy>
  <cp:lastPrinted>2019-10-16T07:09:00Z</cp:lastPrinted>
  <dcterms:modified xsi:type="dcterms:W3CDTF">2019-10-15T16:38:00Z</dcterms:modified>
  <cp:revision>3</cp:revision>
  <dc:subject/>
  <dc:title/>
</cp:coreProperties>
</file>