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Лесногородская средняя общеобразовательная школ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tbl>
      <w:tblPr>
        <w:tblW w:w="3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>
          <w:trHeight w:val="23" w:hRule="atLeast"/>
        </w:trPr>
        <w:tc>
          <w:tcPr>
            <w:tcW w:w="362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ТВЕРЖДАЮ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Лесногородской СОШ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______________  </w:t>
            </w:r>
            <w:r>
              <w:rPr>
                <w:rFonts w:cs="Times New Roman CYR" w:ascii="Times New Roman CYR" w:hAnsi="Times New Roman CYR"/>
              </w:rPr>
              <w:t>И.В.Шуши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каз № ___    __.__.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 внеурочной деятельности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ДАРИ СЕБЕ ПРАЗДНИК</w:t>
      </w:r>
      <w:r>
        <w:rPr>
          <w:b/>
          <w:bCs/>
          <w:sz w:val="32"/>
          <w:szCs w:val="32"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БАЗОВЫЙ УРОВЕНЬ)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4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КЛАСС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чальное общее образование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(</w:t>
      </w:r>
      <w:r>
        <w:rPr/>
        <w:t>ФГОС НОО)</w:t>
      </w:r>
    </w:p>
    <w:tbl>
      <w:tblPr>
        <w:tblW w:w="3479" w:type="dxa"/>
        <w:jc w:val="left"/>
        <w:tblInd w:w="9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</w:tblGrid>
      <w:tr>
        <w:trPr>
          <w:trHeight w:val="23" w:hRule="atLeast"/>
        </w:trPr>
        <w:tc>
          <w:tcPr>
            <w:tcW w:w="347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ител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рдеева Елена Николаевна,                                                                                                                                                                                              учитель начальных классов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-2020 </w:t>
      </w:r>
      <w:r>
        <w:rPr>
          <w:rFonts w:cs="Times New Roman CYR" w:ascii="Times New Roman CYR" w:hAnsi="Times New Roman CYR"/>
          <w:sz w:val="28"/>
          <w:szCs w:val="28"/>
        </w:rPr>
        <w:t>учебный год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 внеурочной деятельности "Подари себе праздник” составлена для учащихся 4-х классов.  Данная программа  разработана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ы начального общего образования. Программа разработана с учетом особенностей первой ступени общего образования,   учитывает возрастные и психологические особенности младшего школьни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егодняшнее время для наших детей является временем открытия новых возможностей. Сегодняшний школьник так не похож на школьника даже десятилетней давности. Он в семь лет уже владеет компьютером и с удовольствием учит этому своих бабушек, дедушек, а иногда и родителей. Пожалуй, как никогда сегодняшний ребенок способен осознавать свою индивидуальность, неповторимость, но часто это гипертрофированное «Я» не выдерживает конкуренции, столкнувшись с его взрослеющим миром. Все больше и больше мы наблюдает детей-одиночек.</w:t>
      </w:r>
    </w:p>
    <w:p>
      <w:pPr>
        <w:pStyle w:val="Normal"/>
        <w:ind w:firstLine="540"/>
        <w:jc w:val="both"/>
        <w:rPr/>
      </w:pPr>
      <w:r>
        <w:rPr/>
        <w:t>Программа направлена на  культурно-творческую деятельность и духовно - нравственный потенциал учащихся, на организацию досуга детского коллектива, чтобы учащиеся добровольно, с большим желанием участвовали в разнообразных делах класса, учились быть самостоятельными, умели оценивать свои возможности и постоянно стремились к познанию самих себя.</w:t>
      </w:r>
    </w:p>
    <w:p>
      <w:pPr>
        <w:pStyle w:val="Normal"/>
        <w:ind w:firstLine="540"/>
        <w:jc w:val="both"/>
        <w:rPr/>
      </w:pPr>
      <w:r>
        <w:rPr/>
        <w:t>Настоящая программа разработана для обеспечения развития творческих способностей учащихся младшего и среднего школьного возраста, для сплочения детского коллектива, для обретения новых друзей в стенах школы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Актуальность программы заключается в  приобщении ребят к творчеству, развитии их способностей, воспитании чувства коллективизма, чувства прекрасного. 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Согласно учебному плану учреждения на реализацию этой программы отводится 1 час в неделю, 4класс – 34 часа в год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1. Результаты освоения курса внеурочной деятельности (личностные и метапредметные результаты)</w:t>
      </w:r>
    </w:p>
    <w:p>
      <w:pPr>
        <w:pStyle w:val="Normal"/>
        <w:tabs>
          <w:tab w:val="clear" w:pos="708"/>
          <w:tab w:val="left" w:pos="10371" w:leader="none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</w:rPr>
      </w:pPr>
      <w:r>
        <w:rPr/>
        <w:t xml:space="preserve">            </w:t>
      </w:r>
      <w:r>
        <w:rPr>
          <w:rFonts w:cs="Times New Roman CYR"/>
        </w:rPr>
        <w:t xml:space="preserve">Программа внеурочной деятельности </w:t>
      </w:r>
      <w:r>
        <w:rPr/>
        <w:t>«</w:t>
      </w:r>
      <w:r>
        <w:rPr>
          <w:rFonts w:cs="Times New Roman CYR"/>
        </w:rPr>
        <w:t>Подари себе праздник</w:t>
      </w:r>
      <w:r>
        <w:rPr/>
        <w:t xml:space="preserve">» </w:t>
      </w:r>
      <w:r>
        <w:rPr>
          <w:rFonts w:cs="Times New Roman CYR"/>
        </w:rPr>
        <w:t>составлена для работы с младшими школьниками и направлена на социокультурную адаптацию младшего школьника, на подготовку его к гражданской и нравственной деятельности.  Материалы программы могут быть использованы на уроках окружающего мира, литературного чтения, технологии, изобразительного искусства в начальной школе, на</w:t>
      </w:r>
      <w:r>
        <w:rPr>
          <w:rFonts w:cs="Times New Roman CYR" w:ascii="Times New Roman CYR" w:hAnsi="Times New Roman CYR"/>
        </w:rPr>
        <w:t xml:space="preserve"> внеклассных занятиях.  </w:t>
      </w:r>
    </w:p>
    <w:p>
      <w:pPr>
        <w:pStyle w:val="Normal"/>
        <w:ind w:firstLine="181"/>
        <w:jc w:val="both"/>
        <w:rPr/>
      </w:pPr>
      <w:r>
        <w:rPr/>
        <w:t xml:space="preserve">           </w:t>
      </w:r>
      <w:r>
        <w:rPr/>
        <w:t>Внеклассная работа в форме проведения праздников, экскурсий, разнообразных викторин и конкурсов, творческих мастерских и т.п. способствует развитию у детей навыков общения и совместной деятельности, проявлению их личностных качеств. Важным и необходимым фактором воспитательного процесса является привлечение родителей для проведения различных мероприятий и их непосредственного участия в них. Это обусловливает слаженную работу детского коллектива и скрепляет союз «Семья- школа».   Программа  «</w:t>
      </w:r>
      <w:r>
        <w:rPr>
          <w:rFonts w:cs="Times New Roman CYR"/>
        </w:rPr>
        <w:t>Подари себе праздник</w:t>
      </w:r>
      <w:r>
        <w:rPr/>
        <w:t xml:space="preserve">» раскрывает перед младшими школьниками яркий спектр народной культуры, рождает эмоциональные реакции, чувство удивления и восторга красотой русского народного искусства в разных его проявлениях. Дети принимают участие в подготовке и проведении народных календарных праздников, знакомятся с основными религиозными праздниками и обрядами, изучают разнообразные ремесла русского народа. </w:t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начальной школе внеурочная  деятельность основывается на следующих принципах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  <w:b/>
          <w:iCs/>
        </w:rPr>
        <w:t>педагогической поддержки</w:t>
      </w:r>
      <w:r>
        <w:rPr>
          <w:rFonts w:cs="Times New Roman CYR"/>
          <w:b/>
        </w:rPr>
        <w:t>.</w:t>
      </w:r>
      <w:r>
        <w:rPr>
          <w:rFonts w:cs="Times New Roman CYR"/>
        </w:rPr>
        <w:t xml:space="preserve"> Данный принцип предполагает создание благоприятных условий, необходимых для развития и саморазвития детей, раскрытия и реализации их внутренних сил, формирования способности к самостоятельным действиям и свободному выбору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  <w:b/>
          <w:iCs/>
        </w:rPr>
        <w:t>личностно-ориентированного подхода</w:t>
      </w:r>
      <w:r>
        <w:rPr>
          <w:rFonts w:cs="Times New Roman CYR"/>
          <w:b/>
        </w:rPr>
        <w:t>.</w:t>
      </w:r>
      <w:r>
        <w:rPr>
          <w:rFonts w:cs="Times New Roman CYR"/>
        </w:rPr>
        <w:t xml:space="preserve"> Этот принцип определяет положение ребенка в образовательном процессе, означает признание его активным субъектом учебно-воспитательного процесса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  <w:iCs/>
        </w:rPr>
        <w:t>ценностно-смысловой направленности воспитания.</w:t>
      </w:r>
      <w:r>
        <w:rPr>
          <w:rFonts w:cs="Times New Roman CYR"/>
        </w:rPr>
        <w:t xml:space="preserve"> Необходимо создать условия для осмысления каждым обучающимся смысла своего учения и жизни посредством обретения смыслов-целей, смыслов-интересов, смыслов-мотивов, смыслов-переживаний, смыслов-отношений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  <w:b/>
          <w:iCs/>
        </w:rPr>
        <w:t>культуросообразности воспитания</w:t>
      </w:r>
      <w:r>
        <w:rPr>
          <w:rFonts w:cs="Times New Roman CYR"/>
          <w:iCs/>
        </w:rPr>
        <w:t>.</w:t>
      </w:r>
      <w:r>
        <w:rPr>
          <w:rFonts w:cs="Times New Roman CYR"/>
        </w:rPr>
        <w:t xml:space="preserve"> Данный принцип предполагает создание в воспитательном пространстве различных сред, которые в совокупности составляют единое культурно-образовательное пространство школы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  <w:b/>
          <w:iCs/>
        </w:rPr>
        <w:t>тесного взаимодействия с семьями обучающихся</w:t>
      </w:r>
      <w:r>
        <w:rPr>
          <w:rFonts w:cs="Times New Roman CYR"/>
          <w:iCs/>
        </w:rPr>
        <w:t>.</w:t>
      </w:r>
      <w:r>
        <w:rPr>
          <w:rFonts w:cs="Times New Roman CYR"/>
        </w:rPr>
        <w:t xml:space="preserve"> Необходимо создать условия для взаимодействия семьи и школы, направленные на активное включение родителей в учебно-воспитательный процесс, во внеурочную досуговую деятельность, сотрудничество с детьми и педагогами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– </w:t>
      </w:r>
      <w:r>
        <w:rPr>
          <w:rFonts w:cs="Times New Roman CYR"/>
          <w:b/>
          <w:iCs/>
        </w:rPr>
        <w:t>принцип комфортности</w:t>
      </w:r>
      <w:r>
        <w:rPr>
          <w:rFonts w:cs="Times New Roman CYR"/>
          <w:iCs/>
        </w:rPr>
        <w:t xml:space="preserve">. </w:t>
      </w:r>
      <w:r>
        <w:rPr>
          <w:rFonts w:cs="Times New Roman CYR"/>
        </w:rPr>
        <w:t xml:space="preserve">Необходимо создать атмосферу доверия и комфорта для того, чтобы учащиеся чувствовали себя непринужденно и спокойно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– </w:t>
      </w:r>
      <w:r>
        <w:rPr>
          <w:rFonts w:cs="Times New Roman CYR"/>
          <w:b/>
          <w:iCs/>
        </w:rPr>
        <w:t>принцип коммуникативности</w:t>
      </w:r>
      <w:r>
        <w:rPr>
          <w:rFonts w:cs="Times New Roman CYR"/>
          <w:iCs/>
        </w:rPr>
        <w:t xml:space="preserve">. </w:t>
      </w:r>
      <w:r>
        <w:rPr>
          <w:rFonts w:cs="Times New Roman CYR"/>
        </w:rPr>
        <w:t>Этот принцип определяет создание доверительной атмосферы между учащимися и педагогом.</w:t>
      </w:r>
    </w:p>
    <w:p>
      <w:pPr>
        <w:pStyle w:val="Normal"/>
        <w:tabs>
          <w:tab w:val="clear" w:pos="708"/>
          <w:tab w:val="left" w:pos="10371" w:leader="none"/>
          <w:tab w:val="left" w:pos="12191" w:leader="none"/>
        </w:tabs>
        <w:autoSpaceDE w:val="false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Выделяются следующие </w:t>
      </w:r>
      <w:r>
        <w:rPr>
          <w:rFonts w:cs="Times New Roman CYR" w:ascii="Times New Roman CYR" w:hAnsi="Times New Roman CYR"/>
          <w:b/>
        </w:rPr>
        <w:t>направления</w:t>
      </w:r>
      <w:r>
        <w:rPr>
          <w:rFonts w:cs="Times New Roman CYR" w:ascii="Times New Roman CYR" w:hAnsi="Times New Roman CYR"/>
        </w:rPr>
        <w:t xml:space="preserve"> внеурочной  деятельности: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</w:rPr>
      </w:pPr>
      <w:r>
        <w:rPr>
          <w:bCs/>
        </w:rPr>
        <w:t>- знакомство с</w:t>
      </w:r>
      <w:r>
        <w:rPr/>
        <w:t xml:space="preserve"> </w:t>
      </w:r>
      <w:r>
        <w:rPr>
          <w:bCs/>
        </w:rPr>
        <w:t>праздниками, народами, живущими в России их традициями;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</w:rPr>
      </w:pPr>
      <w:r>
        <w:rPr>
          <w:bCs/>
        </w:rPr>
        <w:t xml:space="preserve">- знакомство с традициями школы и семьи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</w:rPr>
      </w:pPr>
      <w:r>
        <w:rPr>
          <w:bCs/>
        </w:rPr>
        <w:t>- развитие детской одарённо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</w:rPr>
      </w:pPr>
      <w:r>
        <w:rPr>
          <w:bCs/>
        </w:rPr>
        <w:t>- воспитание гражданского самосознания и патриотизма</w:t>
      </w:r>
    </w:p>
    <w:p>
      <w:pPr>
        <w:pStyle w:val="Normal"/>
        <w:autoSpaceDE w:val="false"/>
        <w:ind w:firstLine="180"/>
        <w:jc w:val="both"/>
        <w:rPr>
          <w:rFonts w:eastAsia="Times-Roman;Arial Unicode MS"/>
        </w:rPr>
      </w:pPr>
      <w:r>
        <w:rPr>
          <w:rFonts w:eastAsia="Times New Roman"/>
        </w:rPr>
        <w:t xml:space="preserve">        </w:t>
      </w:r>
      <w:r>
        <w:rPr>
          <w:rFonts w:eastAsia="Times-Roman;Arial Unicode MS"/>
        </w:rPr>
        <w:t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 Особое, от сердца и души идущее принятие традиций, ценностей, форм культурно-исторической, социальной и духовной жизни каждого уголка малой родины наполняется конкретным, чувственным, образным содержанием через семью, родственников, друзей, школу, природу. Оно возможно лишь тогда, когда сами понятия: отчий дом, родная земля, моя семья и род, Отечество - войдут в сознание человека с малых лет, и тогда постепенно он будет взрослеть, а его гражданское самосознание и патриотизм обретут яркую конкретику. Российскую культуру можно сравнить со стволом могучего дерева, корни которого образуют культуры народов России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и. Носителями культурных ценностей и традиций являются народы России. 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Народное искусство — это наша образная память, наш генофонд. А память всегда сопрягается с понятием «совесть».</w:t>
      </w:r>
    </w:p>
    <w:p>
      <w:pPr>
        <w:pStyle w:val="Normal"/>
        <w:autoSpaceDE w:val="false"/>
        <w:ind w:firstLine="180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Целью </w:t>
      </w:r>
      <w:r>
        <w:rPr>
          <w:rFonts w:cs="Times New Roman CYR" w:ascii="Times New Roman CYR" w:hAnsi="Times New Roman CYR"/>
        </w:rPr>
        <w:t xml:space="preserve">программы является </w:t>
      </w:r>
      <w:r>
        <w:rPr/>
        <w:t>приобщение ребят к творчеству, развитие  их способностей, воспитание  чувства коллективизм, патриотизма, чувства прекрасного.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Задачи программы: </w:t>
      </w:r>
    </w:p>
    <w:p>
      <w:pPr>
        <w:pStyle w:val="Normal"/>
        <w:jc w:val="both"/>
        <w:rPr>
          <w:bCs/>
          <w:iCs/>
        </w:rPr>
      </w:pPr>
      <w:r>
        <w:rPr>
          <w:rFonts w:cs="Times New Roman CYR" w:ascii="Times New Roman CYR" w:hAnsi="Times New Roman CYR"/>
          <w:b/>
          <w:bCs/>
        </w:rPr>
        <w:t xml:space="preserve">образовательные: </w:t>
      </w:r>
      <w:r>
        <w:rPr/>
        <w:t xml:space="preserve">повысить эмоциональную культуру учащихся; эстетическое отношение к природе; способствовать расширению кругозора учащихся; формировать графические навыки и умения; </w:t>
      </w:r>
      <w:r>
        <w:rPr>
          <w:bCs/>
          <w:iCs/>
        </w:rPr>
        <w:t xml:space="preserve">формирование у учащихся начальных классов умения ориентироваться в новой социальной среде. </w:t>
      </w:r>
    </w:p>
    <w:p>
      <w:pPr>
        <w:pStyle w:val="Normal"/>
        <w:jc w:val="both"/>
        <w:rPr>
          <w:bCs/>
          <w:iCs/>
        </w:rPr>
      </w:pPr>
      <w:r>
        <w:rPr>
          <w:rFonts w:cs="Times New Roman CYR" w:ascii="Times New Roman CYR" w:hAnsi="Times New Roman CYR"/>
          <w:b/>
        </w:rPr>
        <w:t xml:space="preserve">развивающие: </w:t>
      </w:r>
      <w:r>
        <w:rPr/>
        <w:t xml:space="preserve">развивать творческие способности; формирование коммуникативной культуры, умения общаться и сотрудничать; развитие волевой и эмоциональной регуляции поведения и деятельности; развитие навыков рефлексивных действий. </w:t>
      </w:r>
    </w:p>
    <w:p>
      <w:pPr>
        <w:pStyle w:val="Style15"/>
        <w:ind w:lef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оспитательные</w:t>
      </w:r>
      <w:r>
        <w:rPr>
          <w:rFonts w:cs="Times New Roman CYR" w:ascii="Times New Roman CYR" w:hAnsi="Times New Roman CYR"/>
        </w:rPr>
        <w:t xml:space="preserve">: </w:t>
      </w:r>
      <w:r>
        <w:rPr/>
        <w:t xml:space="preserve">воспитывать чувство прекрасного, чувство гармонии,  коллективизма; </w:t>
      </w:r>
      <w:r>
        <w:rPr>
          <w:bCs/>
          <w:iCs/>
        </w:rPr>
        <w:t xml:space="preserve">воспитание духовно–нравственных качеств личност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Методы работы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бесед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рассказ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индивидуальные работы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групповые работы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игра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/>
        </w:rPr>
        <w:t>театрализация;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/>
        <w:t xml:space="preserve">- </w:t>
      </w:r>
      <w:r>
        <w:rPr>
          <w:rFonts w:cs="Times New Roman CYR"/>
        </w:rPr>
        <w:t>тренинг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Виды деятельности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 w:ascii="Times New Roman CYR" w:hAnsi="Times New Roman CYR"/>
        </w:rPr>
        <w:t>урок-тренинг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 w:ascii="Times New Roman CYR" w:hAnsi="Times New Roman CYR"/>
        </w:rPr>
        <w:t>комбинированный урок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>
          <w:rFonts w:cs="Times New Roman CYR" w:ascii="Times New Roman CYR" w:hAnsi="Times New Roman CYR"/>
        </w:rPr>
        <w:t>урок-театрализац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– </w:t>
      </w:r>
      <w:r>
        <w:rPr>
          <w:rFonts w:cs="Times New Roman CYR" w:ascii="Times New Roman CYR" w:hAnsi="Times New Roman CYR"/>
        </w:rPr>
        <w:t>урок-иг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ая программа ориентирована на формирование и развитие следующих видов универсальных учебных действий: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Личностные УУД: 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сознание своих возможностей в учении на основе сравнения </w:t>
      </w:r>
      <w:r>
        <w:rPr/>
        <w:t>«</w:t>
      </w:r>
      <w:r>
        <w:rPr>
          <w:rFonts w:cs="Times New Roman CYR" w:ascii="Times New Roman CYR" w:hAnsi="Times New Roman CYR"/>
        </w:rPr>
        <w:t>Я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зиции и </w:t>
      </w:r>
      <w:r>
        <w:rPr/>
        <w:t>«</w:t>
      </w:r>
      <w:r>
        <w:rPr>
          <w:rFonts w:cs="Times New Roman CYR" w:ascii="Times New Roman CYR" w:hAnsi="Times New Roman CYR"/>
        </w:rPr>
        <w:t>хороший ученик</w:t>
      </w:r>
      <w:r>
        <w:rPr/>
        <w:t xml:space="preserve">»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Широкая мотивационная основа учебной деятельности, включая социальные, учебно-познавательные и внешние мотивы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Чувство прекрасного и эстетические чувства на основе знакомства с отечественной культурой.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</w:rPr>
        <w:t>Обучающий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получит возможность для формировани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сознанных устойчивых эстетических предпочтений и ориентации на наследие как значимую сферу человеческой жизни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lang w:val="en-US"/>
        </w:rPr>
        <w:t xml:space="preserve">§ </w:t>
      </w:r>
      <w:r>
        <w:rPr>
          <w:rFonts w:cs="Times New Roman CYR" w:ascii="Times New Roman CYR" w:hAnsi="Times New Roman CYR"/>
        </w:rPr>
        <w:t xml:space="preserve">Адекватного понимания причин успешности.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гулятивные УУД: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Принимать и сохранять учебную задачу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Учитывать выделенные учителем ориентиры действий в новом учебном материале в сотрудничестве с учителем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lang w:val="en-US"/>
        </w:rPr>
        <w:t xml:space="preserve">§ </w:t>
      </w:r>
      <w:r>
        <w:rPr>
          <w:rFonts w:cs="Times New Roman CYR" w:ascii="Times New Roman CYR" w:hAnsi="Times New Roman CYR"/>
        </w:rPr>
        <w:t xml:space="preserve">Адекватно воспринимать оценку учителя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>Различать способ и результат действия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Выполнять учебные действия в материализованной,  речевой и умственной форме.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</w:rPr>
        <w:t>Обучающий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получит возможность научиться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В сотрудничестве с учителем ставить новые учебные задачи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Самостоятельно учитывать выделенные учителем ориентиры действия в новом учебном материале.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знавательные УУД: 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риентироваться в музеях родного города.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своит лексику, необходимую для выражения чувств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>Внимательно рассматривать картину музейные экспонаты и находить  указанные детали, а затем самостоятельно открывать  подробности, характеризующие их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Устанавливать причинно-следственные связи между тем, что видят, и тем, что выходит за рамки увиденного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бъединять разрозненные впечатления в целостную картину мира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формлять в устных и письменных высказываниях свои наблюдения и выводы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Включаться в творческую деятельность под руководством учителя.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</w:rPr>
        <w:t>Обучающий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получит возможность научиться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Различать некоторые приёмы передачи объёма, перспективы, фактуры предметов и эмоционального строя  в целом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Представлять логику развития культурного наследия родного края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Проводить под руководством учителя сравнительный анализ двух экспонатов одного и того же периода истории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сознанно и произвольно  строить речевые высказывания в устной и письменной форме;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оммуникативные УУД: 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научится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Допускать возможность существования у людей различных точек зрения, в том числе не совпадающих с его собственной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Строить понятные  высказывания, учитывающие, что партнёр знает и видит, а что нет;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lang w:val="en-US"/>
        </w:rPr>
        <w:t xml:space="preserve">§ </w:t>
      </w:r>
      <w:r>
        <w:rPr>
          <w:rFonts w:cs="Times New Roman CYR" w:ascii="Times New Roman CYR" w:hAnsi="Times New Roman CYR"/>
        </w:rPr>
        <w:t>Задавать вопросы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Строить монологическое высказывание, владеть диалогической формой речи при обсуждении увиденного произведения, его фрагментов. 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получит возможность научиться:</w:t>
      </w:r>
      <w:r>
        <w:rPr>
          <w:rFonts w:cs="Times New Roman CYR" w:ascii="Times New Roman CYR" w:hAnsi="Times New Roman CYR"/>
          <w:b/>
          <w:bCs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91" w:leader="none"/>
        </w:tabs>
        <w:autoSpaceDE w:val="false"/>
        <w:spacing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Точно, последовательно,  полно передавать  необходимую информацию как ориентир для построения действий.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ланируемые результаты освоения программы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одари себе праздник</w:t>
      </w:r>
      <w:r>
        <w:rPr>
          <w:b/>
          <w:bCs/>
        </w:rPr>
        <w:t xml:space="preserve">».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  <w:t>Воспитательные результаты первого уровня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</w:rPr>
        <w:t xml:space="preserve">(приобретение  социальных знаний, понимания социальной реальности и повседневной жизни) 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научится:</w:t>
      </w:r>
    </w:p>
    <w:p>
      <w:pPr>
        <w:pStyle w:val="Normal"/>
        <w:jc w:val="both"/>
        <w:rPr/>
      </w:pPr>
      <w:r>
        <w:rPr/>
        <w:t>§  приобретет знания о способах и видах проведения досуга;</w:t>
      </w:r>
    </w:p>
    <w:p>
      <w:pPr>
        <w:pStyle w:val="Normal"/>
        <w:jc w:val="both"/>
        <w:rPr/>
      </w:pPr>
      <w:r>
        <w:rPr/>
        <w:t>§  приобретет знания об оформлении помещений для проведения праздников;</w:t>
      </w:r>
    </w:p>
    <w:p>
      <w:pPr>
        <w:pStyle w:val="Normal"/>
        <w:jc w:val="both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 </w:t>
      </w:r>
      <w:r>
        <w:rPr/>
        <w:t>обогащение личностного опыта общения;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Обучающийся получит возможность научиться</w:t>
      </w:r>
    </w:p>
    <w:p>
      <w:pPr>
        <w:pStyle w:val="Normal"/>
        <w:autoSpaceDE w:val="false"/>
        <w:spacing w:before="150" w:after="150"/>
        <w:jc w:val="both"/>
        <w:rPr>
          <w:rFonts w:ascii="Times New Roman CYR" w:hAnsi="Times New Roman CYR" w:cs="Times New Roman CYR"/>
          <w:b/>
          <w:b/>
          <w:bCs/>
          <w:i/>
          <w:i/>
          <w:iCs/>
          <w:highlight w:val="white"/>
        </w:rPr>
      </w:pPr>
      <w:r>
        <w:rPr/>
        <w:t xml:space="preserve"> </w:t>
      </w:r>
      <w:r>
        <w:rPr/>
        <w:t>§ быть ведущим праздников и внеклассных мероприятий.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  <w:t>Воспитательные результаты второго уровня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</w:rPr>
        <w:t xml:space="preserve">(формирование позитивного отношения  к базовым ценностям нашего общества и к социальной реальности в целом) 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У обучающегося будут сформированы: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>позитивное отношение к базовым ценностям нашего общества и социальной реальности в целом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§ </w:t>
      </w:r>
      <w:r>
        <w:rPr>
          <w:color w:val="000000"/>
        </w:rPr>
        <w:t>взаимодействие школьника с социальными субъектами за пределами школы, в открытой общественной среде.</w:t>
      </w:r>
    </w:p>
    <w:p>
      <w:pPr>
        <w:pStyle w:val="Normal"/>
        <w:autoSpaceDE w:val="false"/>
        <w:rPr/>
      </w:pPr>
      <w:r>
        <w:rPr/>
        <w:t>§ приобретение опыта самостоятельного социального содействия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учающийся получит возможность для формирования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§  чувства долга, ответственности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§ сохранение и приумножение исторических, духовных и нравственных ценностей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  <w:t>Воспитательные результаты третьего уровн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(получение  опыта самостоятельного социального действия)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У обучающегося будут сформированы: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умения строить рассуждения в устной и письменной форме;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умения  определять новые учебные задачи;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пыт самостоятельного социального действия;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>умения проведения досуговых мероприятий для учащихся и родителей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бучающийся получит возможность для формирования: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опыта участия в  организации выставки достижений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онечный результат: </w:t>
      </w:r>
    </w:p>
    <w:p>
      <w:pPr>
        <w:pStyle w:val="Normal"/>
        <w:autoSpaceDE w:val="false"/>
        <w:rPr/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подготовка ведущих праздников;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§ </w:t>
      </w:r>
      <w:r>
        <w:rPr>
          <w:rFonts w:cs="Times New Roman CYR" w:ascii="Times New Roman CYR" w:hAnsi="Times New Roman CYR"/>
        </w:rPr>
        <w:t xml:space="preserve">подготовка проектов праздников </w:t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2191" w:leader="none"/>
        </w:tabs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дел 2. Содержание курса внеурочной деятельности с указанием форм организации занятий и видов деятельности.</w:t>
      </w:r>
    </w:p>
    <w:p>
      <w:pPr>
        <w:pStyle w:val="Normal"/>
        <w:ind w:firstLine="540"/>
        <w:jc w:val="both"/>
        <w:rPr/>
      </w:pPr>
      <w:r>
        <w:rPr>
          <w:b/>
        </w:rPr>
        <w:t>«Мои любимые праздники» (2ч)</w:t>
      </w:r>
      <w:r>
        <w:rPr/>
        <w:tab/>
        <w:t xml:space="preserve">Общий сбор группы. Введение в КТД. Праздники в школе: цели и смысл. Возникновение народных праздников на Руси, традиции их проведения. Древние праздники, пришедшие к нам от восточных славян. Сочетание языческих и христианских праздников. Общие и семейные праздники. Обычаи и обряды. Роль традиций. Обучение приемам коллективного планирования, коллективной подготовки и коллективного анализа дел. Подбор фотографий, рисование портретов. Фотографирование на уроках, переменах и прогулках. Изучение праздничных традиций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white"/>
        </w:rPr>
        <w:t xml:space="preserve">       </w:t>
      </w: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беседа;</w:t>
      </w:r>
    </w:p>
    <w:p>
      <w:pPr>
        <w:pStyle w:val="Normal"/>
        <w:autoSpaceDE w:val="false"/>
        <w:ind w:left="426" w:firstLine="540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 xml:space="preserve"> рисование; </w:t>
      </w:r>
    </w:p>
    <w:p>
      <w:pPr>
        <w:pStyle w:val="Normal"/>
        <w:autoSpaceDE w:val="false"/>
        <w:ind w:left="426"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/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одбор материалов</w:t>
      </w:r>
      <w:r>
        <w:rPr>
          <w:rFonts w:cs="Times New Roman CYR" w:ascii="Times New Roman CYR" w:hAnsi="Times New Roman CYR"/>
          <w:color w:val="000000"/>
        </w:rPr>
        <w:t xml:space="preserve"> для коллажа</w:t>
      </w:r>
      <w:r>
        <w:rPr>
          <w:rFonts w:cs="Arial CYR" w:ascii="Arial CYR" w:hAnsi="Arial CYR"/>
          <w:b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  <w:lang w:val="en-US"/>
        </w:rPr>
        <w:t> </w:t>
      </w:r>
    </w:p>
    <w:p>
      <w:pPr>
        <w:pStyle w:val="2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«День учителя» ( 4ч)</w:t>
      </w:r>
      <w:r>
        <w:rPr>
          <w:sz w:val="24"/>
          <w:szCs w:val="24"/>
        </w:rPr>
        <w:t xml:space="preserve"> Знакомство детей с осенними народными праздниками, приметами, песнями, хороводами, играми, исполняемыми на праздниках урожая. Проведение и анализ проведения праздников «Здравствуй, школа», «Мы теперь не просто дети, мы теперь ученики», праздника Дня здоровья, ко Дню учителя, ко Дню  знаний, ко Дню  пожилого человека. Проведение и анализ проведения праздников «День учителя». Понятие о детской культуре как части культуры общенародной. Пережитки древних представлений в произведениях детского фольклора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росмотр фильм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игры; </w:t>
      </w:r>
    </w:p>
    <w:p>
      <w:pPr>
        <w:pStyle w:val="Normal"/>
        <w:autoSpaceDE w:val="false"/>
        <w:ind w:firstLine="540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разучивание стихов и песен;</w:t>
      </w:r>
      <w:r>
        <w:rPr>
          <w:rFonts w:cs="Calibri" w:ascii="Calibri" w:hAnsi="Calibri"/>
          <w:color w:val="000000"/>
          <w:highlight w:val="white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Calibri" w:ascii="Calibri" w:hAnsi="Calibri"/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участие в праздничном концерт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Неизвестное об известном» (3ч) </w:t>
      </w:r>
      <w:r>
        <w:rPr/>
        <w:t>Подготовка, проведение праздника. История и особенности праздников, посвященных природе. Участие в праздничном концерте, театрализованном представлении. Изучение праздничных традиций. Подготовка концертной программы. Презентация народного праздника в соответствии со временем года с использованием народных игр, песен, хороводов. Организация выставок народных промыслов. Обучение приёмам коллективного планирования, коллективной подготовки и коллективного анализа дел. Обсуждение сценария, распределение ролей. Подбор стихов, песен. Фотографирование на уроках, переменах и прогулках. Отработка концертных номеров, подготовка пригласительных билетов. Подготовка стендов для выставки поделок и рисунков. Изготовление газеты.</w:t>
      </w:r>
      <w:r>
        <w:rPr>
          <w:b/>
          <w:i/>
        </w:rPr>
        <w:t xml:space="preserve"> </w:t>
      </w:r>
      <w:r>
        <w:rPr/>
        <w:t xml:space="preserve">Роль игр в жизни детей: познание мира, сохранение отголосков старины, отражение обрядов взрослых людей в детских играх. 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highlight w:val="white"/>
        </w:rPr>
      </w:pPr>
      <w:r>
        <w:rPr>
          <w:b/>
          <w:bCs/>
          <w:highlight w:val="white"/>
        </w:rPr>
        <w:t>-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гры,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художественное изображение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highlight w:val="white"/>
        </w:rPr>
        <w:t>-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поиск и выделение необходимой информации, сравнение информации, полученной из разных источников; 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white"/>
        </w:rPr>
        <w:t xml:space="preserve">-  </w:t>
      </w:r>
      <w:r>
        <w:rPr>
          <w:rFonts w:cs="Times New Roman CYR" w:ascii="Times New Roman CYR" w:hAnsi="Times New Roman CYR"/>
          <w:highlight w:val="white"/>
        </w:rPr>
        <w:t>создание алгоритма действий и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выполнение их; анализ по заданным критерия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highlight w:val="white"/>
        </w:rPr>
      </w:pPr>
      <w:r>
        <w:rPr>
          <w:b/>
          <w:bCs/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бота в группе при выполнении задания, сотрудничество с учителем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и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коллективом - слушать собеседника,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злагать свое мнение;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«День рождения школы» (2ч) </w:t>
      </w:r>
      <w:r>
        <w:rPr/>
        <w:t>История и особенности праздника. Обучение приемам коллективного планирования, коллективной подготовки и коллективного анализа дел. Подбор фотографий, рисование портретов. Фотографирование на уроках, переменах и прогулках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изучение жизни и деятельности выпускников школ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встречи, построенные  в форме диалога, когда аудитория втягивается в обсуждени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обмен мнениями слушателей, впечатлений, опытом, наблюд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экскурсия (посещение школьного музея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color w:val="000000"/>
          <w:highlight w:val="white"/>
        </w:rPr>
        <w:t xml:space="preserve">        </w:t>
      </w:r>
      <w:r>
        <w:rPr>
          <w:b/>
        </w:rPr>
        <w:t>«День народного единства» «День Матери!» (4 ч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История и особенности праздника. День народного единства — праздник свободы, гражданского мира и доброго согласия всех людей на основе закона и справедливости. Этот праздник — символ национального единения и общей ответственности за настоящее и будущее нашей Родины. Участие в праздничном концерте, театрализованном представлении, "круглом столе". Изучение праздничных традиций. Подготовка концертной программы. Презентация народного праздника в соответствии со временем года с использованием народных игр, песен, хороводов. Организация выставок народных промыслов. Обучение приёмам коллективного планирования, коллективной подготовки и коллективного анализа дел. Обсуждение сценария, распределение ролей. Подбор стихов, песен. Фотографирование на уроках, переменах и прогулках. Отработка концертных номеров, подготовка пригласительных билетов. Подготовка стендов для выставки поделок и рисунков. Изготовление газеты.</w:t>
      </w:r>
      <w:r>
        <w:rPr>
          <w:b/>
          <w:i/>
        </w:rPr>
        <w:t xml:space="preserve"> </w:t>
      </w:r>
      <w:r>
        <w:rPr/>
        <w:t xml:space="preserve">Роль игр в жизни детей: познание мира, сохранение отголосков старины, отражение обрядов взрослых людей в детских играх. 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изготовление открытки,  составление плана работы над открыткой, используя технику работы с бумагой по выбору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исьма к потомкам</w:t>
      </w:r>
      <w:r>
        <w:rPr>
          <w:rFonts w:cs="Calibri" w:ascii="Calibri" w:hAnsi="Calibri"/>
          <w:color w:val="000000"/>
          <w:highlight w:val="white"/>
        </w:rPr>
        <w:t xml:space="preserve">, </w:t>
      </w:r>
      <w:r>
        <w:rPr>
          <w:rFonts w:cs="Times New Roman CYR" w:ascii="Times New Roman CYR" w:hAnsi="Times New Roman CYR"/>
          <w:color w:val="000000"/>
          <w:highlight w:val="white"/>
        </w:rPr>
        <w:t>оформление открыток, посвящённых нашим защитника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- просмотр мультфильма и презентаци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«Самый лучший праздник – Новый год!»  (2 ч)</w:t>
      </w:r>
      <w:r>
        <w:rPr/>
        <w:t xml:space="preserve"> Подготовка, проведение и анализ проведения Новогоднего утренника. Праздники - время отдыха, веселья, радости дружеского общения. Канун Нового года. Васильев вечер. Современный новогодний праздник. Подготовка, проведение и анализ проведения Рождественских гуляний. Святки. Рождественский Сочельник. Рождество Христово. Рождественские колядки. Ёлка — символ «райского дерева». Традиционные кушанья. Крещение Господне (Благовещение). Религия как основа формирования соционациональных традиций. 7 января - в этот день родился Иисус Христос.  Готовить почву для познания детьми важнейшего пласта человеческой культуры – религиозных отношений через  нравственные беседы, знакомство с легендами о Христе и рождественской ёлке. Форма проведения работы – праздник, этические беседы, вертеп (кукольный  народный театр), экскурсии к храмам. </w:t>
      </w:r>
      <w:r>
        <w:rPr>
          <w:color w:val="000000"/>
        </w:rPr>
        <w:t>Рождественские обычаи.  </w:t>
      </w:r>
      <w:r>
        <w:rPr/>
        <w:t xml:space="preserve">Изучение праздничных традиций. Обсуждение сценария, распределение ролей. Подбор стихов, песен. Подбор фотографий, рисование портретов. Подготовка концертной программы. Презентация народного праздника в соответствии со временем года с использованием народных игр, песен, хороводов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подбор материалов для бесе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>- игровая деятельность</w:t>
      </w:r>
      <w:r>
        <w:rPr>
          <w:rFonts w:cs="Times New Roman CYR" w:ascii="Times New Roman CYR" w:hAnsi="Times New Roman CYR"/>
          <w:color w:val="000000"/>
          <w:highlight w:val="white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>- интерактивные экскурсии</w:t>
      </w:r>
      <w:r>
        <w:rPr>
          <w:rFonts w:cs="Times New Roman CYR" w:ascii="Times New Roman CYR" w:hAnsi="Times New Roman CYR"/>
          <w:color w:val="000000"/>
          <w:highlight w:val="white"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аздник «Спешите делать добро»  (6ч) </w:t>
      </w:r>
      <w:r>
        <w:rPr/>
        <w:t>Подготовка, проведение и анализ проведения утренника о добре и дружбе. Цель: формировать ценность дружбы. Готовить музыкальное  развлечение с приглашением мам, бабушек, пение, танцы, стихи, игры, дарение подарков. Изучение праздничных традиций. Подготовка концертной программы. Презентация и просмотр фильмов в соответствии с темой, с использованием народных игр, песен, хороводов. Организация выставок народных промысл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просмотр мультфильм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>- игровая деятельность</w:t>
      </w:r>
      <w:r>
        <w:rPr>
          <w:rFonts w:cs="Times New Roman CYR" w:ascii="Times New Roman CYR" w:hAnsi="Times New Roman CYR"/>
          <w:color w:val="000000"/>
          <w:highlight w:val="white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>- разучивание песен и стихов</w:t>
      </w:r>
    </w:p>
    <w:p>
      <w:pPr>
        <w:pStyle w:val="Normal"/>
        <w:autoSpaceDE w:val="false"/>
        <w:ind w:firstLine="540"/>
        <w:rPr/>
      </w:pPr>
      <w:r>
        <w:rPr>
          <w:b/>
        </w:rPr>
        <w:t xml:space="preserve">«День защитника Отечества» - спортивные состязания (2 ч) </w:t>
      </w:r>
      <w:r>
        <w:rPr/>
        <w:t>Подготовка, проведение и анализ проведения игры «А ну-ка, мальчики». Игры для мальчиков и для девочек. Командные игры. Показать богатое и разнообразное содержание игр:  игры-состязания в ловкости, в  умении скакать на коне, меткости  попадания в цель; игры- ловишки, развивающие навыки бега, прыжков; игры- прятки,  игры- загадки, игры-забавы, пальчиковые игры, игры-соревнования, и т.п. Педагогическая ценность народных игр в воспитании ума, воли, характера,  быстроты реакции, духовности  и интереса к национальным играм. Форма проведения – освоение народных игр, изготовление оборудования к ним, развлеч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подбор материалов для бесе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>- игровая деятельность</w:t>
      </w:r>
      <w:r>
        <w:rPr>
          <w:rFonts w:cs="Times New Roman CYR" w:ascii="Times New Roman CYR" w:hAnsi="Times New Roman CYR"/>
          <w:color w:val="000000"/>
          <w:highlight w:val="white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>- спортивные состязани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Международный женский день 8 Марта» (2ч) </w:t>
      </w:r>
      <w:r>
        <w:rPr/>
        <w:t>Подготовка, проведение и анализ проведения утренника «Для наших мам». Цель: формировать образ матери - источника жизни, хранительницы очага. «При солнышке тепло – при матери добро». «Мать кормит детей, как земля людей». Форма  работы – музыкальное развлечение с приглашением мам, бабушек, пение, танцы, стихи, игры, дарение подарков. Изучение праздничных традиций. Подготовка концертной программы. Презентация народного праздника в соответствии со временем года с использованием народных игр, песен, хороводов. Организация выставок народных промысл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highlight w:val="white"/>
        </w:rPr>
        <w:t>-</w:t>
      </w:r>
      <w:r>
        <w:rPr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подбор пословиц и погово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>- игровая деятельность</w:t>
      </w:r>
      <w:r>
        <w:rPr>
          <w:rFonts w:cs="Times New Roman CYR" w:ascii="Times New Roman CYR" w:hAnsi="Times New Roman CYR"/>
          <w:color w:val="000000"/>
          <w:highlight w:val="white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>- разучивание песен и стихов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b/>
        </w:rPr>
        <w:t xml:space="preserve">«Празднование Масленицы» (2 ч) </w:t>
      </w:r>
      <w:r>
        <w:rPr/>
        <w:t>Подготовка, проведение и анализ проведения Масленичных гуляний. Масленица – фольклорный праздник. Изготовление чучела Масленицы. Масленица – конец января начало марта, справляется за семь недель до Пасхи. Это самый весёлый, разгульный  недельный праздник. Прощаются с зимой, встречают весну, пекут блины, последний раз катаются с гор, устраивают битвы снежками, сжигают чучело Зимы. Форма  работы - развлечение на улице. Каждый день недели имеет своё название. Понедельник-встреча (разучивание зазывалок, дразнилок, изготовление соломенной куклы-Масленицы). Вторник - заигрыши (сооружение снежных гор, крепостей). Среда-лакомка (катание с гор на санях, приглашение на блины). Четверг- широкий, разгуляй (катания на санях, взятие снежных городков, ряженые.  Пятница - тёщины вечёрки (загадки, сказки о блинах, рецепты и изготовление блинов. Суббота - золовкины посиделки (песни, пляски, хороводы). Воскресенье – прощёный день, проводы Масленицы (сжигание чучела, прощение и целование друг друга). Вместе с Масленицей сгорала и зима.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игровая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ереодевание в костюмы(создание костюм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интерактивная экскурсия, что позволяет аудитории экскурсантов получить первоначальные сведения об объектах, создать образ и получить наибольшие впечатления. 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b/>
        </w:rPr>
        <w:t>«Давно закончилась война»(2 ч)</w:t>
      </w:r>
      <w:r>
        <w:rPr/>
        <w:t xml:space="preserve"> Подготовка, проведение и анализ проведения  праздника ко Дню Победы День (Дню Воинской Славы России)- самому почитаемому празднику для россиян,  ко Дню пограничника. День пограничника — это демонстрация боевой мощи этого рода войск, учреждение этого праздника также служит поднятию боевого духа солдат, исполняющих служебный долг перед народом, Родиной и государством. Обучение приемам коллективного планирования, коллективной подготовки и коллективного анализа дел. Выбор сценария, распределение ролей, номеров выступления.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highlight w:val="white"/>
        </w:rPr>
        <w:t>-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гры,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художественное изображение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highlight w:val="white"/>
        </w:rPr>
        <w:t>-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поиск и выделение необходимой информации, сравнение информации, полученной из разных источников; 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white"/>
        </w:rPr>
        <w:t xml:space="preserve">-  </w:t>
      </w:r>
      <w:r>
        <w:rPr>
          <w:rFonts w:cs="Times New Roman CYR" w:ascii="Times New Roman CYR" w:hAnsi="Times New Roman CYR"/>
          <w:highlight w:val="white"/>
        </w:rPr>
        <w:t>создание алгоритма действий и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выполнение их; анализ по заданным критерия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бота в группе при выполнении задания, сотрудничество с учителем</w:t>
      </w:r>
      <w:r>
        <w:rPr>
          <w:highlight w:val="white"/>
          <w:lang w:val="en-US"/>
        </w:rPr>
        <w:t> 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и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коллективом - слушать собеседника,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излагать свое мнение;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-</w:t>
      </w:r>
      <w:r>
        <w:rPr>
          <w:rFonts w:cs="Times New Roman CYR" w:ascii="Times New Roman CYR" w:hAnsi="Times New Roman CYR"/>
          <w:highlight w:val="white"/>
        </w:rPr>
        <w:t>самоанализ выполненной работы.</w:t>
      </w:r>
      <w:r>
        <w:rPr>
          <w:highlight w:val="white"/>
          <w:lang w:val="en-US"/>
        </w:rPr>
        <w:t>  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Подготовка и проведение праздника прощания с 4 классом (3ч)</w:t>
      </w:r>
      <w:r>
        <w:rPr/>
        <w:t xml:space="preserve"> Обучение приёмам коллективного планирования, коллективной подготовки и коллективного анализа дел. Обсуждение сценария, распределение ролей. Подбор стихов, песен. Фотографирование на уроках, переменах и прогулках. Отработка концертных номеров, подготовка пригласительных билетов. Подготовка стендов для выставки поделок и рисунков. Изготовление газеты.</w:t>
      </w:r>
      <w:r>
        <w:rPr>
          <w:b/>
          <w:i/>
        </w:rPr>
        <w:t xml:space="preserve"> </w:t>
      </w:r>
      <w:r>
        <w:rPr/>
        <w:t>Роль игр в жизни детей: познание мира, сохранение отголосков старины, отражение обрядов взрослых людей в детских играх.</w:t>
      </w:r>
    </w:p>
    <w:p>
      <w:pPr>
        <w:pStyle w:val="Normal"/>
        <w:autoSpaceDE w:val="false"/>
        <w:ind w:left="426" w:firstLine="54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>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игровая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сбор информации о различных професс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>проведение праздник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интерактивная экскурсия, что позволяет аудитории экскурсантов получить первоначальные сведения об объектах, создать образ и получить наибольшие впечатления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аздел 3. Тематическое планирование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2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1"/>
        <w:gridCol w:w="3969"/>
      </w:tblGrid>
      <w:tr>
        <w:trPr>
          <w:trHeight w:val="27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ичество часов </w:t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Мои любимые праздники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/>
              <w:t>День уч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/>
              <w:t>Неизвестное об известном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/>
              <w:t>День рождения школ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День народного единства. День матери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Самый лучший праздник – Новый год!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Праздник «Спешите делать добро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День защитника Отечества» - спортивные состязани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Международный женский день 8 Март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Празднование Маслениц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вно закончилась войн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дготовка и проведение праздника прощания с 4 классом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34 ЧАСА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 xml:space="preserve">Календарно – тематическое планирование </w:t>
      </w:r>
    </w:p>
    <w:tbl>
      <w:tblPr>
        <w:tblW w:w="14786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257"/>
        <w:gridCol w:w="1552"/>
        <w:gridCol w:w="2148"/>
        <w:gridCol w:w="1944"/>
        <w:gridCol w:w="2111"/>
      </w:tblGrid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6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ов и тем</w:t>
            </w:r>
          </w:p>
        </w:tc>
        <w:tc>
          <w:tcPr>
            <w:tcW w:w="1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асов</w:t>
            </w:r>
          </w:p>
        </w:tc>
        <w:tc>
          <w:tcPr>
            <w:tcW w:w="4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2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овая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ктическая</w:t>
            </w:r>
          </w:p>
        </w:tc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</w:rPr>
              <w:t>«Мои любимые праздники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конкурс  «Мои любимые праздники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выставки рисунков «Праздники в моей семье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 xml:space="preserve">«День учителя»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унки, посвященные празднику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литературно-музыкальной композиции к празднику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петиция к празднику «День учителя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здничный концерт ко Дню учителя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 xml:space="preserve">«Неизвестное об известном»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сценария к празднику.  Кастинг ролей к празднику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учивание стихов и песен к празднику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Неизвестное об известном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«День рождения школы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стория нашей школы».</w:t>
            </w:r>
          </w:p>
          <w:p>
            <w:pPr>
              <w:pStyle w:val="Normal"/>
              <w:jc w:val="both"/>
              <w:rPr/>
            </w:pPr>
            <w:r>
              <w:rPr/>
              <w:t>Встречи  с родителями – выпускниками школы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хи и песни о школ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 xml:space="preserve">«День народного единства» «День Матери!» 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 создания праздника Просмотр презентации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мотр мультфильма «Крепость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оя мама – лучшая на свете» - фотопроект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При солнышке тепла, при матери – добро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 xml:space="preserve">«Самый лучший праздник – Новый год!» 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 возникновения праздника Новый год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к в разных странах мир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 xml:space="preserve">Праздник «Спешите делать добро» 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учивание стихов и песен о дружб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учивание стихов и песен о доброт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петиции сценок к празднику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мотр мультфильма «Просто так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петиция праздник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Спешите делать добро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«День защитника Отечества» - спортивные состязания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портивных соревнова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ю спортивных состязаний «День защитника Отечества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Международный женский день 8 Марта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ихов и песен к празднику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и поговорки о мам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«Празднование Масленицы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леница: смысл, история и традиции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зднование Масленицы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«Давно закончилась война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мотр мультфильмов о В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ературно – музыкальная постановка «Давно закончилась война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Подготовка и проведение праздника прощания с 4 классом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здничный концерт «Прощание с 4 классом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Экскурсия в природу.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ездка на экскурсию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ГЛАСОВАНО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токол заседания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методического объединения учителей </w:t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т 28.08.2019г.  №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</w:rPr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.М. Лифантьев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00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ГЛАСОВАН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м. директора по УВР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.Н.Стриковцова</w:t>
      </w:r>
    </w:p>
    <w:p>
      <w:pPr>
        <w:pStyle w:val="Normal"/>
        <w:autoSpaceDE w:val="false"/>
        <w:rPr/>
      </w:pPr>
      <w:r>
        <w:rPr>
          <w:b/>
          <w:bCs/>
        </w:rPr>
        <w:t>30.08.2019</w:t>
      </w:r>
      <w:r>
        <w:rPr>
          <w:rFonts w:cs="Times New Roman CYR" w:ascii="Times New Roman CYR" w:hAnsi="Times New Roman CYR"/>
          <w:b/>
          <w:bCs/>
        </w:rPr>
        <w:t>г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701" w:right="851" w:gutter="0" w:header="0" w:top="233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5:00Z</dcterms:created>
  <dc:creator>сергей</dc:creator>
  <dc:description/>
  <cp:keywords/>
  <dc:language>en-US</dc:language>
  <cp:lastModifiedBy>сергей</cp:lastModifiedBy>
  <cp:lastPrinted>2019-12-10T17:40:00Z</cp:lastPrinted>
  <dcterms:modified xsi:type="dcterms:W3CDTF">2019-12-10T14:43:00Z</dcterms:modified>
  <cp:revision>10</cp:revision>
  <dc:subject/>
  <dc:title>Муниципальное бюджетное общеобразовательное учреждение</dc:title>
</cp:coreProperties>
</file>