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36"/>
          <w:szCs w:val="36"/>
        </w:rPr>
        <w:t>Тема урока: «Библейская тема в изобразительном искусстве. Всепрощающая любовь»</w:t>
      </w:r>
    </w:p>
    <w:p>
      <w:pPr>
        <w:pStyle w:val="Normal"/>
        <w:ind w:firstLine="540"/>
        <w:jc w:val="center"/>
        <w:rPr/>
      </w:pPr>
      <w:r>
        <w:rPr/>
        <w:t xml:space="preserve">(Рембрандт и его картина «Возвращение блудного сына»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00" w:hanging="360"/>
        <w:jc w:val="both"/>
        <w:rPr/>
      </w:pPr>
      <w:r>
        <w:rPr/>
        <w:t xml:space="preserve">Познакомить учащихся с великой картиной Рембрандта «Возвращение блудного сын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00" w:hanging="360"/>
        <w:jc w:val="both"/>
        <w:rPr/>
      </w:pPr>
      <w:r>
        <w:rPr/>
        <w:t xml:space="preserve">Сформировать представление о сложном мире сюжетной картин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00" w:hanging="360"/>
        <w:jc w:val="both"/>
        <w:rPr/>
      </w:pPr>
      <w:r>
        <w:rPr/>
        <w:t xml:space="preserve">Формировать зрительские умения и навы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00" w:hanging="360"/>
        <w:jc w:val="both"/>
        <w:rPr/>
      </w:pPr>
      <w:r>
        <w:rPr/>
        <w:t xml:space="preserve">Воспитывать ассоциативно-образное мышление, эмоциональную отзывчивость на прекрасное и безобразное в жизни и искусств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00" w:hanging="360"/>
        <w:jc w:val="both"/>
        <w:rPr/>
      </w:pPr>
      <w:r>
        <w:rPr/>
        <w:t xml:space="preserve">Развивать интерес к искусству и особенностям его образного язы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 и материалы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епродукция картины Рембрандта «Возвращение блудного сына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лакаты с эпиграфа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узыкальный ряд: Четвёртая симфония А. Шнитке; «Токкато и фуга ре минор» И.-С. Ба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идеозаписи. 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бесед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Ход урок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Эпиграфы: </w:t>
      </w:r>
    </w:p>
    <w:p>
      <w:pPr>
        <w:pStyle w:val="Normal"/>
        <w:ind w:left="4680" w:firstLine="540"/>
        <w:jc w:val="both"/>
        <w:rPr/>
      </w:pPr>
      <w:r>
        <w:rPr/>
        <w:t xml:space="preserve">Любовь долготерпит, милосердствует, любовь не завидует, любовь не превозносится, не бесчинствует, не гордится, не ищет своего, не раздражается, не мыслит зла, не радуется неправде, а радуется истине, всё покрывает, всему верит, всему надеется, всё переносит. Любовь никогда не перестаёт… </w:t>
      </w:r>
    </w:p>
    <w:p>
      <w:pPr>
        <w:pStyle w:val="Normal"/>
        <w:ind w:left="4680" w:firstLine="540"/>
        <w:jc w:val="right"/>
        <w:rPr/>
      </w:pPr>
      <w:r>
        <w:rPr/>
        <w:t xml:space="preserve">Евангелие от Павла </w:t>
      </w:r>
    </w:p>
    <w:p>
      <w:pPr>
        <w:pStyle w:val="Normal"/>
        <w:ind w:left="4680" w:firstLine="540"/>
        <w:jc w:val="right"/>
        <w:rPr/>
      </w:pPr>
      <w:r>
        <w:rPr/>
        <w:t xml:space="preserve">(Первое послание </w:t>
      </w:r>
    </w:p>
    <w:p>
      <w:pPr>
        <w:pStyle w:val="Normal"/>
        <w:ind w:left="4680" w:firstLine="540"/>
        <w:jc w:val="right"/>
        <w:rPr/>
      </w:pPr>
      <w:r>
        <w:rPr/>
        <w:t xml:space="preserve">коринфянам, 13, 14-8) </w:t>
      </w:r>
    </w:p>
    <w:p>
      <w:pPr>
        <w:pStyle w:val="Normal"/>
        <w:ind w:left="4680" w:firstLine="540"/>
        <w:rPr/>
      </w:pPr>
      <w:r>
        <w:rPr/>
      </w:r>
    </w:p>
    <w:p>
      <w:pPr>
        <w:pStyle w:val="Normal"/>
        <w:ind w:left="4680" w:firstLine="540"/>
        <w:jc w:val="both"/>
        <w:rPr/>
      </w:pPr>
      <w:r>
        <w:rPr/>
        <w:t xml:space="preserve">Ты не забывай: ты навсегда в ответе за всех, кого приручил. </w:t>
      </w:r>
    </w:p>
    <w:p>
      <w:pPr>
        <w:pStyle w:val="Normal"/>
        <w:ind w:left="4680" w:firstLine="540"/>
        <w:jc w:val="both"/>
        <w:rPr/>
      </w:pPr>
      <w:r>
        <w:rPr/>
        <w:t xml:space="preserve">Зорко одно лишь сердце. Самого главного глазами не увидишь. </w:t>
      </w:r>
    </w:p>
    <w:p>
      <w:pPr>
        <w:pStyle w:val="Normal"/>
        <w:ind w:left="4680" w:firstLine="540"/>
        <w:jc w:val="right"/>
        <w:rPr/>
      </w:pPr>
      <w:r>
        <w:rPr/>
        <w:t xml:space="preserve">Антуан де Сент-Экзюпери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вучит колокольный звон – фрагмент из Четвёртой симфонии А. Шнитке. </w:t>
      </w:r>
    </w:p>
    <w:p>
      <w:pPr>
        <w:pStyle w:val="Normal"/>
        <w:ind w:firstLine="540"/>
        <w:jc w:val="both"/>
        <w:rPr/>
      </w:pPr>
      <w:r>
        <w:rPr/>
        <w:t xml:space="preserve">Учитель. «Не спрашивай никогда, по ком звонит колокол: он звонит по тебе». Эти слова Джона Донна американский писатель Эрнест Хемингуэй взял эпиграфом к роману «По ком звонит колокол». И в самом деле, жизнь невероятно сложна и полна неожиданностей, в любой момент в судьбе каждого из нас может «зазвонить колокол», возвестив о потере, несчастье. Важно быть готовым с честью пережить испытание и помочь ближнему справиться с горем. Для этого нужно быть милосердным, уметь любить и прощать. Мы сегодня собрались, чтобы поговорить о всепрощающей любви, ощутить её. </w:t>
      </w:r>
    </w:p>
    <w:p>
      <w:pPr>
        <w:pStyle w:val="Normal"/>
        <w:ind w:firstLine="540"/>
        <w:jc w:val="both"/>
        <w:rPr/>
      </w:pPr>
      <w:r>
        <w:rPr/>
        <w:t xml:space="preserve">Существуют вечные, непреходящие темы и сюжеты, к которым человечество обращается постоянно, на всём протяжении своей истории. Скорбь отца, потерявшего сына, и безмерная радость после его возвращения, сила всепрощающей любви – одна из таких тем. Её-то и воплотил в своей картине «Возвращение блудного сына» голландский художник Харменс ван Рейн Рембрандт. </w:t>
      </w:r>
    </w:p>
    <w:p>
      <w:pPr>
        <w:pStyle w:val="Normal"/>
        <w:ind w:firstLine="540"/>
        <w:jc w:val="both"/>
        <w:rPr/>
      </w:pPr>
      <w:r>
        <w:rPr/>
        <w:t xml:space="preserve">Нам сегодня нужно понять, какие чувства и мысли владели автором, когда он создавал своё полотно. В его основе лежит библейский сюжет – «Притча о блудном сыне». Вспомним притчу и подумаем о добре и зле, мести и прощении, ненависти и всепрощающей любви. </w:t>
      </w:r>
    </w:p>
    <w:p>
      <w:pPr>
        <w:pStyle w:val="Normal"/>
        <w:ind w:firstLine="540"/>
        <w:jc w:val="both"/>
        <w:rPr/>
      </w:pPr>
      <w:r>
        <w:rPr/>
        <w:t xml:space="preserve">Ученики, заранее подготовленные, пересказывают в лицах с элементами инсценирования библейскую притчу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смотр фильма  «Притча о блудном сыне»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(У некоторого человека было два сына; и сказал младший из них отцу: «Отче! дай мне следующую мне часть имения». И отец разделил им имение. </w:t>
      </w:r>
    </w:p>
    <w:p>
      <w:pPr>
        <w:pStyle w:val="Normal"/>
        <w:ind w:firstLine="540"/>
        <w:jc w:val="both"/>
        <w:rPr/>
      </w:pPr>
      <w:r>
        <w:rPr/>
        <w:t xml:space="preserve">По прошествии немногих дней младший сын, собрав всё, пошёл в дальнюю сторону и там расточил имение своё, живя распутно. </w:t>
      </w:r>
    </w:p>
    <w:p>
      <w:pPr>
        <w:pStyle w:val="Normal"/>
        <w:ind w:firstLine="540"/>
        <w:jc w:val="both"/>
        <w:rPr/>
      </w:pPr>
      <w:r>
        <w:rPr/>
        <w:t xml:space="preserve">Когда же он прожил всё, настал великий голод в той стране, и он начал нуждаться. И пошёл, пристал к одному из жителей страны той; а тот послал его на поля свои пасти свиней. И он рад был наполнить чрево своё рожками, которые ели свиньи; но никто не давал ему. </w:t>
      </w:r>
    </w:p>
    <w:p>
      <w:pPr>
        <w:pStyle w:val="Normal"/>
        <w:ind w:firstLine="540"/>
        <w:jc w:val="both"/>
        <w:rPr/>
      </w:pPr>
      <w:r>
        <w:rPr/>
        <w:t xml:space="preserve">Придя же в себя, сказал: «Сколько наёмников у отца моего избыточествуют хлебом, а я умираю от голода! Встану, пойду к отцу моему и скажу ему: «Отче! я согрешил против неба и пред тобою и уже недостоин называться сыном твоим; прими меня в число наёмников твоих». </w:t>
      </w:r>
    </w:p>
    <w:p>
      <w:pPr>
        <w:pStyle w:val="Normal"/>
        <w:ind w:firstLine="540"/>
        <w:jc w:val="both"/>
        <w:rPr/>
      </w:pPr>
      <w:r>
        <w:rPr/>
        <w:t xml:space="preserve">Встал и пошёл к отцу своему. </w:t>
      </w:r>
    </w:p>
    <w:p>
      <w:pPr>
        <w:pStyle w:val="Normal"/>
        <w:ind w:firstLine="540"/>
        <w:jc w:val="both"/>
        <w:rPr/>
      </w:pPr>
      <w:r>
        <w:rPr/>
        <w:t xml:space="preserve">И когда он был ещё далеко, увидел его отец его и сжалился; и, побежав, пал ему на шею и целовал его. Сын же сказал ему: «Отче! я согрешил против неба и пред тобою и уже недостоин называться сыном твоим». </w:t>
      </w:r>
    </w:p>
    <w:p>
      <w:pPr>
        <w:pStyle w:val="Normal"/>
        <w:ind w:firstLine="540"/>
        <w:jc w:val="both"/>
        <w:rPr/>
      </w:pPr>
      <w:r>
        <w:rPr/>
        <w:t xml:space="preserve">А отец сказал рабам своим: «Принесите лучшую одежду и оденьте его, и дайте перстень на руку его и обувь на ноги. И приведите откормленного телёнка, и заколите; станем есть и веселиться! Ибо этот сын мой был мёртв и ожил; пропадал и нашёлся». И начали веселиться. </w:t>
      </w:r>
    </w:p>
    <w:p>
      <w:pPr>
        <w:pStyle w:val="Normal"/>
        <w:ind w:firstLine="540"/>
        <w:jc w:val="both"/>
        <w:rPr/>
      </w:pPr>
      <w:r>
        <w:rPr/>
        <w:t xml:space="preserve">Старший же сын его был на поле; и, возвращаясь, когда приблизился к дому, услышал пение и ликование. И, призвав одного из слуг, спросил: «Что это такое?». Он сказал ему: «Брат твой пришёл; и отец твой заколол откормленного телёнка, потому что принял его здоровым». </w:t>
      </w:r>
    </w:p>
    <w:p>
      <w:pPr>
        <w:pStyle w:val="Normal"/>
        <w:ind w:firstLine="540"/>
        <w:jc w:val="both"/>
        <w:rPr/>
      </w:pPr>
      <w:r>
        <w:rPr/>
        <w:t xml:space="preserve">Он осердился и не хотел войти, Отец же его, выйдя, звал его. Но он сказал в ответ отцу: «Вот, я столько лет служу тебе и никогда не преступал приказания твоего; но ты никогда не дал мне и козлёнка, чтобы мне повеселиться с друзьями моими. А когда этот сын твой, расточивший имение своё с блудницами, пришёл, ты заколол для него откормленного телёнка». </w:t>
      </w:r>
    </w:p>
    <w:p>
      <w:pPr>
        <w:pStyle w:val="Normal"/>
        <w:ind w:firstLine="540"/>
        <w:jc w:val="both"/>
        <w:rPr/>
      </w:pPr>
      <w:r>
        <w:rPr/>
        <w:t xml:space="preserve">Он же сказал ему: «Сын мой! Ты всегда со мною, и всё моё твоё. А о том надобно было радоваться и веселиться, что брат твой сей был мёртв и ожил; пропадал и нашёлся».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Учитель. Как вы думаете, какой фрагмент в этой притче самый волнующий, самый драматичный? </w:t>
      </w:r>
    </w:p>
    <w:p>
      <w:pPr>
        <w:pStyle w:val="Normal"/>
        <w:ind w:firstLine="540"/>
        <w:jc w:val="both"/>
        <w:rPr/>
      </w:pPr>
      <w:r>
        <w:rPr/>
        <w:t xml:space="preserve">Ученики. Встреча отца и сына. </w:t>
      </w:r>
    </w:p>
    <w:p>
      <w:pPr>
        <w:pStyle w:val="Normal"/>
        <w:ind w:firstLine="540"/>
        <w:jc w:val="both"/>
        <w:rPr/>
      </w:pPr>
      <w:r>
        <w:rPr/>
        <w:t xml:space="preserve">Учитель. Именно этот фрагмент и стал сюжетом картины. </w:t>
      </w:r>
      <w:r>
        <w:rPr>
          <w:i/>
        </w:rPr>
        <w:t>(Демонстрирует репродукцию.)</w:t>
      </w:r>
      <w:r>
        <w:rPr/>
        <w:t xml:space="preserve"> Внимательно рассмотрим картину. Провести беседу нам помогут вопросы, написанные на доске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История создания картины (создана в 1669 году, незадолго до смерти художника)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тец и сы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 xml:space="preserve">Чьи фигуры изображены в центре картины?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 xml:space="preserve">Видно ли лицо сына?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 xml:space="preserve">Какие детали показывают, что жизнь блудного сына была не из лёгких?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 xml:space="preserve">Что говорит о его раскаянии?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 xml:space="preserve">Каким чувством проникнут отец?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 xml:space="preserve">Что выражают руки и лицо старика?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еакция окружающих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 xml:space="preserve">Что выражают лица стоящих рядом?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 xml:space="preserve">Говорят ли люди, пытаются ли вмешаться?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омпозиция картины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дея картины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После беседы учитель расставляет на четырёх столах таблички: «Отец», «Блудный сын», «Старший сын», «Близкие друзья семьи». </w:t>
      </w:r>
    </w:p>
    <w:p>
      <w:pPr>
        <w:pStyle w:val="Normal"/>
        <w:ind w:firstLine="540"/>
        <w:jc w:val="both"/>
        <w:rPr/>
      </w:pPr>
      <w:r>
        <w:rPr/>
        <w:t xml:space="preserve">Учитель. Предлагаю вам пересесть за любой стол. Слушая рассказ и музыку, постарайтесь представить себя одним из действующих лиц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На экране слайд-репродукция картины Рембрандта, на фоне «Токкаты и фуги ре минор» И.-С. Баха звучит рассказ. </w:t>
      </w:r>
    </w:p>
    <w:p>
      <w:pPr>
        <w:pStyle w:val="Normal"/>
        <w:ind w:firstLine="540"/>
        <w:jc w:val="both"/>
        <w:rPr/>
      </w:pPr>
      <w:r>
        <w:rPr/>
        <w:t xml:space="preserve">В год смерти, в 1669 году, как бы подводя итог всем творческим исканиям, Рембрандт написал всемирно известную картину «Возвращение блудного сына». Сюжет её взят из евангельской притчи, в которой художник увидел трагедию и духовное величие человека. </w:t>
      </w:r>
    </w:p>
    <w:p>
      <w:pPr>
        <w:pStyle w:val="Normal"/>
        <w:ind w:firstLine="540"/>
        <w:jc w:val="both"/>
        <w:rPr/>
      </w:pPr>
      <w:r>
        <w:rPr/>
        <w:t xml:space="preserve">Слепой отец прижимает к себе сына, вернувшегося в покинутый им из-за гордыни дом. Лица сына почти не видно, но детали правдиво рассказывают, что жизнь его была не из лёгких. Одежда превратилась в лохмотья, стоптались башмаки, загрубели ступни ног. В образе упавшего на колени перед отцом усталого, раскаявшегося человека выражен трагический путь познания жизни, а в образе отца, простившего блудного сына, воплощено высшее доступное человеку счастье, предел чувств, наполняющих сердце. </w:t>
      </w:r>
    </w:p>
    <w:p>
      <w:pPr>
        <w:pStyle w:val="Normal"/>
        <w:ind w:firstLine="540"/>
        <w:jc w:val="both"/>
        <w:rPr/>
      </w:pPr>
      <w:r>
        <w:rPr/>
        <w:t xml:space="preserve">Бесконечная нежность и доброта выражены в жесте рук и в выражении лица старика, вновь обретшего сына. Он прильнул к отцу, впервые за много лет ощущая тепло и ласку родительских рук. Главные герои словно озарены внутренним светом. Другие персонажи отодвинуты на второй план, в полутень, и их сострадание и задумчивость лишь ещё сильнее выделяют словно светящиеся тёплым сиянием отцовскую любовь и всепрощение, которые оставил людям как завет великий голландский художник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Учитель просит ребят порассуждать о позиции художника – согласиться или поспорить с ним. Им предлагается ролевая игра: учитель – корреспондент, берущий интервью, ученики – персонажи картины. </w:t>
      </w:r>
    </w:p>
    <w:p>
      <w:pPr>
        <w:pStyle w:val="Normal"/>
        <w:ind w:firstLine="540"/>
        <w:jc w:val="both"/>
        <w:rPr/>
      </w:pPr>
      <w:r>
        <w:rPr/>
        <w:t xml:space="preserve">Учитель. «Отец», скажите, пожалуйста, что вы чувствовали, когда младший сын ушёл из дому, взяв полагающееся ему наследство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Что вы ощутили, когда увидели возвращающегося домой сына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Что заставило вас с почестями принять опозорившего вас сына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«Блудный сын», что вы почувствовали, увидев отца, встречающего вас с радостью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О чём вы подумали, когда пришли в себя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Как изменится впоследствии ваша жизнь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«Старший брат», какие чувства вызвала у вас радость отца при встрече с младшим сыном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Каково ваше отношение к брату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«Друзья семьи», чего, на ваш взгляд, заслуживал блудный сын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Каково ваше мнение о реакции отца на возвращение сына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Кто, по вашему мнению, достоин восхищения в этой ситуации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Спасибо. А теперь вопросы ко всему классу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Как вы думаете, почему отец простил младшего сына?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Ученики. Им руководило чувство всепрощающей любви, она оказалась выше ненависти, обиды, ме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Учитель. Да, отец умел любить, простить ошибку сына и забыть об оскорблении. Взгляните на доску, вы видите цитату из Библии, это концепция христианской любви. </w:t>
      </w:r>
      <w:r>
        <w:rPr>
          <w:i/>
        </w:rPr>
        <w:t>(Зачитывает.)</w:t>
      </w:r>
      <w:r>
        <w:rPr/>
        <w:t xml:space="preserve"> Как вы понимаете слова отца, сказанные о младшем сыне: «…Был как бы мёртв и ожил»?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Ученики. Ожил, то есть в нём возродилась способность к любв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Учитель. Кто, по-вашему, в «Притче о блудном сыне» не следовал библейскому совету: «Возлюби ближнего своего, как самого себя»?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Ученики </w:t>
      </w:r>
      <w:r>
        <w:rPr>
          <w:i/>
        </w:rPr>
        <w:t>(единодушно)</w:t>
      </w:r>
      <w:r>
        <w:rPr/>
        <w:t xml:space="preserve">. Старший сын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Учитель. Притча – это, как известно, небольшой рассказ, в иносказательном виде заключающий религиозное или моральное поучение. Чему же учат эта притча и картина Рембрандта?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Ученики </w:t>
      </w:r>
      <w:r>
        <w:rPr>
          <w:i/>
        </w:rPr>
        <w:t>(желающих ответить много)</w:t>
      </w:r>
      <w:r>
        <w:rPr/>
        <w:t xml:space="preserve">. Милосердию, прощению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Учитель. Возможно, кто-то из вас, ребята, не определился, принять ли идею притчи и картины о всепрощающей любви или отвергнуть её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Учитель. Как вы думаете, можно ли, зная, что любящие вас простят и помогут, сознательно приносить им боль и несчастье?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Ученики. Нет, любовь обязывает ко многому: к порядочности, благородству мыслей и действий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Учитель. Ваши мамы и папы сказали, пожалуй, о самом важном в жизни каждого человека. Всепрощающая любовь существует не только на страницах Библии и картине художника, но и в жизни, в сегодняшнее непростое время. Об этом же сказал французский писатель Антуан Экзюпери… </w:t>
      </w:r>
      <w:r>
        <w:rPr>
          <w:i/>
        </w:rPr>
        <w:t>(Читает эпиграф.)</w:t>
      </w:r>
      <w:r>
        <w:rPr/>
        <w:t xml:space="preserve"> Чтобы к вам были добры, будьте добры и милосердны сам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Звучит песня Е. Крылатова «Прекрасное далёко» из кинофильма «Гостья из будущего»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Песня, которая сейчас прозвучала, - моё пожелание вам: любите и учитесь прощать, взращивайте в себе семена добра, укрепляйте их. Будет ваша жизнь жестокой или прекрасной – зависит от вас!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</w:rPr>
        <w:t>Домашнее задание</w:t>
      </w:r>
      <w:r>
        <w:rPr/>
        <w:t xml:space="preserve">: соберите материал на тему «Великие музеи мира». (Главные музеи России.)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писок музеев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Лувр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унсткамер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рмитаж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ретьяковская галере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резденская галере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узей изобразительных искусств им. А. С. Пушкин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осударственный Русский музей и д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–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1:36:00Z</dcterms:created>
  <dc:creator>Анюта</dc:creator>
  <dc:description/>
  <cp:keywords/>
  <dc:language>en-US</dc:language>
  <cp:lastModifiedBy>Наталья А. Салмина</cp:lastModifiedBy>
  <dcterms:modified xsi:type="dcterms:W3CDTF">2013-02-15T06:45:00Z</dcterms:modified>
  <cp:revision>4</cp:revision>
  <dc:subject/>
  <dc:title>Урок на тему </dc:title>
</cp:coreProperties>
</file>