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45" w:before="690" w:after="600"/>
        <w:jc w:val="center"/>
        <w:outlineLvl w:val="1"/>
        <w:rPr>
          <w:rFonts w:ascii="Arial Narrow" w:hAnsi="Arial Narrow" w:eastAsia="Times New Roman" w:cs="Arial Narrow"/>
          <w:b/>
          <w:b/>
          <w:bCs/>
          <w:sz w:val="36"/>
          <w:szCs w:val="36"/>
          <w:lang w:eastAsia="ru-RU"/>
        </w:rPr>
      </w:pPr>
      <w:r>
        <w:rPr>
          <w:rFonts w:eastAsia="Times New Roman" w:cs="Arial Narrow" w:ascii="Arial Narrow" w:hAnsi="Arial Narrow"/>
          <w:b/>
          <w:bCs/>
          <w:sz w:val="36"/>
          <w:szCs w:val="36"/>
          <w:lang w:eastAsia="ru-RU"/>
        </w:rPr>
        <w:t>Адаптация ребенка в приемной семье</w:t>
      </w:r>
    </w:p>
    <w:p>
      <w:pPr>
        <w:pStyle w:val="Normal"/>
        <w:shd w:fill="FFFFFF" w:val="clear"/>
        <w:spacing w:lineRule="atLeast" w:line="390" w:before="0" w:after="4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аптация в приёмной семье – это переходный период, в процессе которого происходит привыкание. Привычный мир стремительно меняется, возникают новые условия жизни и сопутствующие обстоятельства. Перемены затрагивают и самих опекунов, и их собственных детей, бабушек, дедушек и других заинтересованных лиц.</w:t>
      </w:r>
    </w:p>
    <w:p>
      <w:pPr>
        <w:pStyle w:val="Normal"/>
        <w:shd w:fill="FFFFFF" w:val="clear"/>
        <w:spacing w:lineRule="atLeast" w:line="390" w:before="0" w:after="4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иод привыкания не имеет строго чётких временных рамок. На него влияют: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90" w:before="280" w:after="150"/>
        <w:ind w:left="0" w:hanging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раст ребенка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90" w:before="0" w:after="20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рты характера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90" w:before="0" w:after="20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вень умственного и эмоционального развития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90" w:before="0" w:after="20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перамент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90" w:before="0" w:after="20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интересованность сторон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90" w:before="0" w:after="20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изненный опыт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90" w:before="0" w:after="28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емя пребывания в государственном учреждении.</w:t>
      </w:r>
    </w:p>
    <w:p>
      <w:pPr>
        <w:pStyle w:val="Normal"/>
        <w:shd w:fill="FFFFFF" w:val="clear"/>
        <w:spacing w:lineRule="atLeast" w:line="390" w:before="0" w:after="4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гче всего вхождение в семью протекает у детей с периода новорожденности до  2-3 лет. В этом возрасте малыши уже имеют ряд сформированных навыков, но ещё не обрели выраженных привязанностей и легче воспринимают перемену обстановки. Самый сложный адаптационный период у подростков, поскольку молодые люди испытывают дополнительный стресс, вызванный половым созреванием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45" w:before="540" w:after="300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собенности поведения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огружении в новую среду поведение ребёнка меняется, каким бы спокойным и воспитанным он ни был. Это может стать неприятным сюрпризом для приёмных родителей. Им кажется, что они уже знакомы с характером и склонностями малыша. Они встречались с ним и сформировали мнение о его темпераменте и поведенческих особенностях. К сожалению, авторитарный подход к воспитанию в детских домах не даёт полностью р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рыть черты характера ребёнка в стенах учрежд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жно учитывать стремление одинокого малыша иметь маму и папу – при знакомстве он будет вести себя максимально «хорошо и послушно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мена поведения – это один из механизмов адаптации человека к незнакомой среде, защитная реакция на уровне рефлексов. Причины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90" w:before="280" w:after="15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лыш не знает, чего от него ждут новые мама и папа, боится незнакомого места жительства и других сопутствующих обстоятельств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90" w:before="0" w:after="28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обретённый член семьи следует поведенческим привычкам, сложившимся на первичном этапе социализации в детском доме или в прежней семье.</w:t>
      </w:r>
    </w:p>
    <w:p>
      <w:pPr>
        <w:pStyle w:val="Normal"/>
        <w:shd w:fill="FFFFFF" w:val="clear"/>
        <w:spacing w:lineRule="atLeast" w:line="390" w:before="0" w:after="4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овой среде к приёмному ребёнку предъявляют непривычные требования, проявляют чувства, несовместимые с его представлениями о любви и семье. Изменение поведения может усугубляться под влиянием новых ощущений и обстоятельств, что может ухудшить психоэмоциональную обстановку в семье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45" w:before="690" w:after="60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Этапы адаптации приёмного ребенка</w:t>
      </w:r>
    </w:p>
    <w:p>
      <w:pPr>
        <w:pStyle w:val="Normal"/>
        <w:shd w:fill="FFFFFF" w:val="clear"/>
        <w:spacing w:lineRule="atLeast" w:line="390" w:before="0" w:after="42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выкание к новому месту не является статичным процессом, его динамика все время меняется. Период адаптации нельзя чётко разграничить. В процессе интеграции в новую семью у ребёнка неизбежно возникают поведенческие подъёмы и спады, но условно адаптация ребёнка в приёмной семье проходит в несколько стадий: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90" w:before="280" w:after="15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комство, или «медовый месяц» – введение в семью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90" w:before="0" w:after="20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уже не гость», или первичный эмоциональный кризис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90" w:before="0" w:after="20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вживание» – формирование отношений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90" w:before="0" w:after="28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табилизация отношений» - принятие образа жизни.</w:t>
      </w:r>
    </w:p>
    <w:p>
      <w:pPr>
        <w:pStyle w:val="Normal"/>
        <w:shd w:fill="FFFFFF" w:val="clear"/>
        <w:spacing w:lineRule="atLeast" w:line="390" w:before="0" w:after="4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едение меняется постепенно под влиянием родителей и других членов семьи. На завершающем этапе предпочтения и привязанности ребёнка меняются, возникают новые социальные навыки и формируется устойчивый стиль поведения.</w:t>
      </w:r>
    </w:p>
    <w:p>
      <w:pPr>
        <w:pStyle w:val="Normal"/>
        <w:shd w:fill="FFFFFF" w:val="clear"/>
        <w:spacing w:lineRule="atLeast" w:line="390" w:before="0" w:after="4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после значительного промежутка времени в приёмной семье устойчивые отношения так и не сформировались, родители могут принять решение о возвращении ребёнка органам опеки. Такая ситуация является травмирующей для обеих сторон: у несостоявшихся родителей появляется чувство вины, а ребёнок ощущает ненужность и одиночество. Чтобы не допустить развития событий по этому сценарию, необходимо учитывать поведенческие особенности адаптационного периода и поддерживать здоровый психологический климат в семье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45" w:before="540" w:after="300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накомство с семьёй</w:t>
      </w:r>
    </w:p>
    <w:p>
      <w:pPr>
        <w:pStyle w:val="Normal"/>
        <w:shd w:fill="FFFFFF" w:val="clear"/>
        <w:spacing w:lineRule="atLeast" w:line="390" w:before="0" w:after="4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вый этап жизни с новыми родителями характеризуется восторгом и всеобъемлющей любовью, которые проявляют обе стороны. Родители испытывают удовольствие от заботы о малыше и стараются исполнять его желания. Со стороны ребёнка потребность выразить свою любовь выражается физическим контактом (объятия, поцелуи), послушанием (беспрекословное исполнение просьб новых мамы и папы).</w:t>
      </w:r>
    </w:p>
    <w:p>
      <w:pPr>
        <w:pStyle w:val="Normal"/>
        <w:shd w:fill="FFFFFF" w:val="clear"/>
        <w:spacing w:lineRule="atLeast" w:line="390" w:before="0" w:after="4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стадии знакомства приёмные дети не отдают предпочтения кому-либо из приёмной семьи и могут быть как приветливы, так и эмоционально закрыты.</w:t>
      </w:r>
    </w:p>
    <w:p>
      <w:pPr>
        <w:pStyle w:val="Normal"/>
        <w:shd w:fill="FFFFFF" w:val="clear"/>
        <w:spacing w:lineRule="atLeast" w:line="390" w:before="0" w:after="4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ая реакция на обретение дома индивидуальна и зависит от детского темперамента. Выделяют два основных вида реакции: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90" w:before="280" w:after="15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иперактивность – дети ведут себя суетливо, им всё хочется потрогать, они резвятся или задают много вопросов, обсуждают увиденное или фантазируют вслух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90" w:before="0" w:after="28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держанность – дети могут выражать испуг, плакать или прятаться за взрослых, поддерживая крепкий тактильный контакт.</w:t>
      </w:r>
    </w:p>
    <w:p>
      <w:pPr>
        <w:pStyle w:val="Normal"/>
        <w:shd w:fill="FFFFFF" w:val="clear"/>
        <w:spacing w:lineRule="atLeast" w:line="390" w:before="0" w:after="4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кое изменение состояния часто удивляет новоприобретённых родственников, ведь оно отличается от первого впечатления, сложившегося в процессе предыдущего общения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45" w:before="540" w:after="300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рвые проблемы</w:t>
      </w:r>
    </w:p>
    <w:p>
      <w:pPr>
        <w:pStyle w:val="Normal"/>
        <w:shd w:fill="FFFFFF" w:val="clear"/>
        <w:spacing w:lineRule="atLeast" w:line="390" w:before="0" w:after="4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стадии «уже не гость», которая начинается после охлаждения первых впечатлений, возникает первый кризис в детско-родительских отношениях. Проблемы проявляются резким ухудшением поведения малыша, которое объясняется следующими факторами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90" w:before="280" w:after="15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лабление эмоциональной «пружины» под влиянием доверия к родителям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90" w:before="0" w:after="28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сокие ожидания и требования опекунов.</w:t>
      </w:r>
    </w:p>
    <w:p>
      <w:pPr>
        <w:pStyle w:val="Normal"/>
        <w:shd w:fill="FFFFFF" w:val="clear"/>
        <w:spacing w:lineRule="atLeast" w:line="390" w:before="0" w:after="4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гда первые эмоции схлынули, ребёнок понимает, что «понравился» родителям и его «оставили». На этом этапе в его глазах необходимость вести себя послушно отпадает, появляется желание самоутвердиться и формируется протест против чрезмерных или непривычных требований новой среды.</w:t>
      </w:r>
    </w:p>
    <w:p>
      <w:pPr>
        <w:pStyle w:val="Normal"/>
        <w:shd w:fill="FFFFFF" w:val="clear"/>
        <w:spacing w:lineRule="atLeast" w:line="390" w:before="0" w:after="4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этот период адаптации ребёнок демонстративно отказывается выполнять просьбы домочадцев, впадает в беспричинную ярость или капризничает, часто жалуется на здоровье, выдумывая отсутствующие болячки. Для протестной стадии характерно возвращение энуреза – ночное недержание мочи может появиться не только у малышей, но и у старших детей. Особенно тяжёлый кризис наблюдается в подростковом возрасте (10 лет и старше). Подростки часто утверждают собственную значимость воровством, курением, употреблением спиртных напитков и бродяжничеством. Для преодоления возникших трудностей важно показать вашу эмоциональную связь и проявить педагогические таланты, не сравнивая его с другими детьми, но обучая новым навыкам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45" w:before="540" w:after="300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ормирование отношений</w:t>
      </w:r>
    </w:p>
    <w:p>
      <w:pPr>
        <w:pStyle w:val="Normal"/>
        <w:shd w:fill="FFFFFF" w:val="clear"/>
        <w:spacing w:lineRule="atLeast" w:line="390" w:before="0" w:after="4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в кризисный период адаптации приёмного ребёнка родители смогли создать с ним устойчивую эмоциональную связь, то этап «вживания» пройдёт с минимальными затруднениями. На этой стадии адаптации характерно и постепенное принятие образа жизни и ценностей новой социальной группы, и волнообразное возвращение к старой модели поведения. Нестабильность поведенческих реакций объясняется взаимоотношениями внутри семьи, среди которых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90" w:before="280" w:after="15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хлаждение отношений между родителями или непосредственно к приёмному ребёнку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90" w:before="0" w:after="28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вность собственных детей по отношению к приёмным.</w:t>
      </w:r>
    </w:p>
    <w:p>
      <w:pPr>
        <w:pStyle w:val="Normal"/>
        <w:shd w:fill="FFFFFF" w:val="clear"/>
        <w:spacing w:lineRule="atLeast" w:line="390" w:before="0" w:after="4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держание здоровых отношений помогает сформировать навыки общения и закладывает фундамент для будущих межличностных и социальных взаимодействий.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St7z0">
    <w:name w:val="WW8NumSt7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Itemtagtext">
    <w:name w:val="item__tag_text"/>
    <w:basedOn w:val="Style12"/>
    <w:qFormat/>
    <w:rPr/>
  </w:style>
  <w:style w:type="character" w:styleId="Infotitle">
    <w:name w:val="info__title"/>
    <w:basedOn w:val="Style12"/>
    <w:qFormat/>
    <w:rPr/>
  </w:style>
  <w:style w:type="character" w:styleId="Infodescript">
    <w:name w:val="info__descript"/>
    <w:basedOn w:val="Style12"/>
    <w:qFormat/>
    <w:rPr/>
  </w:style>
  <w:style w:type="character" w:styleId="Orange">
    <w:name w:val="orange"/>
    <w:basedOn w:val="Style12"/>
    <w:qFormat/>
    <w:rPr/>
  </w:style>
  <w:style w:type="character" w:styleId="Z">
    <w:name w:val="z-Начало формы Знак"/>
    <w:basedOn w:val="Style12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basedOn w:val="Style12"/>
    <w:qFormat/>
    <w:rPr>
      <w:rFonts w:ascii="Arial" w:hAnsi="Arial" w:eastAsia="Times New Roman" w:cs="Arial"/>
      <w:vanish/>
      <w:sz w:val="16"/>
      <w:szCs w:val="16"/>
    </w:rPr>
  </w:style>
  <w:style w:type="character" w:styleId="Blue">
    <w:name w:val="blue"/>
    <w:basedOn w:val="Style12"/>
    <w:qFormat/>
    <w:rPr/>
  </w:style>
  <w:style w:type="character" w:styleId="Itemdescriptiontittle">
    <w:name w:val="item_description_tittle"/>
    <w:basedOn w:val="Style12"/>
    <w:qFormat/>
    <w:rPr/>
  </w:style>
  <w:style w:type="character" w:styleId="Itemdescriptionsubtittle">
    <w:name w:val="item_description_subtittle"/>
    <w:basedOn w:val="Style12"/>
    <w:qFormat/>
    <w:rPr/>
  </w:style>
  <w:style w:type="character" w:styleId="Graytext">
    <w:name w:val="graytext"/>
    <w:basedOn w:val="Style12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Pagetext">
    <w:name w:val="page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9:19:00Z</dcterms:created>
  <dc:creator>Пользователь</dc:creator>
  <dc:description/>
  <dc:language>en-US</dc:language>
  <cp:lastModifiedBy>Пользователь</cp:lastModifiedBy>
  <dcterms:modified xsi:type="dcterms:W3CDTF">2019-12-16T19:19:00Z</dcterms:modified>
  <cp:revision>2</cp:revision>
  <dc:subject/>
  <dc:title/>
</cp:coreProperties>
</file>