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Тема: Экономическая игра «Бизнес-старт». (Повторительно-обобщающий урок по теме «Современная экономика»)</w:t>
      </w:r>
    </w:p>
    <w:p>
      <w:pPr>
        <w:pStyle w:val="Normal"/>
        <w:jc w:val="both"/>
        <w:rPr/>
      </w:pPr>
      <w:r>
        <w:rPr/>
        <w:t>Цель: повторить, обобщить и закрепить пройденный материал; формировать умения учащихся самостоятельно ориентироваться в экономических отношениях; содействовать выработке  экономически грамотного поведения.</w:t>
      </w:r>
    </w:p>
    <w:p>
      <w:pPr>
        <w:pStyle w:val="Normal"/>
        <w:jc w:val="both"/>
        <w:rPr/>
      </w:pPr>
      <w:r>
        <w:rPr/>
        <w:t>Тест-анкета «Можешь ли ты стать предпринимателем?»</w:t>
      </w:r>
    </w:p>
    <w:p>
      <w:pPr>
        <w:pStyle w:val="Normal"/>
        <w:jc w:val="both"/>
        <w:rPr/>
      </w:pPr>
      <w:r>
        <w:rPr>
          <w:u w:val="single"/>
        </w:rPr>
        <w:t>Предприниматель</w:t>
      </w:r>
      <w:r>
        <w:rPr/>
        <w:t xml:space="preserve"> – это не только профессия, но и особый склад мышления. Не каждый им может стать. Я предлагаю вам тест, который поможет проверить ваши способности «делать миллионы»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Каким способом легче всего «делать деньги»?</w:t>
      </w:r>
    </w:p>
    <w:p>
      <w:pPr>
        <w:pStyle w:val="Normal"/>
        <w:jc w:val="both"/>
        <w:rPr/>
      </w:pPr>
      <w:r>
        <w:rPr/>
        <w:t>А) много работать, быть хорошо информированным, рисковать и, конечно, вкладывать имеющиеся деньги в дело;</w:t>
      </w:r>
    </w:p>
    <w:p>
      <w:pPr>
        <w:pStyle w:val="Normal"/>
        <w:jc w:val="both"/>
        <w:rPr/>
      </w:pPr>
      <w:r>
        <w:rPr/>
        <w:t>Б) надеяться на «дядюшкино» наследство, пытать счастья в лотереях;</w:t>
      </w:r>
    </w:p>
    <w:p>
      <w:pPr>
        <w:pStyle w:val="Normal"/>
        <w:jc w:val="both"/>
        <w:rPr/>
      </w:pPr>
      <w:r>
        <w:rPr/>
        <w:t>В) постепенно делать карьеру, пройдя все ступени, вплоть до руководящей, или заняться политикой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Какой размер прибыли может, по вашему мнению, побудить богатейших людей мира заключить сделку?</w:t>
      </w:r>
    </w:p>
    <w:p>
      <w:pPr>
        <w:pStyle w:val="Normal"/>
        <w:jc w:val="both"/>
        <w:rPr/>
      </w:pPr>
      <w:r>
        <w:rPr/>
        <w:t>А) от полумиллиона до миллиона;  Б) до десяти миллионов;  В) десять миллионов и выше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С каким высказыванием Вы согласны?  А) Чем больше денег, тем больше удовольствия;  Б) деньги означают власть;   В) деньги вызывают много зависти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звестна ли Вам так называемая «игра по письму»? Вы кладёте в конверт небольшую сумму денег, находите жертву, которая тоже отсылает деньги, и в конечном счёте, Ваше капиталовложение возвращается к Вам в многократном размере. Какую роль Вы готовы при этом сыграть?</w:t>
      </w:r>
    </w:p>
    <w:p>
      <w:pPr>
        <w:pStyle w:val="Normal"/>
        <w:jc w:val="both"/>
        <w:rPr/>
      </w:pPr>
      <w:r>
        <w:rPr/>
        <w:t>А) не участвовать; Б) участвовать и зарабатывать при этом;  В) быть инициатором игры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идаёте ли Вы значение тому, что о Вас упоминали в разделе «Светская жизнь» в различных газетах»?  А) я был бы этому очень рад;  Б) нет;  В) обо мне и так часто пишут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аким способом можно выиграть на скачках?   А) рисковать высокими ставками;</w:t>
      </w:r>
    </w:p>
    <w:p>
      <w:pPr>
        <w:pStyle w:val="Normal"/>
        <w:jc w:val="both"/>
        <w:rPr/>
      </w:pPr>
      <w:r>
        <w:rPr/>
        <w:t>Б) экономить деньги, ограничиваясь лишь присутствием на скачках;</w:t>
      </w:r>
    </w:p>
    <w:p>
      <w:pPr>
        <w:pStyle w:val="Normal"/>
        <w:jc w:val="both"/>
        <w:rPr/>
      </w:pPr>
      <w:r>
        <w:rPr/>
        <w:t>В) купить лошадь победителя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то, по Вашему мнению, имеет наибольший шанс быстро и надёжно стать богатым?</w:t>
      </w:r>
    </w:p>
    <w:p>
      <w:pPr>
        <w:pStyle w:val="Normal"/>
        <w:jc w:val="both"/>
        <w:rPr/>
      </w:pPr>
      <w:r>
        <w:rPr/>
        <w:t>А) режиссёр, актёр, писатель, художник, спортсмен-рекордсмен;</w:t>
      </w:r>
    </w:p>
    <w:p>
      <w:pPr>
        <w:pStyle w:val="Normal"/>
        <w:jc w:val="both"/>
        <w:rPr/>
      </w:pPr>
      <w:r>
        <w:rPr/>
        <w:t>Б) адвокат, врач, политик;     В) глава фирмы, издатель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Как Вы относитесь к бизнесу между приятелями?</w:t>
      </w:r>
    </w:p>
    <w:p>
      <w:pPr>
        <w:pStyle w:val="Normal"/>
        <w:jc w:val="both"/>
        <w:rPr/>
      </w:pPr>
      <w:r>
        <w:rPr/>
        <w:t>А) когда-нибудь они дадут мне взаймы;  Б) деньги и дружба несовместимы;</w:t>
      </w:r>
    </w:p>
    <w:p>
      <w:pPr>
        <w:pStyle w:val="Normal"/>
        <w:jc w:val="both"/>
        <w:rPr/>
      </w:pPr>
      <w:r>
        <w:rPr/>
        <w:t>В) я готов брать взаймы у друзей, но не давать в долг.</w:t>
      </w:r>
    </w:p>
    <w:p>
      <w:pPr>
        <w:pStyle w:val="Normal"/>
        <w:jc w:val="both"/>
        <w:rPr/>
      </w:pPr>
      <w:r>
        <w:rPr/>
        <w:t>9. Будьте откровенны: если Вам удастся стать миллионером, будете ли Вы наслаждаться этим?    А) да;   Б) я бы продемонстрировал своё наслаждение всем тем, кто мне не доверял или смотре на меня свысока;         В) нет.</w:t>
      </w:r>
    </w:p>
    <w:p>
      <w:pPr>
        <w:pStyle w:val="Normal"/>
        <w:jc w:val="both"/>
        <w:rPr/>
      </w:pPr>
      <w:r>
        <w:rPr/>
        <w:t>10. Куда вложили бы Вы свои миллионы?</w:t>
      </w:r>
    </w:p>
    <w:p>
      <w:pPr>
        <w:pStyle w:val="Normal"/>
        <w:jc w:val="both"/>
        <w:rPr/>
      </w:pPr>
      <w:r>
        <w:rPr/>
        <w:t>А) в недвижимость, имущество, собрание предметов искусства;</w:t>
      </w:r>
    </w:p>
    <w:p>
      <w:pPr>
        <w:pStyle w:val="Normal"/>
        <w:jc w:val="both"/>
        <w:rPr/>
      </w:pPr>
      <w:r>
        <w:rPr/>
        <w:t>Б) в акции и другие ценные бумаги;</w:t>
      </w:r>
    </w:p>
    <w:p>
      <w:pPr>
        <w:pStyle w:val="Normal"/>
        <w:jc w:val="both"/>
        <w:rPr/>
      </w:pPr>
      <w:r>
        <w:rPr/>
        <w:t>В) Я сделаю так, как решит моя жена или родные</w:t>
      </w:r>
    </w:p>
    <w:p>
      <w:pPr>
        <w:pStyle w:val="Normal"/>
        <w:jc w:val="both"/>
        <w:rPr/>
      </w:pPr>
      <w:r>
        <w:rPr/>
        <w:t>11. Если у Вас есть пара миллионов, будете ли Вы стремиться заработать дополнительно?</w:t>
      </w:r>
    </w:p>
    <w:p>
      <w:pPr>
        <w:pStyle w:val="Normal"/>
        <w:jc w:val="both"/>
        <w:rPr/>
      </w:pPr>
      <w:r>
        <w:rPr/>
        <w:t>А) да, не обязательно крупную сумму, и от мелкой не откажусь;</w:t>
      </w:r>
    </w:p>
    <w:p>
      <w:pPr>
        <w:pStyle w:val="Normal"/>
        <w:jc w:val="both"/>
        <w:rPr/>
      </w:pPr>
      <w:r>
        <w:rPr/>
        <w:t>Б) конечно;          В) нет, поскольку мне хватает.</w:t>
      </w:r>
    </w:p>
    <w:p>
      <w:pPr>
        <w:pStyle w:val="Normal"/>
        <w:jc w:val="both"/>
        <w:rPr/>
      </w:pPr>
      <w:r>
        <w:rPr/>
        <w:t>12. Укажите Вашу фамилию, имя, отчество, кем мечтаете стать, кто Вы по гороскопу, какие у Вас увлеч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тестирование закончено, следует составить краткие характеристики участников игры, в которых отметить, кем по знаку Зодиака является игрок, кем он хочет стать, на что рассчитывает в жизни, как относится к деньгам, его увлечения.</w:t>
      </w:r>
    </w:p>
    <w:p>
      <w:pPr>
        <w:pStyle w:val="Normal"/>
        <w:jc w:val="both"/>
        <w:rPr/>
      </w:pPr>
      <w:r>
        <w:rPr/>
        <w:t>Звучит музыка…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Добрый день, дорогие друзья! Мы рады приветствовать вас на экономической игре «Бизнес-старт». Чем только не одаривает бизнес тех, кто взялся за него с единственной целью – заработать. А вы знаете, что означает слово «бизнес»?</w:t>
      </w:r>
    </w:p>
    <w:p>
      <w:pPr>
        <w:pStyle w:val="Normal"/>
        <w:jc w:val="both"/>
        <w:rPr/>
      </w:pPr>
      <w:r>
        <w:rPr/>
        <w:t>После ответов ребят:</w:t>
      </w:r>
    </w:p>
    <w:p>
      <w:pPr>
        <w:pStyle w:val="Normal"/>
        <w:jc w:val="both"/>
        <w:rPr/>
      </w:pPr>
      <w:r>
        <w:rPr/>
        <w:t xml:space="preserve">Правильно, </w:t>
      </w:r>
      <w:r>
        <w:rPr>
          <w:u w:val="single"/>
        </w:rPr>
        <w:t>бизнес</w:t>
      </w:r>
      <w:r>
        <w:rPr/>
        <w:t xml:space="preserve"> – это хозяйственная деятельность (дело), приносящее доход или дающая другую выгоду. А бизнесмен – это человек, занимающийся бизнесом. Он как бы включается в азартную игру с огромным количеством хитроумнейших комбинаций, неожиданных ходов, тонких расчётов. Он входит в зону риска и приключений, где смелость нужна не меньше, чем доскональное знание положения дел на рынке. </w:t>
      </w:r>
    </w:p>
    <w:p>
      <w:pPr>
        <w:pStyle w:val="Normal"/>
        <w:ind w:firstLine="708"/>
        <w:jc w:val="both"/>
        <w:rPr/>
      </w:pPr>
      <w:r>
        <w:rPr/>
        <w:t>Сегодня вам нужно проявить все эти качества, сделать первый шаг в большой мир бизнеса. Но прежде, чем начать, я сообщу нашим гостям, что на игре (по результатам анкеты) присутствуют будущие финансисты, программисты, стоматологи, военные,  повара, проводники, косметологи, директор крупного предприятия и олигарх.. От первоначального капитала в виде «дядюшкиного» наследства не отказался бы никто, но большинство из них  хотели бы  всего достичь своими усилиями. Они знают способ, которым легче всего делать деньги – это много работать, быть хорошо информированным, рисковать и конечно, вкладывать имеющиеся деньги в дела. Они хоть и считают, что деньги вызывают зависть, но к бизнесу между приятелями относятся положительно, надеясь, что когда-нибудь они дадут взаймы. Если кому-то удастся стать миллионером, то они будут этим наслаждаться, свои миллионы будут вкладывать в недвижимость, имущество и собрание предметов искусства. Конечно, будут стремиться заработать дополнительно. И я надеюсь, что кто-нибудь из них станет спонсором для родной школы.</w:t>
      </w:r>
    </w:p>
    <w:p>
      <w:pPr>
        <w:pStyle w:val="Normal"/>
        <w:ind w:firstLine="708"/>
        <w:jc w:val="both"/>
        <w:rPr/>
      </w:pPr>
      <w:r>
        <w:rPr/>
        <w:t>То есть,  из анкеты видно, что в бизнесе многие из них разбираются, а как на самом деле, мы сейчас и увидим.  Приветствуем участников.</w:t>
      </w:r>
    </w:p>
    <w:p>
      <w:pPr>
        <w:pStyle w:val="Normal"/>
        <w:jc w:val="both"/>
        <w:rPr/>
      </w:pPr>
      <w:r>
        <w:rPr/>
        <w:t>(Другой вариант: ведущий по очереди представляет участников, зачитывая те характеристики, которые делали после анализа результатов тестирования. Например: «Иванов Иван – стрелец, натура яркая с богатым воображением и интуицией. Настойчив в достижении цели, от первоначального капитала в виде наследства не отказался бы, но считает, что реальнее всего достичь своими усилиями. Мечтает стать директором крупного предприятия, увлекается чтением приключенческой литературы, футболом, хоккеем».</w:t>
      </w:r>
    </w:p>
    <w:p>
      <w:pPr>
        <w:pStyle w:val="Normal"/>
        <w:jc w:val="both"/>
        <w:rPr/>
      </w:pPr>
      <w:r>
        <w:rPr/>
        <w:t>Итак, на старт.  Давайте познакомимся с заповедями бизнесмена:</w:t>
      </w:r>
    </w:p>
    <w:p>
      <w:pPr>
        <w:pStyle w:val="Normal"/>
        <w:jc w:val="both"/>
        <w:rPr/>
      </w:pPr>
      <w:r>
        <w:rPr/>
        <w:t>1. Первая из них гласит: Всё зависит только от меня самого (что, сколько, какое – решаю сам).</w:t>
      </w:r>
    </w:p>
    <w:p>
      <w:pPr>
        <w:pStyle w:val="Normal"/>
        <w:jc w:val="both"/>
        <w:rPr/>
      </w:pPr>
      <w:r>
        <w:rPr>
          <w:b/>
        </w:rPr>
        <w:t xml:space="preserve">2. В следующей </w:t>
      </w:r>
      <w:r>
        <w:rPr/>
        <w:t xml:space="preserve"> заповеди говорится: «Удача сопутствует образованным». Было время, когда можно было стать Генри Фордом, окончив только начальную школу. Но сегодня – настоящий коммерсант – это высокообразованный специалист.</w:t>
      </w:r>
    </w:p>
    <w:p>
      <w:pPr>
        <w:pStyle w:val="Normal"/>
        <w:jc w:val="both"/>
        <w:rPr/>
      </w:pPr>
      <w:r>
        <w:rPr/>
        <w:t>Предлагаю вам прочитать записанные на доске слова</w:t>
      </w:r>
    </w:p>
    <w:p>
      <w:pPr>
        <w:pStyle w:val="Normal"/>
        <w:jc w:val="both"/>
        <w:rPr/>
      </w:pPr>
      <w:r>
        <w:rPr>
          <w:b/>
        </w:rPr>
        <w:t>Объявляется первый конкурс</w:t>
      </w:r>
      <w:r>
        <w:rPr/>
        <w:t xml:space="preserve"> «Знание экономических терминов» (каждому игроку предстоит объяснить по два термина).</w:t>
      </w:r>
    </w:p>
    <w:p>
      <w:pPr>
        <w:pStyle w:val="Normal"/>
        <w:jc w:val="both"/>
        <w:rPr/>
      </w:pPr>
      <w:r>
        <w:rPr/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39"/>
        <w:gridCol w:w="53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инвестиция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ые и интеллектуальные ценности, вкладываемые в объекты предпринимательской и другой 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значает словосочетание «фондовая биржа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рынок по купле-продаже ценных бума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а профессия – брокер-посредник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, содействующий совершению сделок между продавцом и покупател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 понимаете слово «вексель»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ая бумага, содержащая безусловное денежное обязательство об уплате определённой суммы в определённый сро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маркетинг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система мероприятий по управлению производственно-сбытовой деятельностью, основана на изучении ранка с целью максимального удовлетворения потребностей покупател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рциум. Как вы себе это представляете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нескольких банков или крупных предприятий о совместном осуществлении определённых операц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. Что это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с публичного торга, способ продажи товаров на  основе конкурса покупател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«трастовая компания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ия, выполняющая доверительные функции для частных лиц и организац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виденд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, прибыль, получаемая владельцем акций по результатам деятельности акционерного обществ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-хау. Что это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е, коммерческие и другие сведения, которые дают определенные преимущества предприятию или лицу, их получившем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е разрешение на торговлю, проведение операций и т.д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«эмбарго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ещение ввоза в страну и вывоза из неё товаров и валю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музыка. Жюри подводит итоги конкурс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Теперь мы знаем всё или почти всё необходимое для того, чтобы открыть своё предприятие. Но сначала предоставляем слово жюри для оглашения результатов первого конкурса (слово жюри).</w:t>
      </w:r>
    </w:p>
    <w:p>
      <w:pPr>
        <w:pStyle w:val="Normal"/>
        <w:jc w:val="both"/>
        <w:rPr/>
      </w:pPr>
      <w:r>
        <w:rPr>
          <w:b/>
        </w:rPr>
        <w:t>Ведущий: Второй конкурс называется «Своё дело».</w:t>
      </w:r>
    </w:p>
    <w:p>
      <w:pPr>
        <w:pStyle w:val="Normal"/>
        <w:jc w:val="both"/>
        <w:rPr/>
      </w:pPr>
      <w:r>
        <w:rPr/>
        <w:t>Перед вами плакат с названиями предприятий. Вам необходимо выбрать одно из них и определить тот вид деятельности, которым вы будете заниматься. Обоснуйте свой выбор и объясните, как собираетесь работать, нужно ли, по вашему мнению, предприятие нашему району, посёлку?</w:t>
      </w:r>
    </w:p>
    <w:p>
      <w:pPr>
        <w:pStyle w:val="Normal"/>
        <w:jc w:val="both"/>
        <w:rPr/>
      </w:pPr>
      <w:r>
        <w:rPr/>
        <w:t xml:space="preserve">Названия на плакат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е предприятие «Иванов и К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ционерное общество закрытого типа «Ломстроймаш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шанное товарищество  «Будаговоинтур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ективное частное агентство «Три богатыр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ционерное общество открытого типа «Публичная артел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едитно-финансовое учреждение «Время – деньг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ое многопрофильное предприятие «Колум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одготовку отводится две минуты. После этого игроки «защищают» свой выбор и отчётливо отвечают на вопросы жюри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Молодцы, ребята! И смекалки и юмора вам не занимать. Теперь посмотрим, как вы будете выкарабкиваться из экстремальных ситуаций, но прежде выслушаем жюр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Жюри объявляет итоги второго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>объявляет третий конкурс.</w:t>
      </w:r>
    </w:p>
    <w:p>
      <w:pPr>
        <w:pStyle w:val="Normal"/>
        <w:jc w:val="both"/>
        <w:rPr/>
      </w:pPr>
      <w:r>
        <w:rPr/>
        <w:t>Предприятие, которое вы возглавляете, столкнулось с серьёзной проблемой. Каждому участнику предлагается выбрать конверт, в котором вы найдёте описание проблемной ситуации. Вам отводится одна минута, чтобы объявить, как вы намерены выйти их сложившейся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можные за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с, директора предприятия, преследуют вымогатели. Как Вы поступите, что предприме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предприятие на грани банкротства. Какие экстренные меры будете приним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предприятие получило прибыль в 300 млн. рублей. Как Вы ею распорядитес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завезли партию напитков. Как организовать её реализацию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и Вашего предприятия объявили забастовку. Ваши действ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м необходимо получить кредит. Как убедить банк в надёжности Вашего предприятия?</w:t>
      </w:r>
    </w:p>
    <w:p>
      <w:pPr>
        <w:pStyle w:val="Normal"/>
        <w:jc w:val="both"/>
        <w:rPr/>
      </w:pPr>
      <w:r>
        <w:rPr/>
        <w:t>Следующее задание: соотнесите цифру с букво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туральное хозяй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) Тот, кто участвует в создании товаров или оказании услу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Эконом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) Натуральное хозяйст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треб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) Хозяйство, при котором люди, специализируясь в определенных видах деятельности, производят товары и оказывают услуги для обмена друг с друго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Цель эконом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зяйство, при котором всё производится только для себ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требители и производ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прибы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Доход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основные участники экономик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изводство, распределение, обмен и потребл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Поддержание и продолжение жизни люд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оизвод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бласть общественных отношений по поводу производства и потребления материальных бла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иболее древняя форма хозяй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Нужда человека в чем-либ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оварное хозяй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 основные проявления экономик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ка участники готовятся, звучит музыка. Затем выступают игроки. Жюри оценивает их отве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2:00Z</dcterms:created>
  <dc:creator>Элемент</dc:creator>
  <dc:description/>
  <cp:keywords/>
  <dc:language>en-US</dc:language>
  <cp:lastModifiedBy>Элемент</cp:lastModifiedBy>
  <cp:lastPrinted>2015-01-26T21:16:00Z</cp:lastPrinted>
  <dcterms:modified xsi:type="dcterms:W3CDTF">2018-05-22T13:48:00Z</dcterms:modified>
  <cp:revision>18</cp:revision>
  <dc:subject/>
  <dc:title>Тема: экономическая игра «Бизнес-старт»</dc:title>
</cp:coreProperties>
</file>