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ое занятие для детей старшего дошкольного возра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лепа учится быть здоровы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знания о « праве на здоровье и медицинский  уход»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детям знания о причинах возникновения заболевания и способах профилактики  «плоскостопия» и «искривления позвоночника»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связную речь, мышление, память, зрительное восприятие, воображение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ривычку к здоровому образу жизн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: Карточки с изображением здоровой  и плоской ступни (для демонстрации на магнитной доске). Платы “Лего»  (10 штук), пластиковые тарелочки; фломастер, демонстрационное пособие «Позвоночник», коробка с разной обувью, картинки для игрового упражнения « Найди отличие»,  дорожки для профилактики плоскостопия, картинки «Правила красивой осанки», видио «Анатомия для дошкольников»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Оргмомент Создание проблемной ситуации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В: </w:t>
      </w:r>
      <w:r>
        <w:rPr>
          <w:color w:val="111111"/>
          <w:sz w:val="28"/>
          <w:szCs w:val="28"/>
        </w:rPr>
        <w:t>Поздоровайтесь с гостями. Ребята, вы ведь не просто поздоровались, вы подарили друг другу частичку здоровья, потому, что вы сказали: «Здравствуйте! Здоровья желаю!»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color w:val="111111"/>
          <w:sz w:val="28"/>
          <w:szCs w:val="28"/>
        </w:rPr>
        <w:t>В:</w:t>
      </w:r>
      <w:r>
        <w:rPr>
          <w:color w:val="111111"/>
          <w:sz w:val="28"/>
          <w:szCs w:val="28"/>
        </w:rPr>
        <w:t xml:space="preserve"> А как вы думаете, что значит быть здоровым? (ответы детей)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Ребята, посмотрите, среди гостей мой хороший знакомый Клепа. Давайте, я вас с ним познакомлю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ыходит Клепа,  здоровается с детьми. (Клепа идет, неуклюже, спина сгорблена, плечи опущены, вид больного человека)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Клёпа</w:t>
      </w:r>
      <w:r>
        <w:rPr>
          <w:sz w:val="28"/>
          <w:szCs w:val="28"/>
        </w:rPr>
        <w:t>: Здравствуйте, детишки, девчонки и мальчишки, меня зовут Клёпа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Здравствуй,  Клепа! Что с тобой? Почему у тебя такое плохое настроение?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епа</w:t>
      </w:r>
      <w:r>
        <w:rPr>
          <w:sz w:val="28"/>
          <w:szCs w:val="28"/>
        </w:rPr>
        <w:t xml:space="preserve">: Я не знаю, что со мной! У меня очень болит спина!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Ребята по- моему,  мы должны Клепе помочь! Ведь каждый человек имеет право на медицинский уход и на здоровье. Ты согласен, Клепа?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лепа: Да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: Ребята, чтобы помочь Клепе мы должны с вами выяснить, что же все таки у него болит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: Спина,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: А почему она болит?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: Потому что он ходит согнувшись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Я думаю, что Клепа совсем не думает о своей осанке. А что такое осанка?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: Это когда прямая спина, когда человек красиво стоит или идет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накомство со скелетом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Что же помогает нашей спине быть прямой, стройной, красивой отгадайт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гадка: В организме, что у нас?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к для здания каркас?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 нам в жизни помогает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в опорою для нас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2460</wp:posOffset>
            </wp:positionH>
            <wp:positionV relativeFrom="paragraph">
              <wp:posOffset>98425</wp:posOffset>
            </wp:positionV>
            <wp:extent cx="4057650" cy="2726690"/>
            <wp:effectExtent l="0" t="0" r="0" b="0"/>
            <wp:wrapTight wrapText="bothSides">
              <wp:wrapPolygon edited="0">
                <wp:start x="-205" y="-307"/>
                <wp:lineTo x="-205" y="21829"/>
                <wp:lineTo x="21805" y="21829"/>
                <wp:lineTo x="21805" y="-307"/>
                <wp:lineTo x="-205" y="-30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726690"/>
                    </a:xfrm>
                    <a:prstGeom prst="rect">
                      <a:avLst/>
                    </a:prstGeom>
                    <a:ln w="381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: Скелет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: «Скелет опора организма»</w:t>
      </w:r>
      <w:r>
        <w:rPr>
          <w:lang w:val="en-US" w:eastAsia="en-US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Давайте проведем небольшой опыт и выясним, действительно ли скелет является опорой для организма. Вот перед вами человечек. Посмотрите, как он ровно стоит. Что помогает ему стоять? (опора, скелет)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Правильно, внутри этого человечка находиться скелет А что произойдет, если скелета не будет (ответы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: Проверим. (Воспитатель снимает бумажного человечка с опоры, ставит на стол. Человечек падает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: Ребята, что случилось с человечком? Может ли он стоять без опоры – скелета? Конечно же нет. Скелет играет важную роль в нашем организме. Благодаря ему мы можем стоять, ходить, и делать еще очень много всевозможных движений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 Как устроен наш скелет, вы хотите узнать? Ну тогда я приглашаю вас на урок веселой анатомии. Что такое анатомия? Это наука о человеке. Более серьезно вы будете изучать ее в школе, но уже сейчас в детском саду нам интересно узнать, как устроен человек. Тем более мы обещали помочь Клепе. Клепа Мы тебя приглашаем вместе с нами на урок веселой анатомии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0685</wp:posOffset>
            </wp:positionH>
            <wp:positionV relativeFrom="paragraph">
              <wp:posOffset>172720</wp:posOffset>
            </wp:positionV>
            <wp:extent cx="2796540" cy="1893570"/>
            <wp:effectExtent l="0" t="0" r="0" b="0"/>
            <wp:wrapTight wrapText="bothSides">
              <wp:wrapPolygon edited="0">
                <wp:start x="-300" y="-446"/>
                <wp:lineTo x="-300" y="21937"/>
                <wp:lineTo x="21900" y="21937"/>
                <wp:lineTo x="21900" y="-446"/>
                <wp:lineTo x="-300" y="-446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893570"/>
                    </a:xfrm>
                    <a:prstGeom prst="rect">
                      <a:avLst/>
                    </a:prstGeom>
                    <a:ln w="381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росмотр видиоролика «Встреча со скелетом Гошей»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по содержанию:</w:t>
      </w:r>
    </w:p>
    <w:p>
      <w:pPr>
        <w:pStyle w:val="Normal"/>
        <w:ind w:left="-567" w:hanging="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В: </w:t>
      </w:r>
      <w:r>
        <w:rPr>
          <w:color w:val="111111"/>
          <w:sz w:val="28"/>
          <w:szCs w:val="28"/>
        </w:rPr>
        <w:t xml:space="preserve"> Из чего состоит скелет? Как называется главная часть нашего скелета, которая держит наше тело ровным?</w:t>
      </w:r>
      <w:r>
        <w:rPr>
          <w:b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Найдите у себя позвоночник. А теперь друг у друга. Нащупайте его. Ровный ли позвоночник у вас и у вашего товарища?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3 Эксперимент «Прямой и согнутый позвоночник»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ставляется макет позвоночника.    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: Как вы думаете, что это?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Д: Это позвоночник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Скажите мне, пожалуйста, какой он?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Д: Красивый, ровный, правильный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На что похож этот позвоночник?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Д:  На карандаш, столбик, палочку и т.д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 : Ребята, а если мы будем ходить так же, как Клепа, то наш позвоночник будет каким?</w:t>
      </w:r>
    </w:p>
    <w:p>
      <w:pPr>
        <w:pStyle w:val="Normal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82570</wp:posOffset>
            </wp:positionH>
            <wp:positionV relativeFrom="paragraph">
              <wp:posOffset>-5080</wp:posOffset>
            </wp:positionV>
            <wp:extent cx="3479165" cy="2345055"/>
            <wp:effectExtent l="0" t="0" r="0" b="0"/>
            <wp:wrapTight wrapText="bothSides">
              <wp:wrapPolygon edited="0">
                <wp:start x="-240" y="-361"/>
                <wp:lineTo x="-240" y="21868"/>
                <wp:lineTo x="21840" y="21868"/>
                <wp:lineTo x="21840" y="-361"/>
                <wp:lineTo x="-240" y="-361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2345055"/>
                    </a:xfrm>
                    <a:prstGeom prst="rect">
                      <a:avLst/>
                    </a:prstGeom>
                    <a:ln w="381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: Кривой, неровный,  неправильный, согнутый, некрасивый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: Саша, покажи, каким будет позвоночник? (Ребенок сгибает макет позвоночника в виде  крючка)</w:t>
      </w:r>
      <w:r>
        <w:rPr>
          <w:lang w:val="en-US" w:eastAsia="en-US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На что теперь похож позвоночник?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: На крючок, ручку от зонтика, на согнутый пальчик и т.д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В: </w:t>
      </w:r>
      <w:r>
        <w:rPr>
          <w:color w:val="111111"/>
          <w:sz w:val="28"/>
          <w:szCs w:val="28"/>
        </w:rPr>
        <w:t>Когда позвоночник искривлен, то возникают разные заболевания спины. Это очень плохо влияет на организм человека. Что происходит с организмом человека? (От него страдают и сердце, и легкие, и ноги, и руки, и все внутренние органы.)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835</wp:posOffset>
            </wp:positionH>
            <wp:positionV relativeFrom="paragraph">
              <wp:posOffset>349250</wp:posOffset>
            </wp:positionV>
            <wp:extent cx="3571875" cy="2402840"/>
            <wp:effectExtent l="0" t="0" r="0" b="0"/>
            <wp:wrapTight wrapText="bothSides">
              <wp:wrapPolygon edited="0">
                <wp:start x="-233" y="-350"/>
                <wp:lineTo x="-233" y="21862"/>
                <wp:lineTo x="21833" y="21862"/>
                <wp:lineTo x="21833" y="-350"/>
                <wp:lineTo x="-233" y="-35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02840"/>
                    </a:xfrm>
                    <a:prstGeom prst="rect">
                      <a:avLst/>
                    </a:prstGeom>
                    <a:ln w="381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4 Физминутка «Держим ровно спинку»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А чтобы этого не произошло, мы должны иметь не только права, но и обязанности. Ребята, какие вы знаете обязанности по сохранению здоровья?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: Выполнять специальные упражнения и следить за тем как мы ходим и держим спину. Тогда наша спина не будет болеть и у нас будет красивая походка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Покажем Клепе наши упражнения, которые ему помогут? Клепа, ты согласен?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лепа: Я очень хочу посмотреть ваши упражнения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упражнения под музыку  «Физминутка» Железновой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Сделаем разминку, держим ровно спинк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лову назад, вперед, вправо, влево, поворо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уки вверх поднять прямые –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высокие каки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ще выше потянитесь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право, влево повернитес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еперь танцует таз –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мотрите-ка на нас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им славным упражненьем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нимаем настроень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льше будем приседать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жно сесть и дружно вста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ыгать нам совсем не лень –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но мячик целый день.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5 Работа с карточками «правила красивой осанки»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лепа (удивленно): Ой! Мне кажется, что мне стало лучше! Спасибо вам!…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: Клепа чтобы твоя спина больше не болела необходимо соблюдать правила для поддержания правильной осанки. Сейчас мы с ребятами тебя с ними познакомим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00685</wp:posOffset>
            </wp:positionH>
            <wp:positionV relativeFrom="paragraph">
              <wp:posOffset>41275</wp:posOffset>
            </wp:positionV>
            <wp:extent cx="3942080" cy="2646045"/>
            <wp:effectExtent l="0" t="0" r="0" b="0"/>
            <wp:wrapTight wrapText="bothSides">
              <wp:wrapPolygon edited="0">
                <wp:start x="-211" y="-316"/>
                <wp:lineTo x="-211" y="21836"/>
                <wp:lineTo x="21811" y="21836"/>
                <wp:lineTo x="21811" y="-316"/>
                <wp:lineTo x="-211" y="-316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64604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Игра «Правильная неправильная осанка»</w:t>
      </w:r>
      <w:r>
        <w:rPr>
          <w:lang w:val="en-US" w:eastAsia="en-US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: Ребята, возьмите по одной карточке. Сейчас мы расскажем Клепе, какие правила нужно соблюдать для того, чтобы наша спина всегда была ровная красивая. Вот такая, как у этого мальчика. (выставляю картинку)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Дети поочередно выходят, прикрепляют картинку на мольберт и говорят правило: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Правило 1.</w:t>
      </w:r>
      <w:r>
        <w:rPr>
          <w:sz w:val="28"/>
          <w:szCs w:val="28"/>
        </w:rPr>
        <w:t xml:space="preserve">  При ходьбе ровно держать спину, плечи расправлены, голова вверх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Правило 2</w:t>
      </w:r>
      <w:r>
        <w:rPr>
          <w:sz w:val="28"/>
          <w:szCs w:val="28"/>
        </w:rPr>
        <w:t>. Сидеть на стуле ровно, нужно чтобы спина упиралась о спинку стула, ноги стояли ровно на полу под углом 90 градусов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Правило 3</w:t>
      </w:r>
      <w:r>
        <w:rPr>
          <w:sz w:val="28"/>
          <w:szCs w:val="28"/>
        </w:rPr>
        <w:t xml:space="preserve"> При переноски тяжести нужно чтобы груз распределялся равномерно, т.е на обе руки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Правило 4</w:t>
      </w:r>
      <w:r>
        <w:rPr>
          <w:sz w:val="28"/>
          <w:szCs w:val="28"/>
        </w:rPr>
        <w:t>. Спать нужно на ровной, жесткой кровати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Правило 5</w:t>
      </w:r>
      <w:r>
        <w:rPr>
          <w:sz w:val="28"/>
          <w:szCs w:val="28"/>
        </w:rPr>
        <w:t xml:space="preserve"> Регулярно заниматься физкультурой и спортом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: Давайте остальные картинки поместим на другой мольберт Что мы здесь видим? (Сидит не правильно, несет в одной руке, спит на мягкой пастели, ходит согнувшись, стоит сгорбился, не следит за своей осанкой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: Если нарушать правила красивой осанки, то будешь похож на такого мальчика. Но я думаю что нам совсем не хочется так выглядеть, правда, ребята? Поэтому мы все будем соблюдать правила красивой осанки. Ты согласен Клепа?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6 Знакомство с понятие «Плоская стопа»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30450</wp:posOffset>
            </wp:positionH>
            <wp:positionV relativeFrom="paragraph">
              <wp:posOffset>57150</wp:posOffset>
            </wp:positionV>
            <wp:extent cx="3733800" cy="2506980"/>
            <wp:effectExtent l="0" t="0" r="0" b="0"/>
            <wp:wrapTight wrapText="bothSides">
              <wp:wrapPolygon edited="0">
                <wp:start x="-223" y="-335"/>
                <wp:lineTo x="-223" y="21850"/>
                <wp:lineTo x="21823" y="21850"/>
                <wp:lineTo x="21823" y="-335"/>
                <wp:lineTo x="-223" y="-335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0698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лепа: Я обязательно запомню правила. А сейчас я хочу показать вам свои удивительные рисунки. Они получились случайно. На днях я нечаянно наступил в краску и  оставил свои следы на листе бумаги. Вот они (показывает) Правда, красивые? А у вас такие же?</w:t>
      </w:r>
      <w:r>
        <w:rPr>
          <w:lang w:val="en-US" w:eastAsia="en-US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: Нет, Клепа, у нас совсем другие рисунки! А почему они получились другими, я тебе сейчас расскажу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вывешивает картинки с изображением стопы, здоровой и плоской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Вот так, ребята, выглядит здоровая стопа. А вот так - плоская (показывает соответствующие картинки)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Казалось бы, какой пустяк – небольшая ложбинка на ступне. Но она выполняет очень важную роль: уменьшает нагрузку на кости и мышцы ног и всего позвоночника, когда мы бегаем, ходим, прыгаем. А сейчас сравним следы Клепы и наши следы.</w:t>
      </w:r>
    </w:p>
    <w:p>
      <w:pPr>
        <w:pStyle w:val="Normal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01745</wp:posOffset>
            </wp:positionH>
            <wp:positionV relativeFrom="paragraph">
              <wp:posOffset>-12700</wp:posOffset>
            </wp:positionV>
            <wp:extent cx="2236470" cy="3326130"/>
            <wp:effectExtent l="0" t="0" r="0" b="0"/>
            <wp:wrapTight wrapText="bothSides">
              <wp:wrapPolygon edited="0">
                <wp:start x="-236" y="-158"/>
                <wp:lineTo x="-236" y="21704"/>
                <wp:lineTo x="21836" y="21704"/>
                <wp:lineTo x="21836" y="-158"/>
                <wp:lineTo x="-236" y="-158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332613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7 Игровое упражнение «Найди отличие»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Ход: Воспитатель предлагает детям рассмотреть иллюстрации с изображением здоровой стопы и плоской. Дети находят и называют  отличия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опросы: Почему ты решил, что это здоровая стопа? Как ты узнал, что стопа Клепы плоская?  Отчего же стопа может стать плоской? Оказывается, многое зависит от неправильной обуви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лёпа. Ой, правда, правда.  Я раньше  любил ходить в шлепках.  А потом вдруг заметил,  что мои ноги стали уставать.</w:t>
      </w:r>
      <w:r>
        <w:rPr>
          <w:lang w:val="en-US" w:eastAsia="en-US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Р:  Клепа, ты просто должен сменить обувь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: Так как она должна быть с твердым задником и на небольшом каблучке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: Ребята, поможем Клепе подобрать удобную обувь? У нас есть обувная коробка. Там лежит различная обувь. Вот её мы сейчас и разберем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Игровое упражнение « Подбери правильную обувь»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Ход: Дети рассматривают обувь, рассказывают, почему она не подойдет для Клепы, находят нужную, объясняют почему они так решил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лепа примеряет обувь, радуется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лепа: Мне так удобно! Ребята, а вам нравится?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лепа: Мне сразу захотелось отправиться с вами  в путь.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9 Корригирующие упражнения для стопы</w:t>
      </w:r>
    </w:p>
    <w:p>
      <w:pPr>
        <w:pStyle w:val="Normal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49830</wp:posOffset>
            </wp:positionH>
            <wp:positionV relativeFrom="paragraph">
              <wp:posOffset>124460</wp:posOffset>
            </wp:positionV>
            <wp:extent cx="3895725" cy="2622550"/>
            <wp:effectExtent l="0" t="0" r="0" b="0"/>
            <wp:wrapTight wrapText="bothSides">
              <wp:wrapPolygon edited="0">
                <wp:start x="-213" y="-320"/>
                <wp:lineTo x="-213" y="21839"/>
                <wp:lineTo x="21813" y="21839"/>
                <wp:lineTo x="21813" y="-320"/>
                <wp:lineTo x="-213" y="-32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62255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: Замечательно!  Тогда, мы отправляемся в путь по волшебной дорожке, на очень необычную полянку!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За </w:t>
      </w:r>
      <w:r>
        <w:rPr>
          <w:bCs/>
          <w:color w:val="333333"/>
          <w:sz w:val="28"/>
          <w:szCs w:val="28"/>
        </w:rPr>
        <w:t>осaнкой я слежу</w:t>
      </w:r>
      <w:r>
        <w:rPr>
          <w:color w:val="333333"/>
          <w:sz w:val="28"/>
          <w:szCs w:val="28"/>
        </w:rPr>
        <w:t>,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ину ровно я держу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здоровье сберегу,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aм себе я помогу. </w:t>
      </w:r>
      <w:r>
        <w:rPr>
          <w:i/>
          <w:iCs/>
          <w:color w:val="333333"/>
          <w:sz w:val="28"/>
          <w:szCs w:val="28"/>
        </w:rPr>
        <w:t>(2-3 раза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ровое упражнение «Волшебная дорожка» </w:t>
      </w:r>
      <w:r>
        <w:rPr>
          <w:sz w:val="28"/>
          <w:szCs w:val="28"/>
        </w:rPr>
        <w:t xml:space="preserve">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Ход: дети идут в колонне по одному по разнообразным дорожкам, сделанных нетрадиционным способом: из крышек, конструктора «Лего», камушек, мелкого конструктор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А вот и наша полянка! Садитесь на стульчики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ровое упражнение «Цветные кубики»                </w:t>
      </w:r>
    </w:p>
    <w:p>
      <w:pPr>
        <w:pStyle w:val="Normal"/>
        <w:ind w:left="-567" w:hanging="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30835</wp:posOffset>
            </wp:positionH>
            <wp:positionV relativeFrom="paragraph">
              <wp:posOffset>64770</wp:posOffset>
            </wp:positionV>
            <wp:extent cx="3096895" cy="2090420"/>
            <wp:effectExtent l="0" t="0" r="0" b="0"/>
            <wp:wrapTight wrapText="bothSides">
              <wp:wrapPolygon edited="0">
                <wp:start x="-271" y="-404"/>
                <wp:lineTo x="-271" y="21905"/>
                <wp:lineTo x="21870" y="21905"/>
                <wp:lineTo x="21870" y="-404"/>
                <wp:lineTo x="-271" y="-404"/>
              </wp:wrapPolygon>
            </wp:wrapTight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09042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: Ребята, перед вами на ковре  разбросаны кирпичики мелкого лего и стоят тарелочки.  Вы  должны пальцами правой ноги  собрать в тарелочку - красные кирпичики. Пальцами левой ноги  собрать в тарелочку -  синие кирпичики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Мы волшебные детали собираем, посмотри  1 -2 – 3!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Клёпа.  Как здорово у вас получается, мне очень понравилось.  Я так ловко ногами собирать конструктор не умею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Клёпа, а наши дети и не то умеют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овать все любят люд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 мы художниками будем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огой фломастер ты возьми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 детали обведи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Клепа: А как это? Мне с этим никогда не справится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ейчас ребята, тебе покажут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ровое упражнение «Умелые ножки»                    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63215</wp:posOffset>
            </wp:positionH>
            <wp:positionV relativeFrom="paragraph">
              <wp:posOffset>22225</wp:posOffset>
            </wp:positionV>
            <wp:extent cx="3131820" cy="2113280"/>
            <wp:effectExtent l="0" t="0" r="0" b="0"/>
            <wp:wrapTight wrapText="bothSides">
              <wp:wrapPolygon edited="0">
                <wp:start x="-267" y="-402"/>
                <wp:lineTo x="-267" y="21901"/>
                <wp:lineTo x="21867" y="21901"/>
                <wp:lineTo x="21867" y="-402"/>
                <wp:lineTo x="-267" y="-402"/>
              </wp:wrapPolygon>
            </wp:wrapTight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11328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од: дети  сидят на стульях. Перед ними на полу лежат листы бумаги, на которых разложены кирпичики  красного и синего лего.</w:t>
      </w:r>
      <w:r>
        <w:rPr>
          <w:lang w:val="en-US" w:eastAsia="en-US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Дети, вставьте пожалуйста, фломастер между пальцами правой ноги и обведите зеленые детали, а затем вставьте фломастер между пальцами левой ноги  и обведите синие детали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Клёпа. Ребята, какие вы молодцы! Я всегда думал, что рисовать можно только руками, а вы умеете ногами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: Клёпа, ребята устали пока рисовали, давайте отдохнем немножко.  И сделаем упражнения для стоп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стоп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ша козочка скакала,                Дети переступают на месте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а ноженьку сломала,                 не отрывая носков от пол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да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Но скажу тебе по чести:              Поочерёдно вытягивают вперёд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нельзя сидеть на месте.      То одну, то другую ногу и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да!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ращают ступнями ног  в правую сторону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всем давно известно             вращают ступнями ног в левую сторону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игры не интересно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но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а козочка поплачет.                Поглаживают ноги снизу вверх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правиться – заскачет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Чудно!                                             Прыжки на месте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лёпа. Молодцы! Какие интересные упражнения вы показали. Я обязательно расскажу о них своим друзьям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Чтож ребята  пришла пора покинуть эту чудесную полянку. Мы вернемся назад по нашей волшебной дорожке и будем говорить дружно речевку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За </w:t>
      </w:r>
      <w:r>
        <w:rPr>
          <w:bCs/>
          <w:color w:val="333333"/>
          <w:sz w:val="28"/>
          <w:szCs w:val="28"/>
        </w:rPr>
        <w:t>осaнкой я слежу</w:t>
      </w:r>
      <w:r>
        <w:rPr>
          <w:color w:val="333333"/>
          <w:sz w:val="28"/>
          <w:szCs w:val="28"/>
        </w:rPr>
        <w:t>,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пину ровно я держу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здоровье сберегу,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aм себе я помогу. </w:t>
      </w:r>
      <w:r>
        <w:rPr>
          <w:i/>
          <w:iCs/>
          <w:color w:val="333333"/>
          <w:sz w:val="28"/>
          <w:szCs w:val="28"/>
        </w:rPr>
        <w:t>(2-3 раза)</w:t>
      </w:r>
    </w:p>
    <w:p>
      <w:pPr>
        <w:pStyle w:val="Normal"/>
        <w:ind w:left="-56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Итог. Рефлекси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Клёпа. Ой,  ребята, мне так у вас понравилось! Я  узнал, как нужно пользоваться правом на здоровье  и заботится о своем здоровье! Я всем, всем друзьям расскажу и научу  их обязательно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оспитатель. Ну, вот ребята, наш друг Клепа научился заботиться о своем здоровье.   А чему вы сегодня научились?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: Мы узнали о своем праве на медицинский уход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Ребенок: Мы узнали  о своих обязанностях, чтобы быть здоровыми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Ребенок : Мы научились,  как правильно заботится о своем позвоночнике и о своих ногах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оспитатель: Верно, ребята!  Учились сами и научили нашего нового друга Клёпу. Наш урок веселой анатомии подходит к концу и снами снова наш добрый друг скелет Гош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оролик «Советы скелета Гоши»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лепа: А сейчас мне нужно торопиться, чтобы ничего не забыть. Я хочу поблагодарить вас ребята за помощьи вручить вам эти красивые наклейки. А также хочу вас пригласить на цирковое представленье.До свидания, ребята! До встречи в цирке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(Клепа прощается с детьми и уходит)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33333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30:00Z</dcterms:created>
  <dc:creator>DK_12@12</dc:creator>
  <dc:description/>
  <cp:keywords/>
  <dc:language>en-US</dc:language>
  <cp:lastModifiedBy>User</cp:lastModifiedBy>
  <cp:lastPrinted>2019-11-13T22:20:00Z</cp:lastPrinted>
  <dcterms:modified xsi:type="dcterms:W3CDTF">2019-12-16T14:15:00Z</dcterms:modified>
  <cp:revision>26</cp:revision>
  <dc:subject/>
  <dc:title/>
</cp:coreProperties>
</file>