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Чудеса в решет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новогоднего праздника для подготовительных груп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йствующие лица: Ведущий, Емеля, Дед Мороз, Баба Яга – взросл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нежинки, Петрушки, Волк, Лиса - дет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весёлую музыку дети, взявшись за руки, входят в зал и встают вокруг ёлки на которой горят огонь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– Дорогие гости, ребята! Новый год уже на пороге. Пусть будет о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обрым, мирным и счастливым для всех людей. Здоровья, рад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весёлого вам настроени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Говорят под новый г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то ни пожелается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сё всегда произойд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сё всегда сбыв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ребёнок – Посмотрите-ка реб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конец–то Дед Мор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 огромном вездех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Ёлку из лесу привё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 очереди – Зелёну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- Пушисту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- Смолисту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- Душисту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м – Как она нам нрав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Ёлочка – красавиц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хоровод вокруг ё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ребёнок – Ёлочка, тебя мы жд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ного – много дней, ноч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ы минуточки счит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б увидеть поскорей 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 ребёнок – Как невидимой рук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то-то ёлку наряд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, как Золушку из сказ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 королеву превратил!</w:t>
      </w:r>
    </w:p>
    <w:p>
      <w:pPr>
        <w:pStyle w:val="Normal"/>
        <w:rPr/>
      </w:pPr>
      <w:r>
        <w:rPr>
          <w:sz w:val="32"/>
          <w:szCs w:val="32"/>
        </w:rPr>
        <w:t>4-й ребёнок –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Как по веткам разбежа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запрятались все ши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оттуда наблюд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ак играют ребятиш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«Волжская кадрил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Что за музыка звучит? Кто-то в гости к нам спешит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ходит Емеля с решетом и приговари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Ты, морозушка – моро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ы Емелю не мороз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ы не рви мои заплат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е хватай меня за пят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Здравствуйте, люди добрые! Пора начинать новогодние чудес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А где ж твои чудес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А вот здесь – в волшебном реш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удеса, чудеса, солнце, сосны, неб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уден месяц, чуден свет и чудесен мой секр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Емеля, а Снегурочка буд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Нет не будет. Сегодня Снегурочка отменяется.</w:t>
      </w:r>
    </w:p>
    <w:p>
      <w:pPr>
        <w:pStyle w:val="Normal"/>
        <w:rPr/>
      </w:pPr>
      <w:r>
        <w:rPr>
          <w:sz w:val="32"/>
          <w:szCs w:val="32"/>
        </w:rPr>
        <w:t xml:space="preserve">Ведущий – </w:t>
      </w:r>
      <w:r>
        <w:rPr>
          <w:i/>
          <w:sz w:val="32"/>
          <w:szCs w:val="32"/>
        </w:rPr>
        <w:t>(возмущенно)</w:t>
      </w:r>
      <w:r>
        <w:rPr>
          <w:sz w:val="32"/>
          <w:szCs w:val="32"/>
        </w:rPr>
        <w:t xml:space="preserve"> Почему? Какой же новогодний праздник без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негуроч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Да потому, что все девочки хотят быть Снегурочками. Вот я и 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елел ей приход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А Деда Мороза, я надеюсь, ты не отмени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меля – Будет Дед Мороз, только позже. Он сейчас в лесу занят: вьюг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ворит, землю леденит.</w:t>
      </w:r>
    </w:p>
    <w:p>
      <w:pPr>
        <w:pStyle w:val="Normal"/>
        <w:rPr/>
      </w:pPr>
      <w:r>
        <w:rPr>
          <w:sz w:val="32"/>
          <w:szCs w:val="32"/>
        </w:rPr>
        <w:t xml:space="preserve">Ведущий – Емеля, а скажи, почему ты всё время командуешь, будто ты здес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амый главны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Я и есть сегодня самый главный, потому что я сегодня волшебн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Кто? Волшебник?</w:t>
      </w:r>
    </w:p>
    <w:p>
      <w:pPr>
        <w:pStyle w:val="Normal"/>
        <w:rPr/>
      </w:pPr>
      <w:r>
        <w:rPr>
          <w:sz w:val="32"/>
          <w:szCs w:val="32"/>
        </w:rPr>
        <w:t xml:space="preserve">Емеля </w:t>
      </w:r>
      <w:r>
        <w:rPr>
          <w:i/>
          <w:sz w:val="32"/>
          <w:szCs w:val="32"/>
        </w:rPr>
        <w:t>(важно)</w:t>
      </w:r>
      <w:r>
        <w:rPr>
          <w:sz w:val="32"/>
          <w:szCs w:val="32"/>
        </w:rPr>
        <w:t xml:space="preserve"> – Да, я самый настоящий волшебник. Сегодня я со свои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решетом чего захотите, того и начудить мо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Ну тогда начуди, чтобы снег пош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Пожалуйста! Решето, решето свежим лыком обви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Обвито, обвито, снегами умы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Хочу, чтобы в зале снег пошел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зале приглушается свет, включается проектор, который направлен на зеркальный шар, создаётся эффект летящего снег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од музыку «Танец феи зимы» выбегают девочки с мишурой в рук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я снежинка – Мы снежинки – лёгкие пуши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Это мы над вами круж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Это мы с ветрами друж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я снежинка – Мы танцуем дни и но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Даже несколько нед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ашим танцем, между проч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ачинается метел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«Танец снежино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Ну, Емеля, у тебя и решето, чистое волшебст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А ещё в решете игры да пляски, да разные сказ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А  какая там сказка?</w:t>
      </w:r>
    </w:p>
    <w:p>
      <w:pPr>
        <w:pStyle w:val="Normal"/>
        <w:rPr/>
      </w:pPr>
      <w:r>
        <w:rPr>
          <w:i/>
          <w:sz w:val="32"/>
          <w:szCs w:val="32"/>
        </w:rPr>
        <w:t>Емеля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глядывает в решето, достаёт рукав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Да это лисья рукавичк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сценка «Волк и лиса» С.Марша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Серый волк в густом лес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стретил рыжую ли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к – Лизавета, здравству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 – Как дела, зубасты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к – Ничего идут дел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Голова ещё ц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 – Где ты бы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к – На рын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 – Что купи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к – Свини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 – Сколько взя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к – Шерсти клок, ободрали правый б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Хвост отгрызли в дра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 – Кто отгрыз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к – Соба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а – Сыт ли, милый куманё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к – Еле ноги увол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Узнали герое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– Волк и Ли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А что там у тебя ещё есть? Можно посмотреть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стаёт колокольчик из решета. Протягивает Еме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Колокольчик не простой, динь-дон, динь-дон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бегают Петрушки. Исполняется танец с маракасами «Весёлые Петруш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трушка – Мы задорные реб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юбим петь и танце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иглашаем вас девчата  поиграт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загадки  вместе с нами отгадат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дится игра «Красивые слова». 2 команды – мальчиков и девочек становятся цепочкой. Емеля загадывает по очереди для каждой команды загадки. Команда отгадывает загадку и к отгадке каждый участник команды придумывает своё прилагательное и по цепочке называет его, можно добавлять существительное. Побеждает тот, кто назвал больше красивых с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1. К нам он в Новый год при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подарки принес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то он? Задаю вопро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Это ……..  (ДЕДУШКА МОРОЗ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д Мороз какой? Холодный, старенький, волшебный, красный нос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2. Стоит ёлочка в угл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У окошка на по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 на ёлке до верх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Разноцветные  ………. (ИГРУШ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3. Вся нарядная, в игрушк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ся в гирляндах и хлопушк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е колючая нисколь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о конечно это …….(ЁЛ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4. Пушистый ковё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е руками тка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е шелками ш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ри солнце, при меся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еребром блестит ………(СНЕ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Ну, спасибо за отгадки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Разгадали все загадки.  </w:t>
      </w:r>
      <w:r>
        <w:rPr>
          <w:i/>
          <w:sz w:val="32"/>
          <w:szCs w:val="32"/>
        </w:rPr>
        <w:t>(Емеля начинает дрожа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о у меня ещё вопро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чему я так замёрз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ожет близко Дед Мороз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Давайте встретим Дедушку Мороза песн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песня «Здравствуй, Дед Мороз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бой курантов входит Дед Мо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Здравствуйте, дети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Девчонки и мальчи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Здравствуйте, зрите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Дорогие родит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 Новым годом, с счастьем новы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сем желаю быть здоров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усть же дети не боле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есни весело по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И улыбок не жале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Очень весело живут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ращает внимание на ёл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А какая ёлка у вас красивая да нарядн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тановитесь-ка, реб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скорее в хоров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есней, пляской и весель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стретим с вами Новый год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хоровод «Новый год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– А я люблю морозить носы у ребят, люблю щипать за нос. Вед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а то я и проказник – Дед Моро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Только ты не забыва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Если руки вперед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мело их тогда студ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 кто прячет их за спин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У того они не стынут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дится игра «Заморожу». Дети образуют круг, показывая руки и ладошки Деду Морозу. Он старается «заморозить», в этот момент руки надо убрать за спину. Можно также «заморозить» щёки, носы, уши, коленки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Проводится вторая игра «Не выпустим». Дети, взявшись за руки, поют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т попался к нам в кружок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Тут и оставайся!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уйти тебе Мороз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ак не вырывайся!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ед Мороз пытается выйти из круга, подползти под руками ребят, перешагнуть через руки, старается найти место где дети расцепили р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Ох и жарко стало м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ы подуйте на мен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Чтобы не растаял 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е дружно дуют на Деда Моро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Хорошо как стало мн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е видал я и во с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Что так весело в са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 вами праздник провед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меля усаживает Деда Моро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Пусть тебе прочтут стих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то тут первый? Выхо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-й ребёнок – Шел по лесу Дед Мор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имо кленов и берё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имо просек, мимо п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Шел по лесу восемь д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-й ребёнок – Он по бору проходил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Ёлки в бусы наряд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 эту ночь, под Н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н ребятам их нес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-й ребёнок – На полянках тиши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ветит желтая лу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се деревья в сереб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айцы пляшут на г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 пруду сверкает лё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ступает Нов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( З. Александр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-й ребёнок – Он к бровям моим приро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н залез мне в вале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Говорят он Дед Моро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А шалит, как маленьки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н испортил кран с вод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 нашем умывальн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Говорят он с бород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А шалит, как маленьки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н рисует на стек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альмы, звёзды, ял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Говорят ему сто л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А шалит как маленьки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(Е.Тараховск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-й ребёнок – Кто в нарядной тёплой шуб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 длинной белой бород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 Новый год приходит в го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румяный и сед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-й ребёнок – Он играет с нами, пляш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 ним и праздник весел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Дед Мороз на ёлке наш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амый главный из г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(И. Черницк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-й ребёнок – Каждый знает, что у ёл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Очень колкие иго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о под Новый год о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ак сюрприз для ребятни  ….</w:t>
      </w:r>
    </w:p>
    <w:p>
      <w:pPr>
        <w:pStyle w:val="Normal"/>
        <w:rPr/>
      </w:pPr>
      <w:r>
        <w:rPr>
          <w:sz w:val="32"/>
          <w:szCs w:val="32"/>
        </w:rPr>
        <w:t>12-й ребёнок – Мягче, ласковей, добр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И на ветках для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Есть игрушки и ш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под ёлочкой – д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(В. Нестеренко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читают стихи по жел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– Спасибо большое, ребята! Замечательные стихи. Емеля, дай-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воё решето, я из него что-нибудь достан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стаёт снежки. Проводится игра «Снеж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– Емеля, теперь твой черёд ребят удивлять. Что ещё в твоё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решет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меля достаёт из решета бусы.</w:t>
      </w:r>
    </w:p>
    <w:p>
      <w:pPr>
        <w:pStyle w:val="Normal"/>
        <w:rPr/>
      </w:pPr>
      <w:r>
        <w:rPr>
          <w:sz w:val="32"/>
          <w:szCs w:val="32"/>
        </w:rPr>
        <w:t xml:space="preserve">Емеля </w:t>
      </w:r>
      <w:r>
        <w:rPr>
          <w:i/>
          <w:sz w:val="32"/>
          <w:szCs w:val="32"/>
        </w:rPr>
        <w:t xml:space="preserve">(с удивлением) </w:t>
      </w:r>
      <w:r>
        <w:rPr>
          <w:sz w:val="32"/>
          <w:szCs w:val="32"/>
        </w:rPr>
        <w:t>– А это чь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входит Баба Яга, модная,  накрашенная, с лисьим воротником, в красных сапогах, довольная, напевает песенку.</w:t>
      </w:r>
    </w:p>
    <w:p>
      <w:pPr>
        <w:pStyle w:val="Normal"/>
        <w:rPr/>
      </w:pPr>
      <w:r>
        <w:rPr>
          <w:sz w:val="32"/>
          <w:szCs w:val="32"/>
        </w:rPr>
        <w:t xml:space="preserve">Баба Яга </w:t>
      </w:r>
      <w:r>
        <w:rPr>
          <w:i/>
          <w:sz w:val="32"/>
          <w:szCs w:val="32"/>
        </w:rPr>
        <w:t xml:space="preserve"> (поёт) </w:t>
      </w:r>
      <w:r>
        <w:rPr>
          <w:sz w:val="32"/>
          <w:szCs w:val="32"/>
        </w:rPr>
        <w:t>– Ведь я мальчиков и девочек люб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Я их вместе собе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И в глухую чащу ле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За собою поведу! У-у-х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Ой, какие все хорошенькие, упитанненькие, как раз, как 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люблю! Ну что, признали старуш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– Баба Яг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ба Яга – Точно, она самая! Самая обаятельная и привлекательная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абусенька- Ягусенька! Что праздну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Мы встречаем Новый год! Посмотри какие ребята у нас наряд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дарки сегодня от Деда Мороза будут полу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ба Яга – Ну мечтайте, мечтайте! Скучно мне было, решила я пошалить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подарочки утащить. А вы что, поёте, танцует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– 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ба Яга – Я вот тоже певица, хоть куда! Между прочим международны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конкурс выиграла по классическому пению </w:t>
      </w:r>
      <w:r>
        <w:rPr>
          <w:i/>
          <w:sz w:val="32"/>
          <w:szCs w:val="32"/>
        </w:rPr>
        <w:t>(тянет ноту).</w:t>
      </w:r>
      <w:r>
        <w:rPr>
          <w:sz w:val="32"/>
          <w:szCs w:val="32"/>
        </w:rPr>
        <w:t xml:space="preserve"> Мен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ам Басков готов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Ну не знаю, Баба Яга, как-то верится с трудом, ты и певица?</w:t>
      </w:r>
    </w:p>
    <w:p>
      <w:pPr>
        <w:pStyle w:val="Normal"/>
        <w:rPr/>
      </w:pPr>
      <w:r>
        <w:rPr>
          <w:sz w:val="32"/>
          <w:szCs w:val="32"/>
        </w:rPr>
        <w:t xml:space="preserve">Баба Яга – А я вам сейчас докажу! Только я бабуля современная, мне групп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ддержки нужна. А ну-ка, родители, выходите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бирает 4-5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 – Выходите, разбирайте инструменты, помогайте бабуле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номер «Синий иней» с Бабой Ягой, танцует и поёт, родители подыгрывают на музыкальных инструмен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 – Ну как я вам? Талан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– Знаешь, Баба Яга , тебе ещё поучиться у наших ребят надо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авда, уважаемые родите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ба Яга – Что? Ах так! Ну, что ж, сами  напросились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 я вам праздновать не разреш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уфары, муфары, шу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Ёлку вашу потушу. </w:t>
      </w:r>
      <w:r>
        <w:rPr>
          <w:i/>
          <w:sz w:val="32"/>
          <w:szCs w:val="32"/>
        </w:rPr>
        <w:t>(тушит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</w:t>
      </w:r>
      <w:r>
        <w:rPr>
          <w:sz w:val="32"/>
          <w:szCs w:val="32"/>
        </w:rPr>
        <w:t>Ну уж я повеселю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х над вами посмею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 пущу мешок по свет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усть летит себе с привет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уду пакостить, вред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бы скуку утолить! Чао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бег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Ну и удивил ты нас, Еме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меля – Не знаю, не знаю как сюда эти бусы попали? Ну и вредная э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тарушка. Что же теперь дел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– Я ведь тоже волшебник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Ёлку я сейчас зажг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олько посохом взмах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Ну-ка дружно: «Раз, два, тр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Ёлочка, гори!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вторяют. Огни на ёлке зажигаются, все хлопают в ладоши.</w:t>
      </w:r>
    </w:p>
    <w:p>
      <w:pPr>
        <w:pStyle w:val="Normal"/>
        <w:rPr/>
      </w:pPr>
      <w:r>
        <w:rPr>
          <w:sz w:val="32"/>
          <w:szCs w:val="32"/>
        </w:rPr>
        <w:t xml:space="preserve">Дед Мороз – А вот, что с подарками делать не знаю. Придётся опять 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волшебству прибегать. Неси-ка ты, Емеля, воды с речки. Я теб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воим «Морозовским» чайком угощ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меля выходит и возвращается с двумя вёдрами с водой. Дед Мороз наливает воду в самова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Ну, Емеля, угощайс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меля трогает самовар, обжиг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Уж горяч боль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– Да на тебя не угодишь, сейчас остужу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д Мороз дует, Емеля открывает кран, вода не льё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Эх, Дед Мороз, всю воду заморозил, чай в лёд превратил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глядывает внут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Глазам не верю! Что это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д Мороз незаметно для детей достаёт подарок и делает вид, что достаёт его из самова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Да это я, Мороз, воду в подарки для детей преврати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дится раздача подар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еля – Вот и настал прощанья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ам было весело у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Прощаясь, всех хочу обн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через год вернусь опя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д Мороз с Емелей прощаются и уходя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9:19:00Z</dcterms:created>
  <dc:creator>Customer</dc:creator>
  <dc:description/>
  <cp:keywords/>
  <dc:language>en-US</dc:language>
  <cp:lastModifiedBy>Customer</cp:lastModifiedBy>
  <cp:lastPrinted>2019-11-20T18:01:00Z</cp:lastPrinted>
  <dcterms:modified xsi:type="dcterms:W3CDTF">2019-11-20T16:04:00Z</dcterms:modified>
  <cp:revision>14</cp:revision>
  <dc:subject/>
  <dc:title>«Чудеса в решете»</dc:title>
</cp:coreProperties>
</file>