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ценарий концерта для мам учащихся 3-х  клас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День Матери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highlight w:val="yellow"/>
        </w:rPr>
        <w:t>2 слайд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наши милые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рогие бабушки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РОННИКОВА В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добрых слов немало,</w:t>
        <w:br/>
        <w:t xml:space="preserve">Но всех добрее и важней одно:                                                                                                  </w:t>
        <w:br/>
        <w:t>Из двух слогов простое слово “мама”</w:t>
        <w:br/>
        <w:t>И нету слов дороже, чем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АМАРЕВА Ю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слове – наше счастье.</w:t>
        <w:br/>
        <w:t>Наша жизнь и красота.</w:t>
        <w:br/>
        <w:t>Мама, мамочка родная –</w:t>
        <w:br/>
        <w:t>Вот, что свято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ЩЕНКО АЛЕКСА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 поздравить рады.</w:t>
        <w:br/>
        <w:t>Всех мам на всей планете</w:t>
        <w:br/>
        <w:t>Спасибо маме говорят</w:t>
        <w:br/>
        <w:t>И взрослые, 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брый день, дорогие мамы и бабушки!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ешите поздравить вас с нежным семейным праздником, Днём Мат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ИНА ДМИТРИ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бы очень хотелось, чтобы сегодняшняя встреча доставила вам радость, оторвав хоть ненадолго от повседневных з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НИНА ИВАН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бы вы почувствовали, как любят вас дети, как дорого им ваше вним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азд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ИСЕНКО ЕВГ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здравить нынче рады</w:t>
        <w:br/>
        <w:t>Женщин всех, кто с нами рядом!</w:t>
        <w:br/>
        <w:t>Но отдельно поздравляем</w:t>
        <w:br/>
        <w:t>Наших бабушек и мам!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любовью посвящаем наш концерт сегодня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highlight w:val="yellow"/>
        </w:rPr>
        <w:t>3 слайд</w:t>
      </w:r>
      <w:r>
        <w:rPr>
          <w:b/>
          <w:sz w:val="28"/>
          <w:szCs w:val="28"/>
        </w:rPr>
        <w:t xml:space="preserve">   Для вас поют учащиеся 3а класс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4 слайд</w:t>
      </w:r>
      <w:r>
        <w:rPr>
          <w:b/>
          <w:sz w:val="28"/>
          <w:szCs w:val="28"/>
        </w:rPr>
        <w:t xml:space="preserve">   РУБЦОВА  АЛИ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мы! Вам  желаем мы,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, теплых дней, добра!</w:t>
      </w:r>
    </w:p>
    <w:p>
      <w:pPr>
        <w:pStyle w:val="Normal"/>
        <w:rPr/>
      </w:pPr>
      <w:r>
        <w:rPr>
          <w:sz w:val="28"/>
          <w:szCs w:val="28"/>
        </w:rPr>
        <w:t>И знайте: вы нам нужны та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лнца луч, как воздух, как в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ВЫДЧЕНКО ЛАРИ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нее на Земле нет никого, чем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, которая нам жизнь д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НИКОВ МАКС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колько теплых слов ей не сказали б, это 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се хотим, чтоб долго-долго мама бы ж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5 слайд</w:t>
      </w:r>
      <w:r>
        <w:rPr>
          <w:b/>
          <w:sz w:val="28"/>
          <w:szCs w:val="28"/>
        </w:rPr>
        <w:t xml:space="preserve"> ТАНЕЦ ДИС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6 слай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ься стоит поздно или р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бы для того на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 БОБ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ымолвить впервые слово «мам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священней в мире 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Б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м – самым близким   в мире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   улыбаемся   под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ОКН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азать, что мы   их   любим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ватает   часто времени   у  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ходя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ХАР К. </w:t>
      </w:r>
      <w:r>
        <w:rPr>
          <w:sz w:val="28"/>
          <w:szCs w:val="28"/>
        </w:rPr>
        <w:t xml:space="preserve">   Что для птиц, скажите, на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АРИСА  </w:t>
      </w:r>
      <w:r>
        <w:rPr>
          <w:sz w:val="28"/>
          <w:szCs w:val="28"/>
        </w:rPr>
        <w:t xml:space="preserve">     Солнце, небо, зелень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ХАР</w:t>
      </w:r>
      <w:r>
        <w:rPr>
          <w:sz w:val="28"/>
          <w:szCs w:val="28"/>
        </w:rPr>
        <w:t xml:space="preserve">   А для мор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АРИСА  </w:t>
      </w:r>
      <w:r>
        <w:rPr>
          <w:sz w:val="28"/>
          <w:szCs w:val="28"/>
        </w:rPr>
        <w:t>Бер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ХАР   </w:t>
      </w:r>
      <w:r>
        <w:rPr>
          <w:sz w:val="28"/>
          <w:szCs w:val="28"/>
        </w:rPr>
        <w:t xml:space="preserve"> А для лы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АРИСА  </w:t>
      </w:r>
      <w:r>
        <w:rPr>
          <w:sz w:val="28"/>
          <w:szCs w:val="28"/>
        </w:rPr>
        <w:t xml:space="preserve"> Для лыж -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Х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мне, скажу я прямо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а со мною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месте.</w:t>
      </w:r>
      <w:r>
        <w:rPr>
          <w:sz w:val="28"/>
          <w:szCs w:val="28"/>
        </w:rPr>
        <w:t xml:space="preserve">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7 слайд</w:t>
      </w:r>
      <w:r>
        <w:rPr>
          <w:b/>
          <w:sz w:val="28"/>
          <w:szCs w:val="28"/>
        </w:rPr>
        <w:t xml:space="preserve"> Песня в исполнении учащихся 3б клас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8 слай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Я  </w:t>
      </w:r>
      <w:r>
        <w:rPr>
          <w:sz w:val="28"/>
          <w:szCs w:val="28"/>
        </w:rPr>
        <w:t xml:space="preserve"> Дети  и мамы понятие   неразделимое. А выражать   свою любовь   и благодарность маме  можно каждый д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ОНИНА ИВАНОВ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годня   мы   хотим  особые слова благодарности сказать нашим  мамам, чьи имена звучат гордо </w:t>
      </w:r>
      <w:r>
        <w:rPr>
          <w:b/>
          <w:sz w:val="28"/>
          <w:szCs w:val="28"/>
        </w:rPr>
        <w:t xml:space="preserve">МНОГОДЕТНАЯ МА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ЛИНА ДМИТРИЕВ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их поприветствуем. Аплодисменты нашим многодетным ма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9 слай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90" w:leader="none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, дорогие мамы, ребята покажут вам сценку « В нашем доме»</w:t>
      </w:r>
    </w:p>
    <w:p>
      <w:pPr>
        <w:pStyle w:val="Normal"/>
        <w:tabs>
          <w:tab w:val="clear" w:pos="708"/>
          <w:tab w:val="left" w:pos="3090" w:leader="none"/>
          <w:tab w:val="left" w:pos="45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Мама: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highlight w:val="yellow"/>
        </w:rPr>
        <w:t>ЗАТОНСКА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ом дочке я сказала: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Маша, ты большая стала.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пойду к своей знакомой,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хозяйкой будешь дома.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одень свою сестрёнку,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лока налей котёнку.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цветы водой полей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котлеты разогрей.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Маш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highlight w:val="yellow"/>
        </w:rPr>
        <w:t>СОНЯ ЛИТВИНЕНКО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680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ю, знаю, я – большая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помощница такая!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ё я сделаю, как надо-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ешь, мама, очень рада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/>
      </w:pPr>
      <w:r>
        <w:rPr>
          <w:b/>
          <w:i/>
          <w:sz w:val="28"/>
          <w:szCs w:val="28"/>
        </w:rPr>
        <w:t xml:space="preserve">Мама:    </w:t>
      </w:r>
      <w:r>
        <w:rPr>
          <w:sz w:val="28"/>
          <w:szCs w:val="28"/>
        </w:rPr>
        <w:t xml:space="preserve">     Возвращаюсь я домой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я вижу! Боже мой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Котёнок: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highlight w:val="yellow"/>
        </w:rPr>
        <w:t>ЮРЧЕНКО 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ите мне, котёнку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йте чистую пелёнку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, за что мне так попало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ша с лейки поливала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/>
      </w:pPr>
      <w:r>
        <w:rPr>
          <w:b/>
          <w:i/>
          <w:sz w:val="28"/>
          <w:szCs w:val="28"/>
        </w:rPr>
        <w:t>Сестра:</w:t>
      </w:r>
      <w:r>
        <w:rPr>
          <w:sz w:val="28"/>
          <w:szCs w:val="28"/>
        </w:rPr>
        <w:t xml:space="preserve">        Как же тут не разреветься-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даёт сестра одеться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лила мне лишь пока 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чью- то миску молока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/>
      </w:pPr>
      <w:r>
        <w:rPr>
          <w:b/>
          <w:i/>
          <w:sz w:val="28"/>
          <w:szCs w:val="28"/>
        </w:rPr>
        <w:t xml:space="preserve">Котлета:      </w:t>
      </w:r>
      <w:r>
        <w:rPr>
          <w:b/>
          <w:i/>
          <w:sz w:val="28"/>
          <w:szCs w:val="28"/>
          <w:highlight w:val="yellow"/>
        </w:rPr>
        <w:t>ТЕНЬКОВ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>Я- котлета. Извините,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латье снять мне помогите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 ошиблась в чём- то, Маша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нужны мне гольфы ваши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/>
      </w:pPr>
      <w:r>
        <w:rPr>
          <w:b/>
          <w:i/>
          <w:sz w:val="28"/>
          <w:szCs w:val="28"/>
        </w:rPr>
        <w:t xml:space="preserve">Цветы: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highlight w:val="yellow"/>
        </w:rPr>
        <w:t>ЧЕРНЕНКО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рите нас с плиты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котлеты мы- цветы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м огонь совсем не нужен,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годимся мы на ужин!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/>
      </w:pPr>
      <w:r>
        <w:rPr>
          <w:b/>
          <w:i/>
          <w:sz w:val="28"/>
          <w:szCs w:val="28"/>
        </w:rPr>
        <w:t>Маша:</w:t>
      </w:r>
      <w:r>
        <w:rPr>
          <w:sz w:val="28"/>
          <w:szCs w:val="28"/>
        </w:rPr>
        <w:t xml:space="preserve">          Я же, мама, обещала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делать так, как ты сказала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лько что с тобою, мама?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меня ты смотришь странно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             Как ты, Маша, так сумела?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ма просто онемела.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ы маме помогать,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до всё уметь и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10слай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ТАНЕЦ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11слай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НИКОВА САШ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чется нам много слов сказать</w:t>
        <w:br/>
        <w:t>Всем женщинам земли любимой н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ШУЛЕНИНА ЛЕРА</w:t>
      </w:r>
      <w:r>
        <w:rPr>
          <w:sz w:val="28"/>
          <w:szCs w:val="28"/>
        </w:rPr>
        <w:t xml:space="preserve"> </w:t>
        <w:br/>
        <w:t>Здоровья  и счастья  вам всем пожелать</w:t>
        <w:br/>
        <w:t>Надежд, терпенья, радости, у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м на свете мы немного лет</w:t>
        <w:br/>
        <w:t>И многого ещё, друзья, не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ИМОНЕНКО </w:t>
      </w:r>
      <w:r>
        <w:rPr>
          <w:sz w:val="28"/>
          <w:szCs w:val="28"/>
        </w:rPr>
        <w:t xml:space="preserve"> </w:t>
        <w:br/>
        <w:t>Но верится в победу и в успех,</w:t>
        <w:br/>
        <w:t>Когда с тобою рядом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ас, милые мамы, веселые частуш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12слай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НОЖ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наши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астушки вам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уши вас позд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вет большой вам шл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НЬ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могать я маме буду”, – </w:t>
        <w:br/>
        <w:t>Наш Серёжа говорит,</w:t>
        <w:br/>
        <w:t xml:space="preserve">Но как надо мыть посуду </w:t>
        <w:br/>
        <w:t>У него живот бол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Ь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в по русскому р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я ждал в суб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двойку получи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 тему освет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пошёл Алёша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рупой в униве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ма, а крупы там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ришлось купить конфет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ЫШКИНА В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одителей коле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т Юлечка: «С сердечко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ей: «Иди в спорт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я сразу два видал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ЫШКИНА Н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ли как-то В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рождения кросс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! Он, на б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шнурками не в л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ЛЕНИНА 4 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мпьютере в иг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играл Денис к у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у доски Дени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омпьютер, сам «зави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ЧУЖА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 вызвали к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долго был в т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пример хот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лучайно скушал 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ил сестрёнку Ма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жно ложкой кушать каш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! Напрасно научи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ой по лбу пол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Б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дили классом в цирк,</w:t>
        <w:br/>
        <w:t>Фокусы видали.</w:t>
        <w:br/>
        <w:t>После фокусов у всех</w:t>
        <w:br/>
        <w:t>Дневники проп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ОКН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осила мама Люду </w:t>
        <w:br/>
        <w:t xml:space="preserve">Вымыть грязную посуду </w:t>
        <w:br/>
        <w:t xml:space="preserve">Почему-то стала Люда </w:t>
        <w:br/>
        <w:t>Тоже грязной как по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АНОВ АР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астушки петь кончаем</w:t>
        <w:br/>
        <w:t>И даём такой совет:</w:t>
        <w:br/>
        <w:t xml:space="preserve">Помогайте больше мамам – </w:t>
        <w:br/>
        <w:t>Проживут они сто лет!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13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йчас мы конкурс с мамами проведем, который мы назвали 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се умеют наши мамы».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Для участия в конкурсе нам нужны С КАЖДОГО КЛАССА  по 5  мам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состоит в следующем. 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Первые   мамы  угадывают рецепт . Вам наугад предстоит вытянуть рецепты. В них перечислены основные ингредиенты знакомых вам блюд. Нужно правильно и быстро угадать это блюдо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1-й рецепт: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вашеная капуста, соленые огурцы, лук, морковь отварная, свекла и картофель отварные, зеленый горошек и подсолнечное масло. 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винегрет 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2-й рецепт</w:t>
      </w:r>
      <w:r>
        <w:rPr>
          <w:color w:val="000000"/>
          <w:sz w:val="28"/>
          <w:szCs w:val="28"/>
        </w:rPr>
        <w:t> : яйцо вареное, лук репчатый, морковь, свекла и картофель отварные, майонез, сельдь. ( селедка под шубой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3-й рецепт:</w:t>
      </w:r>
      <w:r>
        <w:rPr>
          <w:color w:val="000000"/>
          <w:sz w:val="28"/>
          <w:szCs w:val="28"/>
        </w:rPr>
        <w:t> майонез, лук, морковь отварная, картофель отварной, яйцо вареное, зеленый горошек, колбаса. (салат «Оливье» )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ама пришивает пуговицу. 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мама  вешает платочки. 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4. мама снимает платочки. </w:t>
      </w:r>
    </w:p>
    <w:p>
      <w:pPr>
        <w:pStyle w:val="Heading3"/>
        <w:shd w:fill="FFFFFF" w:val="clear"/>
        <w:spacing w:before="0" w:after="0"/>
        <w:textAlignment w:val="baseline"/>
        <w:rPr/>
      </w:pPr>
      <w:r>
        <w:rPr>
          <w:b w:val="false"/>
          <w:bCs w:val="false"/>
          <w:color w:val="000000"/>
          <w:sz w:val="28"/>
          <w:szCs w:val="28"/>
        </w:rPr>
        <w:t xml:space="preserve">5.  </w:t>
      </w:r>
      <w:r>
        <w:rPr>
          <w:b w:val="false"/>
          <w:color w:val="000000"/>
        </w:rPr>
        <w:t xml:space="preserve">Сидит ребенок на стульчике. </w:t>
      </w:r>
    </w:p>
    <w:p>
      <w:pPr>
        <w:pStyle w:val="Heading3"/>
        <w:shd w:fill="FFFFFF" w:val="clear"/>
        <w:spacing w:before="0" w:after="0"/>
        <w:textAlignment w:val="baseline"/>
        <w:rPr/>
      </w:pPr>
      <w:r>
        <w:rPr>
          <w:b w:val="false"/>
          <w:color w:val="000000"/>
        </w:rPr>
        <w:t xml:space="preserve">Мама  подбегает к ребенку дает сердечко, целует  в щечку и так три раза. 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Кто быстрее выполнит все задания тот и победил!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ейчас мы подведем итоги нашего конкурса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14 слайд- 15 слай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КОНКУРС ДЛЯ МАМ « Угадай мелод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16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! У нас сегодня гости –</w:t>
        <w:br/>
        <w:t>Почетные, важные сам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абушки, мамины мамы!</w:t>
      </w:r>
    </w:p>
    <w:p>
      <w:pPr>
        <w:pStyle w:val="Normal"/>
        <w:rPr/>
      </w:pPr>
      <w:r>
        <w:rPr>
          <w:sz w:val="28"/>
          <w:szCs w:val="28"/>
        </w:rPr>
        <w:t>Это бабушки, папины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НЬ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как волшебница из сказки,</w:t>
        <w:br/>
        <w:t>Нам даришь вновь любовь и ла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МЕЗОВ</w:t>
      </w:r>
      <w:r>
        <w:rPr>
          <w:sz w:val="28"/>
          <w:szCs w:val="28"/>
        </w:rPr>
        <w:br/>
        <w:t>Поможешь делом и советом,</w:t>
        <w:br/>
        <w:t>Накормишь вкусненько при этом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ИСЕНКО ЖЕ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вершенно не уместны</w:t>
        <w:br/>
        <w:t>Все разговоры пр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РОННИКОВА ВИКА</w:t>
      </w:r>
      <w:r>
        <w:rPr>
          <w:sz w:val="28"/>
          <w:szCs w:val="28"/>
        </w:rPr>
        <w:br/>
        <w:t>Ведь будешь ты – давно известно!-</w:t>
        <w:br/>
        <w:t>Душой моложе всех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Для вас, дорогие бабушки и мамы, сценка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Генеральная уборка»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17 слай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ценка «Генеральная уборка»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color w:val="FF9966"/>
        </w:rPr>
        <w:br/>
      </w:r>
      <w:r>
        <w:rPr>
          <w:rStyle w:val="StrongEmphasis"/>
          <w:sz w:val="28"/>
          <w:szCs w:val="28"/>
        </w:rPr>
        <w:t>ДЕЙСТВУЮЩИЕ ЛИЦА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 – САША ТИЩЕНКО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НАСТЯ  - КОРОЛЕВА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РИНЦЕССА - ОЛЯ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РИНЦЕССА - АЛИСА.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РИНЦЕССА - ВАР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В одном сказочном королевстве жила была королева, v которой были три дочери: принцесса Оля, принцесса Алиса и прин</w:t>
        <w:softHyphen/>
        <w:t xml:space="preserve">цесса Вар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утром королева вошла в комнату принцесс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недовольная Королева, вооруженная веником. Принцессы сидят в комнате. Принцесса Оля листает журнал, принцесса Алиса  охорашивается, глядя в зеркало, принцесса Варя  вя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КОРОЛЕВА:</w:t>
      </w:r>
      <w:r>
        <w:rPr>
          <w:sz w:val="28"/>
          <w:szCs w:val="28"/>
        </w:rPr>
        <w:t xml:space="preserve"> Милые дочки, в нашем дворце творится полный бес</w:t>
        <w:softHyphen/>
        <w:t>порядок. Что у нас творится? Игрушки разбросаны, повсюду пыль и фантики от конфет. Книги валяются, где попало, на столах стоят чаш</w:t>
        <w:softHyphen/>
        <w:t>ки с недопитым чаем. Сегодня я издаю указ: объявляется генеральная уборка. Вы будете мне помог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РИНЦЕССА ОЛ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бязательно тебе помогу. Ты убирайся, а я буду читать тебе книгу. Так тебе будет интереснее, и ты быстрее спра</w:t>
        <w:softHyphen/>
        <w:t>вишься с уборкой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КОРОЛЕВА </w:t>
      </w:r>
      <w:r>
        <w:rPr>
          <w:sz w:val="28"/>
          <w:szCs w:val="28"/>
        </w:rPr>
        <w:t>(грустно): Ну а ты, принцесса Алиса , как поможешь мне?</w:t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НЦЕССА  АЛИСА </w:t>
      </w:r>
      <w:r>
        <w:rPr>
          <w:sz w:val="28"/>
          <w:szCs w:val="28"/>
        </w:rPr>
        <w:t xml:space="preserve"> (не отрываясь от зеркала): А я включу магни</w:t>
        <w:softHyphen/>
        <w:t>тофон. Я поставлю диск с самыми любимыми твоими песнями, и под веселую музыку ты быстрее справишься с убо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КОРОЛЕВА </w:t>
      </w:r>
      <w:r>
        <w:rPr>
          <w:sz w:val="28"/>
          <w:szCs w:val="28"/>
        </w:rPr>
        <w:t>(еще грустнее): Ну а ты, принцесса Варя, что вклю</w:t>
        <w:softHyphen/>
        <w:t>чишь?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НЦЕССА  ВАРЯ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А я включу пылесос... Вернее, сначала я сложу все вещи по своим местам, вымою посуду, потом пропылесошу полы и вытру влажной салфеткой ме</w:t>
        <w:softHyphen/>
        <w:t xml:space="preserve">б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КОРОЛЕВА</w:t>
      </w:r>
      <w:r>
        <w:rPr>
          <w:sz w:val="28"/>
          <w:szCs w:val="28"/>
        </w:rPr>
        <w:t xml:space="preserve"> . Вот теперь я вижу, кто из вас троих мне настоящая помощница.</w:t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ИЩЕНКО САША </w:t>
      </w:r>
      <w:r>
        <w:rPr>
          <w:sz w:val="28"/>
          <w:szCs w:val="28"/>
        </w:rPr>
        <w:t xml:space="preserve"> Так кто же из принцесс по-настоящему помог маме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highlight w:val="yellow"/>
        </w:rPr>
        <w:t>18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ЛЕНИНА Л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вашей маме,</w:t>
        <w:br/>
        <w:t>И увидите вы сами:</w:t>
        <w:br/>
        <w:t>Расцветет ее улыбка,</w:t>
        <w:br/>
        <w:t>Словно солнышко весной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ИН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светел день и ярок.</w:t>
        <w:br/>
        <w:t>Ваша помощь, как подарок —</w:t>
        <w:br/>
        <w:t>И бесценный, и прекрасный –</w:t>
        <w:br/>
        <w:t>Вашей маме дорог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19 слай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  3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20 слай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лина Дмитриев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Уважаемые мамы от всей души хотим пожелать вам:                                                                                                                                                                                                                                                                                Пусть дети вас не огорчают, </w:t>
        <w:br/>
        <w:t>Прекрасны будут, как цветы!</w:t>
      </w:r>
      <w:r>
        <w:rPr>
          <w:rStyle w:val="C1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 xml:space="preserve">Пятерки в школе получают 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И воплощают все мечты.</w:t>
      </w:r>
    </w:p>
    <w:p>
      <w:pPr>
        <w:pStyle w:val="Normal"/>
        <w:rPr>
          <w:rStyle w:val="C1"/>
          <w:sz w:val="28"/>
          <w:szCs w:val="28"/>
        </w:rPr>
      </w:pPr>
      <w:r>
        <w:rPr/>
      </w:r>
    </w:p>
    <w:p>
      <w:pPr>
        <w:pStyle w:val="Normal"/>
        <w:rPr>
          <w:rStyle w:val="C1"/>
          <w:rFonts w:ascii="Georgia" w:hAnsi="Georgia" w:cs="Georgia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ПОНАМАРЕВА            </w:t>
      </w:r>
    </w:p>
    <w:p>
      <w:pPr>
        <w:pStyle w:val="C3"/>
        <w:spacing w:before="0" w:after="0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С  вас, родные наши мамы, 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Будем брать пример во всем.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КИРИНА </w:t>
      </w:r>
      <w:r>
        <w:rPr/>
        <w:br/>
      </w:r>
      <w:r>
        <w:rPr>
          <w:rStyle w:val="C1"/>
          <w:sz w:val="28"/>
          <w:szCs w:val="28"/>
        </w:rPr>
        <w:t> Пусть звенят повсюду песни</w:t>
      </w:r>
      <w:r>
        <w:rPr/>
        <w:br/>
      </w:r>
      <w:r>
        <w:rPr>
          <w:rStyle w:val="C1"/>
          <w:sz w:val="28"/>
          <w:szCs w:val="28"/>
        </w:rPr>
        <w:t> Про любимых наших мам,</w:t>
      </w:r>
    </w:p>
    <w:p>
      <w:pPr>
        <w:pStyle w:val="C3"/>
        <w:spacing w:before="0" w:after="0"/>
        <w:rPr>
          <w:rStyle w:val="C1"/>
        </w:rPr>
      </w:pPr>
      <w:r>
        <w:rPr>
          <w:rStyle w:val="C1"/>
          <w:b/>
          <w:sz w:val="28"/>
          <w:szCs w:val="28"/>
        </w:rPr>
        <w:t>ТИЩЕНКО</w:t>
      </w:r>
      <w:r>
        <w:rPr>
          <w:rStyle w:val="C1"/>
          <w:sz w:val="28"/>
          <w:szCs w:val="28"/>
        </w:rPr>
        <w:t xml:space="preserve"> </w:t>
      </w:r>
      <w:r>
        <w:rPr/>
        <w:br/>
      </w:r>
      <w:r>
        <w:rPr>
          <w:rStyle w:val="C1"/>
          <w:sz w:val="28"/>
          <w:szCs w:val="28"/>
        </w:rPr>
        <w:t> Мы за все, за все, родные,</w:t>
      </w:r>
      <w:r>
        <w:rPr/>
        <w:br/>
      </w:r>
      <w:r>
        <w:rPr>
          <w:rStyle w:val="C1"/>
          <w:sz w:val="28"/>
          <w:szCs w:val="28"/>
        </w:rPr>
        <w:t xml:space="preserve"> Говорим: “Спасибо вам!”</w:t>
      </w:r>
    </w:p>
    <w:p>
      <w:pPr>
        <w:pStyle w:val="Normal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21  слай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дети поют песню «МАМОНТЕНО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НТОНИНА ИВАНОВН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пасибо Вам, милые мамы!!! Гордые, сильные, нежные!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Живите всегда с верой, надеждой и, конечно же, с большой любовью!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  <w:highlight w:val="yellow"/>
        </w:rPr>
        <w:t>Я</w:t>
      </w:r>
      <w:r>
        <w:rPr>
          <w:b/>
          <w:sz w:val="28"/>
          <w:szCs w:val="20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ш праздничный концерт окончен. Еще раз с праздником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Здоровья, успехов, улыбок!!!   Дети дарят подарки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C4c1">
    <w:name w:val="c4 c1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3:28:00Z</dcterms:created>
  <dc:creator>ComWiz 71164</dc:creator>
  <dc:description/>
  <cp:keywords/>
  <dc:language>en-US</dc:language>
  <cp:lastModifiedBy>1</cp:lastModifiedBy>
  <cp:lastPrinted>2019-11-05T12:12:00Z</cp:lastPrinted>
  <dcterms:modified xsi:type="dcterms:W3CDTF">2019-12-16T18:16:00Z</dcterms:modified>
  <cp:revision>16</cp:revision>
  <dc:subject/>
  <dc:title>Выходят  ведущие </dc:title>
</cp:coreProperties>
</file>