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2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ая разработка сценария к празднику «День народного единства»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ценарий праздни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"Мы живем в России"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вучит музыка, выходят ведущие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едущий 1 (Кирилл): </w:t>
      </w:r>
    </w:p>
    <w:p>
      <w:pPr>
        <w:pStyle w:val="Style18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дорогие друзья!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kern w:val="2"/>
          <w:sz w:val="28"/>
          <w:szCs w:val="28"/>
        </w:rPr>
        <w:t>Сегодня мы поговорим о празднике России - «День народного единства».</w:t>
      </w:r>
      <w:r>
        <w:rPr>
          <w:rFonts w:cs="Georgia" w:ascii="Georgia" w:hAnsi="Georgia"/>
          <w:color w:val="33333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раздник нашего народа и нашей Родины. Глубокий смысл заложен в нё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помним, что нам известно о нём, узнаем историю его происхожд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 (Вероник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бращается к детям в зале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понимаете, что такое-народ?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 из зала: </w:t>
      </w:r>
      <w:r>
        <w:rPr>
          <w:rFonts w:cs="Times New Roman" w:ascii="Times New Roman" w:hAnsi="Times New Roman"/>
          <w:sz w:val="28"/>
          <w:szCs w:val="28"/>
        </w:rPr>
        <w:t xml:space="preserve">это  </w:t>
      </w:r>
      <w:r>
        <w:rPr>
          <w:rFonts w:cs="Times New Roman" w:ascii="Times New Roman" w:hAnsi="Times New Roman"/>
          <w:i/>
          <w:sz w:val="28"/>
          <w:szCs w:val="28"/>
        </w:rPr>
        <w:t>наши мамы, папы, бабушки и дедушки, тети и дяди, друзья, все мы с вами и т.д</w:t>
      </w:r>
      <w:r>
        <w:rPr>
          <w:rFonts w:cs="Times New Roman" w:ascii="Times New Roman" w:hAnsi="Times New Roman"/>
          <w:sz w:val="28"/>
          <w:szCs w:val="28"/>
        </w:rPr>
        <w:t>.) 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 понимаете, что такое – Единение?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 из зала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сплоченность, </w:t>
      </w:r>
      <w:r>
        <w:rPr>
          <w:rFonts w:cs="Times New Roman" w:ascii="Times New Roman" w:hAnsi="Times New Roman"/>
          <w:i/>
          <w:sz w:val="28"/>
          <w:szCs w:val="28"/>
        </w:rPr>
        <w:t>когда мы все дружим, живем в согласии, понимании, уважении друг друг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сотрудничаем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Единение – это когда все люди вместе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кто такие патриоты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: это люди, которые любят свою Родину; люди всегда готовы встать на её защиту) </w:t>
      </w:r>
      <w:r>
        <w:rPr/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ас всех объединяет? – (</w:t>
      </w:r>
      <w:r>
        <w:rPr>
          <w:rFonts w:cs="Times New Roman" w:ascii="Times New Roman" w:hAnsi="Times New Roman"/>
          <w:i/>
          <w:sz w:val="28"/>
          <w:szCs w:val="28"/>
        </w:rPr>
        <w:t>Родин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 каждого человека есть родина. Родину, как и родителей, не выбирают. Для нас родина-это, прежде всего, место, где мы родились, это наши родители, родственники. Родина – это дом и двор, где играем с друзьями. Но «малая» родина немыслима и без родины «большой» - великой и необъятной Росс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! Это слово звучит гордо. Это родина наших предков. Богата Россия своей природой: лесами, реками, озерами. В России много красивых сел, деревень, городов. Но самое главное богатство заключается в людях, мужественных, трудолюбивых, гостеприимных, творческих и отзывчивых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«На Брянщине луга особой красоты» читает ученица 1 класса Антюшина Дарья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у в России,  россиянин - я!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 это сознаю, горжусь я этим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 – это Родина моя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милее мне всех стран на свете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и небо голубее , зеленей трав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солнышко теплее греет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человека Родина всегда одна,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этому и дорожим мы ею!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шу всех — встать. Звучит </w:t>
      </w:r>
      <w:r>
        <w:rPr>
          <w:rFonts w:cs="Times New Roman" w:ascii="Times New Roman" w:hAnsi="Times New Roman"/>
          <w:b/>
          <w:i/>
          <w:sz w:val="28"/>
          <w:szCs w:val="28"/>
        </w:rPr>
        <w:t>гимн России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Кирилл уходит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щается к обучающимся в зале .В руках флажок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г – символ, величие нашей страны. Как вы заметили, на флаге три цвета. Что означают эти цвета?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едущий подводит итог 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радуга на небе?</w:t>
        <w:br/>
        <w:t>Красный, синий, белый цвет.</w:t>
        <w:br/>
        <w:t>Это флаг моей России.</w:t>
        <w:br/>
        <w:t>Красивее флага нет!</w:t>
        <w:br/>
        <w:t>Снизу красный – цвет Побед.</w:t>
        <w:br/>
        <w:t xml:space="preserve">В середине – синий. </w:t>
        <w:br/>
        <w:t>Это цвет великих рек,</w:t>
        <w:br/>
        <w:t>Что текут в России.</w:t>
        <w:br/>
        <w:t>Ну а сверху – белый цвет.</w:t>
        <w:br/>
        <w:t>Это всякий знает,</w:t>
        <w:br/>
        <w:t>Что душевной чистотой</w:t>
        <w:br/>
        <w:t>Русь гостей встречает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б страны - орёл двухглавый </w:t>
        <w:br/>
        <w:t xml:space="preserve">Гордо крылья распустил, </w:t>
        <w:br/>
        <w:t xml:space="preserve">Держит скипетр и державу,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Он Россию сохранил. </w:t>
        <w:br/>
        <w:t xml:space="preserve">Подтверждает герб старинный </w:t>
        <w:br/>
        <w:t>Независимость страны .</w:t>
        <w:br/>
        <w:t xml:space="preserve">Для народов всей России </w:t>
        <w:br/>
        <w:t xml:space="preserve">Наше символы важны.             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Сценка« Красавица и три богатыря»                                                             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екабре 2004 года Указом Президента Российской Федерации утвержден новый государственный праздник – День народного единства. Мы впервые отмечали его 4 ноября 2005 года.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занимает особое место среди государственных праздников современной Росс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праздник с глубочайшей духовной основой. Истоки Дня народного единства восходят к славным и героическим событиям 1612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то время не существовало единого русского государства, было многочисленное количество правителей-самозванцев, всюду царствовал разбой и беспорядок. Враги строили свои планы завоевания наших земель. И казалось, что у Московского царства уже попросту нет будущего. Русский народ, видя все это, не стал бездействовать, а ополчился против них. Первые попытки были неудачными, но наши предки не сдавались.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тыре века пролетели</w:t>
        <w:br/>
        <w:t>Над Русью нашей с той поры,</w:t>
        <w:br/>
        <w:t>Когда в бою мечи звенели,</w:t>
        <w:br/>
        <w:t>И поднимались топоры.</w:t>
        <w:br/>
        <w:br/>
        <w:t>Пожарский с Мининым спаяли</w:t>
        <w:br/>
        <w:t>И сберегли родную Русь.</w:t>
        <w:br/>
        <w:t>Сошлись посадский и боярин</w:t>
        <w:br/>
        <w:t>На свой великий ратный труд.</w:t>
        <w:br/>
        <w:br/>
        <w:t>И этот день в веках не сгинул,</w:t>
        <w:br/>
        <w:t>Он в памяти людской живёт.</w:t>
        <w:br/>
        <w:t>России не иссякнет сила –</w:t>
        <w:br/>
        <w:t>Ведь эта сила – наш народ!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Музыкальный номер «Частушки»                                                                        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е города отправились из Нижнего Новгорода гонцы с грамотами, призывавшими помогать «очищению Московского государств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зных мест спешили в Нижний Новгород дружины и посадские люди, крестьяне, стрельцы, казаки. Здесь их формировали в отряды и обучали. Под знаменами Минина и Пожарского вместе с православными  сражались русские, калмыки, татары, башкиры, мордва и другие народы.За свободу и независимость России во все времена отдавали жизни народы всех религиозных конфессий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 отца спросил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русские в России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ть вам, малыши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оседи – чуваши,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 – еврей наполовину,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– славный армянин,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дед крестной тети Нины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был грузин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разные, так что же ?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– Люди, мы – похожи!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ить в единстве дружном,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 друг друга лить не нужно!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анец« Ивушки  »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полчение, которое возглавлял князь Пожарский, был прислан из Казани чудотворный образ Пресвятой Богородицы. Зная, что бедствие попущено за грехи, весь народ и ополчение наложили на себя трехдневный пост и с молитвой обратились к Господу и Его Пречистой Матери за небесной помощью. И молитва была услышана. И вот наступил славный день: вражеское войско сдалось на милость победителей! Когда настали мирные времена, царь щедро наградил Минина и Пожарского.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амив врагов коварство,</w:t>
        <w:br/>
        <w:t>В страшный для России год</w:t>
        <w:br/>
        <w:t>Вместе Минин и Пожарский</w:t>
        <w:br/>
        <w:t>В битву повели народ.</w:t>
        <w:br/>
        <w:t>И отряды добровольцев,</w:t>
        <w:br/>
        <w:t>Гневом праведным полны,</w:t>
        <w:br/>
        <w:t>Злых поляков и литовцев</w:t>
        <w:br/>
        <w:t>Прочь прогнали из страны.</w:t>
        <w:br/>
        <w:t>Той победой мы гордимся</w:t>
        <w:br/>
        <w:t>В День народного единства!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ценка «  Глас народа   »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тория не раз испытывала на прочность Россию, но всегда побеждало единство нашего народа, основанное на любви к родной земле, на ответственности за её судьбу.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честь той победы, когда Русь наша объединилась и выстояла, стали праздновать в России День народного единства, а христиане — День Казанской Божьей Матери.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ление государственного праздника в день памяти Казанской иконы Пресвятой Богородицы, придание ему смысла Дня народного единства, было огромнейшей победой в наступлении света на тьм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аздник добра и заботы о людях. Говорят, что если есть в человеке доброта, чуткость и доброжелательность, значит он, как человек состоялся.</w:t>
        <w:br/>
        <w:t>Давайте будем терпимее, добрее и благожелательнее друг к другу, ведь эти лучшие качества объединяют людей, а значит, укрепляют наше Российское государство.</w:t>
        <w:br/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авайте праздновать, друзья,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гласие и дружбу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омиримся друг с другом мы –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м больше войн не нужно!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есня« Великая, родная, моя непобедимая»                                                               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! Теперь вы знаете, какие события произошл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ноября 1612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русской земл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сейчас я предлагаю вам ответить на вопросы нашей викторины.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ПРОСЫ ВИКТОРИНЫ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Как звали русского царя, правление которого сложилось неудачно? О нём же написал стихотворение А.С. Пушкин.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Борис Годунов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ак называлось государство, которое вмешивалось в дела России в Смутное время?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Речь Посполит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(Польское королевство и Великое княжество Литовское)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то возглавил первое ополчение 1611 года?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Прокопий Петрович Ляпу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Какое историческое событие произошло 4 ноября 1612 года?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 xml:space="preserve">Ополчение во главе с Мининым и Пожарским взяло Китай - город. 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Как звали национального героя, который завел захватчиков в глухой лес?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Иван Осипович Сусани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го из претендентов на Московский трон называли "тушинским вором"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 xml:space="preserve">Лжедмитрия II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С каким событием связано окончание Смутного времени на Руси?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 xml:space="preserve">С воцарением Михаила Романова. </w:t>
      </w:r>
    </w:p>
    <w:p>
      <w:pPr>
        <w:pStyle w:val="Normal"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Как называется государственный праздник, который мы отмечаем 4 ноября?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День народного единства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-Молодцы! А сейчас танец!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анец« Попурри »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sz w:val="28"/>
          <w:szCs w:val="28"/>
        </w:rPr>
        <w:t>Ребята, мы с вами сегодня поговорим о том богатстве, которое есть в русском языке от русского народа. В них так же находили своё отражение и исторические события. Пословицы и поговорки сами рассказывают о том, как важны в нашей жизн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Пословицы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юбви к человеку нет любви к родин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то родится, там и пригодитс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е жить — родине служить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ны своей ни сил, ни жизни не жале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род един — он непобеди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родину дерется, тому сила двойная даетс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ужит родине верно, тот долг исполняет примерн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т человек, кто для себя живет, а кто за родину в бой идет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 человека родная мать, одна у него и родин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— мать, умей за нее постоять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 — соловей без песн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, что семья без земл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бина — калина, родина — малин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есня» Не зовите меня за границу»                                                             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этот знаменательный для всего нашего государства день, хотелось бы, чтобы никто из нас не забывал, что лишь в единстве и согласии наш народ - великая сила, что лишь все вместе мы сможем достичь процветания и благополучия нашей страны. 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б стояла земля наша русская — любите Россию-матушку и помните, что только в единении да сплочённости мы сильны! </w:t>
        <w:br/>
      </w:r>
      <w:r>
        <w:rPr>
          <w:rFonts w:cs="Times New Roman" w:ascii="Times New Roman" w:hAnsi="Times New Roman"/>
          <w:sz w:val="28"/>
          <w:szCs w:val="28"/>
        </w:rPr>
        <w:t>Давайте поздравим друг друга, пожелаем больше счастья, любви, меньше невзгод и побольше единства. С праздником!!!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(Выходят все)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есня « Россия, Россия! В этом слове огонь и сила!»                                                            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едущий 1:     </w:t>
      </w:r>
      <w:r>
        <w:rPr>
          <w:sz w:val="28"/>
          <w:szCs w:val="28"/>
          <w:lang w:eastAsia="ru-RU"/>
        </w:rPr>
        <w:t>Дорогие друзья! Наша праздничная программа подошла к концу. Мы желаем вам мира, добра и благополучия. Еще раз с праздником – с Днем Народного Единств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kern w:val="2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1"/>
    <w:qFormat/>
    <w:rPr/>
  </w:style>
  <w:style w:type="character" w:styleId="InternetLink">
    <w:name w:val="Hyperlink"/>
    <w:rPr>
      <w:strike w:val="false"/>
      <w:dstrike w:val="false"/>
      <w:color w:val="0096FF"/>
      <w:u w:val="none"/>
    </w:rPr>
  </w:style>
  <w:style w:type="character" w:styleId="C0">
    <w:name w:val="c0"/>
    <w:basedOn w:val="1"/>
    <w:qFormat/>
    <w:rPr/>
  </w:style>
  <w:style w:type="character" w:styleId="C1">
    <w:name w:val="c1"/>
    <w:basedOn w:val="1"/>
    <w:qFormat/>
    <w:rPr/>
  </w:style>
  <w:style w:type="character" w:styleId="C5">
    <w:name w:val="c5"/>
    <w:basedOn w:val="1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6:31:00Z</dcterms:created>
  <dc:creator>Сергей Викторович</dc:creator>
  <dc:description/>
  <dc:language>en-US</dc:language>
  <cp:lastModifiedBy>Us</cp:lastModifiedBy>
  <dcterms:modified xsi:type="dcterms:W3CDTF">2019-10-26T07:42:00Z</dcterms:modified>
  <cp:revision>5</cp:revision>
  <dc:subject/>
  <dc:title/>
</cp:coreProperties>
</file>