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8"/>
          <w:szCs w:val="28"/>
        </w:rPr>
        <w:t xml:space="preserve">Тема недели: </w:t>
      </w:r>
      <w:r>
        <w:rPr>
          <w:rStyle w:val="StrongEmphasis"/>
          <w:b w:val="false"/>
          <w:sz w:val="28"/>
          <w:szCs w:val="28"/>
        </w:rPr>
        <w:t>Здоровейка. ЗОЖ. Спорт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Конспект по рисованию в подготовительной группе на тему: «Спортивный зал. Спортсмен»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Задачи. </w:t>
      </w:r>
      <w:r>
        <w:rPr>
          <w:sz w:val="28"/>
          <w:szCs w:val="28"/>
        </w:rPr>
        <w:t>Учить детей рисовать фигуру человека – спортсмена. Продолжать учить передавать разнообразные движения человека (руки подняты, согнуты, туловище наклонено и пр.) в разных видах спорта: (бег, прыжки, элементы борьбы, гимнастика, лыжная ходьба, фигурное катание) Отображать в рисунке спортивный инвентарь, характерный для того или иного вида спорта. Анализировать особенности фигуры человека, соотносить по величине и пропорциям, как части одной фигуры. Развивать технические навыки раскрашивания - штриховк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. Беседа о спортивных играх и соревнованиях. Рассматривание иллюстраций, фотографий спортсменов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атериалы, инструменты, оборудование</w:t>
      </w:r>
      <w:r>
        <w:rPr>
          <w:sz w:val="28"/>
          <w:szCs w:val="28"/>
        </w:rPr>
        <w:t>. Бумага белого цвета (альбомный формат, цветные и простые карандаши). Комплект карточек со схематичным изображением человека в разных позах. Картинки с изображение спортсменов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НОД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водная часть.  Воспитатель загадывает загадку про спорт: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гантели поднимает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ьше всех ядро бросает?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о бегает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ко стреляет,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дним словом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всех называют?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ортсмены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виды спорта вы знаете? (дети перечисляют… Видов спорта очень много: это плавание, прыжки, бег, борьба, теннис, хоккей, футбол, баскетбол, гольф, волейбол, метание, спортивная гимнастика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чем люди занимаются спортом? (Чтобы быть сильными, ловкими, крепкими, здоровым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бежит во весь опор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быстрей побить рекорд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Спортсмен-легкоатле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не только летом рад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титься с олимпиад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м видеть лишь зим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лом, биатлон, бобслей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лощадке ледяной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влекательный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хоккей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берем команду в школ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йдем большое по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иваем угловой 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иваем голово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воротах пятый гол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любим мы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футбо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а льду танцует фигурис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жится, как осенний лис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исполняет пируэ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том двойной тулуп… Ах, нет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 шубе он, легко од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от на льду теперь дуэ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х, хорошо катаютс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 затаил дыхани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Вид спорта называе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Фигурное катани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 зимней дороге бегут налегк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ртсмены на лыжах с винтовкой в ру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финиша скоро, фанаты круго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имый вид спорта смотрю —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биатлон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Турнир идёт. Турнир в разгар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ем мы с Андреем в пар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орт выходим мы вдво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кетками мы мячик бьё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ротив нас — Андрэ и Дэни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что играем с ним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…. (Теннис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А, вы, хотели бы стать спортсменами? (Спросить несколько человек, каким видом спорта они хотели бы заниматьс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спортивные снаряды, атрибуты, элементы одежды и обуви необходимы для разных видов спорт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оревнования проводятся, что делают спортсмены во время состязани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тем педагог раздаёт детям карточки со схематическим изображением человечков в движении (бежит на лыжах, на коньках, с футбольным мячом, скачет на лошади, стреляет из ружья в мишень, играет в теннис, борется с противником) и предлагает принять такие же позы - желательно в парах. Дети поочерёдно выполняют упражнение, остальные в это время наблюдают за движениями и позами. В ходе игры взрослый обращает внимание детей на положение рук и ног, просит описать позу словами, чтобы уточнить наблюд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сновная часть. Практическая деятельн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 предлагает всем детям нарисовать себя занимающимся, каким - либо видом спорта. Дети ещё раз вспоминают и распределяют виды упражнений, самостоятельно ищут способы передачи движения, обдумывают свои замыслы, выбирают необходимые материалы и начинают создавать картины. Воспитатель помогает конкретными советами, вопросами, пояснения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Итог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нце занятия устраивается экспресс-выставка «Я будущий спортсмен». Воспитатель показывает рисунки и читает детям стихотворения о разных видах спорта, прилагая соответствующий рису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7:00Z</dcterms:created>
  <dc:creator>pk1</dc:creator>
  <dc:description/>
  <cp:keywords/>
  <dc:language>en-US</dc:language>
  <cp:lastModifiedBy>pk1</cp:lastModifiedBy>
  <dcterms:modified xsi:type="dcterms:W3CDTF">2017-11-15T11:41:00Z</dcterms:modified>
  <cp:revision>2</cp:revision>
  <dc:subject/>
  <dc:title>Тема недели: Здоровейка</dc:title>
</cp:coreProperties>
</file>