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6"/>
        <w:gridCol w:w="1857"/>
        <w:gridCol w:w="798"/>
        <w:gridCol w:w="1839"/>
        <w:gridCol w:w="2275"/>
        <w:gridCol w:w="1599"/>
        <w:gridCol w:w="2236"/>
        <w:gridCol w:w="1104"/>
        <w:gridCol w:w="1080"/>
      </w:tblGrid>
      <w:tr>
        <w:trPr>
          <w:trHeight w:val="3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урок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а контрол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У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4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я-Родина моя - 5 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лодия-душа музыки!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мелодия», с многообразием мелод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узыкой авторской и народной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стоки музыки и ее взаимосвязь с жизнью; расширять   музыкальный  кругозор и получать общие представления о музыкальной жизн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музыка. Звучащие картин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ь понятия образов родной природы в романсах русских композиторо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й материал небольшого объема со слов учителя, умение внимательно слуша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ат, Россия! Наша слава – Русская держав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ь понятия образов Родины, защитников Отечества в различных жанров музыки: кант, народная песня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индивидуальный музыкальный опыт; выявлять характерные особенности гим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тата «Александр Невский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характера, настроения, жанровой основы песенок для импровизац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ать понятие кантаты, на основе музыки Прокофьев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гащать индивидуальный музыкальный опыт; расширять   музыкальный  кругоз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Иван Сусанин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 жанром героической опер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индивидуальный музыкальный опы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  музыкальный  кругоз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, полный событий – 4 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ость, развитие, повтор, лад, темб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  музыкальный  кругозор и получать общие представления о музыкальной жизн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музыке. В каждой интонации спрятан челове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ртретами «нарисованными» музыкой Прокофьев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давать определения общего характера музы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ять характерные особенности марш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детской». Игры и игрушк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, речитатив, соло, интонационная выразительность, песенность, танцевальность, маршевость, фортепиано, аккомпанемент, солис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редства музыкальной выразительност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гулке. Вече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онятия музыкальных и живописных образ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ределять на слух знакомые жанры музы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мелодии изученн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своей работ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России петь – что стремиться в хр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7 ч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йся Мария! Богородице Дево, радуйся!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иллюстрирование духовной музык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икаться на характер музыки пластикой рук, ритмическими хлопками;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и сравнивать характер, настроение в музыкальных произведен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откликаться на музыкальное произведение и выражать свое впечат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йшая песнь материнства.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ставление об образе матери в музыке, поэзии и ИЗ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сравнивать характер, настроение в музыкальных произведения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ное Воскресение. Вербочк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азднике православной церкви – Вербное Воскресе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гащать индивидуальный музыкальный опы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  музыкальный  кругоз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. Княгиня Ольга. Князь Владими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русской истории, традиций, церковной  музыки и Русских святых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икаться на музыкальное произведение и выражать свое впечатл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и, гори ясно, чтобы не погасло!» - 4 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ю гусли на старинный лад… Былина о Добрыне Никитич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, певец-сказитель, гусли, былинный напев, подражание гусля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Определять и сравнивать характер, настроение в музыкальных произведени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ы русской старины. Былина о Садко и Морском ца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спевах в былин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нять песню с инсценировочными элемен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музыкальные образ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ь, мой Лель… Песни Баяна. Из оперы «Руслан и Людмила». М. Глин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ставление о низком женском голосе – меццо-сопрано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икаться на музыкальное произведение и выражать свое впечатл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щание с Масленице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 и музыкально-творческих способност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авторскую и народную музы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деление музыкальных народных инструментов на групп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выразительность и изобразительность музыкальной интона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узыкальном театре – 6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Руслан и Людмила». М. Глин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здни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оп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ыразительность и изобразительность музыкальной интона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Орфей и Эвридика» - фрагменты. К.-В. Глю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 и музыкально-творческих способност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названия изученных произведений и их авторов; </w:t>
            </w: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>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Снегурочка»,- фрагменты. Н. Римский-Корсако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Определения настроения картины, цветовой палитры, особенностей композиц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звания изученных произведений и их автор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еан – море синее». Вступление к опере «Садко». И. Римский-Корсако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-интонация, развитие, трехчастная фор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 «Спящая красавица». Фрагменты из балета П. Чайковского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жанром оперы и бал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вокальной импровизации «колыбельной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нять песню с инсценировочными элемен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музыкальные образ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онцертном зале.- 6 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ременных ритмах. Мюзикл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жанром мюзик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 и попевок в форме перекличк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звания изученных произведений и их автор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состязание Концерт № 1 для фортепиано с оркестром. П. Чайков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ыразительных средств скороговорки, выявление отношения автора к героине миниатю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 -флейта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мелодии песенки-дразнилки. Инструментальная импровизац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инструменты -скрипк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концер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итация игры на музыкальных инструментах, пение с соли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я общего характера музы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особенности фольклорных песе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ита  «Пер Гюнт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Гри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цер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ита, тема, вариационное развитие, песенность, маршевость, танцев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музыкальные инструменты по изображе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икаться на музыкальное произведение и выражать свое впечатл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роическая». Призыв к мужеству. Вторая часть, финал Симфония № 3  Л. Бетховен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ония, дирижер, маршевость, песенность, контраст, финал, тема, вариация, контрдан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редства музыкальной выраз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Бетховена. Соната № 14 «Лунна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театрализац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ческое интонирование в сопровождении шумового оркест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музыкальные инструменты по изображени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тоб музыкантом быть, так надобно уменье…» - 5 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 музык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джазе, истории возникновения джаза, сти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одержание и музыкальный язык народного музыкального творче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ритм – джаза звуки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 зна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джазе, истории возникновения джаза, стилях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музыкальная творческая деятельнос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лю я грусть твоих просторов.  Г.Свиридов «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г. Свиридова; повторить средства художественной выразительно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редства музыкальной выразительности; давать определения общего характера музык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окофьева. Певцы  родной природы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тепианная, вокальная, симфоническая музыка, музыкальная речь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редства музыкальной выразительност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вим радость на земле. «Радость к солнцу нас зовёт». Симфония №9 Л. Бетхов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, симфония, песня, ода, кант, гим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дирижерские же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ую музыкальную творче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 урок 4 четверт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цер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, полученных в 4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и исполнение музыки, которая вызвала наиболее положительные эмоц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музыкальные инструменты по изображе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икаться на музыкальное произведение и выражать свое впечатл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3:09:00Z</dcterms:created>
  <dc:creator>Admin</dc:creator>
  <dc:description/>
  <cp:keywords/>
  <dc:language>en-US</dc:language>
  <cp:lastModifiedBy>Пользователь</cp:lastModifiedBy>
  <cp:lastPrinted>2010-09-25T21:04:00Z</cp:lastPrinted>
  <dcterms:modified xsi:type="dcterms:W3CDTF">2019-10-30T10:06:00Z</dcterms:modified>
  <cp:revision>63</cp:revision>
  <dc:subject/>
  <dc:title/>
</cp:coreProperties>
</file>