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локольчик ледяной всех зовёт на ёлк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новогоднего праздника для детей 2-й младше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 Ведущий, Снегурочка, Дед Мороз – взрослы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Зайцы, Лиса, Медведь, Снежинки – де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песни «Ёлочка» муз.М.Красева малыши со Снегурочкой входят в зал, рассматривают ёлку и встают вокруг неё в хоровод.</w:t>
      </w:r>
    </w:p>
    <w:p>
      <w:pPr>
        <w:pStyle w:val="Normal"/>
        <w:rPr/>
      </w:pPr>
      <w:r>
        <w:rPr>
          <w:sz w:val="32"/>
          <w:szCs w:val="32"/>
        </w:rPr>
        <w:t>Ведущий   -    Сегодня весело у нас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Новый год встреч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всех, кто к нам пришел сейчас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ердечно поздравля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Здравствуй, здравствуй, ёло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наряде золо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Для тебя мы, ёло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пляшем и споё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новогодний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Этот праздник наш весё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ля детей и для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у-ка, ёлка, нам на рад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гоньки зажги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«Раз, два, три! Ёлочка гори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вторяют. На ёлке зажигаются огонь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водится игра с огонь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Как притопнут каблучки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миг погаснут огоньки.  </w:t>
      </w:r>
      <w:r>
        <w:rPr>
          <w:i/>
          <w:sz w:val="32"/>
          <w:szCs w:val="32"/>
        </w:rPr>
        <w:t>(дети топают, огоньки гасну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Хлопай, хлопай, говори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«Наша ёлочка гори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хлопают и повторяют слова, огоньки загораются. Игра повторяется 2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Весёлые зате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м Новый год не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ак пусть звенит под ёл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есёлый хоров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ёлочный хоровод. После хоровода дети садятся на стульчики.</w:t>
      </w:r>
    </w:p>
    <w:p>
      <w:pPr>
        <w:pStyle w:val="Normal"/>
        <w:rPr/>
      </w:pPr>
      <w:r>
        <w:rPr>
          <w:sz w:val="32"/>
          <w:szCs w:val="32"/>
        </w:rPr>
        <w:t xml:space="preserve">Снегурочка </w:t>
      </w:r>
      <w:r>
        <w:rPr>
          <w:i/>
          <w:sz w:val="32"/>
          <w:szCs w:val="32"/>
        </w:rPr>
        <w:t>(звонит в  колокольчик)</w:t>
      </w:r>
      <w:r>
        <w:rPr>
          <w:sz w:val="32"/>
          <w:szCs w:val="32"/>
        </w:rPr>
        <w:t>– Динь-дон, динь-д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Колокольный слышен зв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Снежинки сестри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Слетайтесь ко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Давайте круж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В ночной тишин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Танец снежинок» с новогодними султанчиками. В конце танца «снежинки» приседают, дети дуют на « снежинки» и они убегают на места.</w:t>
      </w:r>
    </w:p>
    <w:p>
      <w:pPr>
        <w:pStyle w:val="Normal"/>
        <w:rPr/>
      </w:pPr>
      <w:r>
        <w:rPr>
          <w:sz w:val="32"/>
          <w:szCs w:val="32"/>
        </w:rPr>
        <w:t xml:space="preserve">Снегурочка </w:t>
      </w:r>
      <w:r>
        <w:rPr>
          <w:i/>
          <w:sz w:val="32"/>
          <w:szCs w:val="32"/>
        </w:rPr>
        <w:t>(звонит в  колокольчик)</w:t>
      </w:r>
      <w:r>
        <w:rPr>
          <w:sz w:val="32"/>
          <w:szCs w:val="32"/>
        </w:rPr>
        <w:t>– Колокольчик ледя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У него хрустальный зво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Динь-дон, динь-д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иглашает в гости он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ценка «Кто встречает Новый год». Выходят 2 Зайца с морковко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йцы – С новым годом! С 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от морковка с огор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Спасибо, Заиньки за угощение! Будьте гостями на наш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азд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смотрю я кто и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нами встретить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 кого из всех зве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Хвост пушистей и длинн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У лис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Лиса с рыб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Принесла в подарок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ам большого кара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та рыба не простая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чудесница больш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Спасибо, Лисонька, Садись рядом с ребя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в берлоге спит зим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осолапый и больш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Медвед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Мишка с корзиной ши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дведь – Подарок от Мишек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орзиночка ши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Спасибо, Мишка за шиш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няет корзиночку и рассыпает шишки перед ёл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Ах, какая я неловкая! Ребята, помогите мне собрать шиш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Собери шишки». Дети собирают шишки в корзинку, Снегурочка благодарит их и опять звонит в колоколь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Динь-дон, динь-д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аздаётся снова  зв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Я фонарики на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для танца принес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Танец с фонарика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Здесь под ёлкой стоит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м зайчата  живут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у-ка, зайчики, и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а со мною попляшит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Танец Зайчиков».</w:t>
      </w:r>
    </w:p>
    <w:p>
      <w:pPr>
        <w:pStyle w:val="Normal"/>
        <w:rPr/>
      </w:pPr>
      <w:r>
        <w:rPr>
          <w:sz w:val="32"/>
          <w:szCs w:val="32"/>
        </w:rPr>
        <w:t>Снегурочк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– Эй, детишки, выбег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 игру с нами поиграйте.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Зайчики и Лисичка» муз.Г.Финоровского.</w:t>
      </w:r>
    </w:p>
    <w:p>
      <w:pPr>
        <w:pStyle w:val="Normal"/>
        <w:rPr/>
      </w:pPr>
      <w:r>
        <w:rPr>
          <w:sz w:val="32"/>
          <w:szCs w:val="32"/>
        </w:rPr>
        <w:t>Снегурочк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Что-то Дедушки Мороза не видно, давайте позовём его к нам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Дед Мороз, Дед Мороз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-за двери доносится «Иду, иду!». Под музыку в зал входит 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С Новым годом, с Новым г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здравляем всех де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здравляем всех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бы были все весёлы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ам желаю быть здоровы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икогда не лен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му-разуму уч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ановитесь-ка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скорее в хоров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есней, пляской и весел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ружно встретим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О. Высоцкая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овод с Дедом Мороз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Мы на празднике на наш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внучкой весело попляше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есёлую музыку Дед Мороз пляшет со Снегурочкой. Дети хлопают в ладоши, затем садятся на стульчики. Дед Мороз Садится на стул около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Люблю стихи я слуш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Уж приготовил 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нученька, иди ско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месте слушать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 – К нам на ёлку, ой-ой-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ед Мороз пришел жи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й ребёнок – Ну и  Дедушка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 за щеки, что за но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й ребёнок – Борода-то, бор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на шапке-то звез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носу-то крап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глаза-то папи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(А. Шульгин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ение стихов по жел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авайте споём песенку про Деда Мороз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про Деда Мо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Дети весело пляс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ели и стихи чи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теперь пора 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вою ловкость показ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Снеж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Ребята, посмотрите кто-то в моём мешке шевелитс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ёт двух медвежат, связанных между собой тонкой верёвоч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Мишеньки, вы тоже хотите на праздник посмотреть? Сейчас 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ас посажу под ёлкой. Садись, Мишка, на стульчи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аживает одного Мишку на стул и поворачивается к другому Ми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А ты, Мишенька, садись на этот стул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шка падает, т.к. верёвки не хва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Экий ты неловкий, садись, тебе говоря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розит пальцем и усаживает на стул второго Мишку. Тогда падает перв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несколько раз пытается усадить мишек, потом Снегурочка подсказывает ему, что надо стульчики поставить рядышком, тогда медвежата не будут па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Где же мои зайчики – попрыгайч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– Мы зд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Вы, зайчата, самые ловкие. Принесите-ка сюда морко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А я вам помогу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носят большую морковку, Дед Мороз достаёт из неё подар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дача подар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А теперь настал прощанья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ед Мороз даёт такой наказ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е болейте, не скуч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меня не забыв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я в будущем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нова в гости к вам приду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д Мороз со Снегурочкой прощаются с ребятами и уводят их из з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22:00Z</dcterms:created>
  <dc:creator>Customer</dc:creator>
  <dc:description/>
  <cp:keywords/>
  <dc:language>en-US</dc:language>
  <cp:lastModifiedBy>Customer</cp:lastModifiedBy>
  <cp:lastPrinted>2019-11-17T13:50:00Z</cp:lastPrinted>
  <dcterms:modified xsi:type="dcterms:W3CDTF">2019-11-19T17:09:00Z</dcterms:modified>
  <cp:revision>8</cp:revision>
  <dc:subject/>
  <dc:title>«Колокольчик ледяной всех зовёт на ёлку»</dc:title>
</cp:coreProperties>
</file>