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 из ле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пект фронтального логопедического занят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етьми старшей группы с общим недоразвитием реч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 Сумина Ирина Николаевна, учитель-логопед МДОУ детский сад «Чебурашка» муниципального образования – Кораблинский муниципальный район Рязанской обла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Цель: совершенствовать лексико-грамматические категор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онно – обучающ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реплять умение правильно употреблять притяжательные прилагательные в предложен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лять умение правильно употреблять предлоги «в», «у», «от» при составлении предлож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ение и активизация словаря, закрепление в речи названий диких животных наших лесов, их детёнышей, частей тела, жилищ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онно- развивающ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общей и мелкой мотор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зрительного и слухового восприят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онно – воспитатель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интерес к живой природ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взаимодействовать в коллекти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борудов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верт с текстом загадок и картинками – отгадками; панно «Лесная поляна» с изображением жилищ животных и изображения животных для дидактической игры «Кто где живёт»; предметные картинки с изображением диких животных и их детёнышей для дидактической игры «Помоги детёнышам найти маму»; рисунок, состоящий из частей тела разных животных; муляжи предметов для дидактической игры «Чудесный мешочек»; раскраски с изображением лесных зверей и их детёнышей на каждого ребё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Ход занятия: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ционный эта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пед: Дети, сегодня к нам в группу почтальон принёс письмо. Адрес на конверте: «Детский сад «Чебурашка», воспитанникам старшей группы «Незабудка» от лесных обитателей. Приглашаем вас в гости на нашу лесную полянку». Предлагаю вам пройти на стульчики и отгадать, кто из животных написал это письм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Логопед раскрывает конверт, в котором находятся загадки и отгадки в виде цветных изображен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ий рос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истый хвос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ешки собирает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зиму запасает. (Белк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трая плутовк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жая голов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ост пушистый – кра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е это? (Лис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в жару, ни в стуж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снимает шуб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м по лесу гуляет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зимой спит, отдыхает. (Медвед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ку бегом, а с горки кувыр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ий, белень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лесочку прыг-прыг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нежочку тык-тык. (Заяц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ойник он серы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ему вер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клыками: щёл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то же это? (Вол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окрыт иголк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ыми и колки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ами просто не возьмёш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адайся: кто он. (Ёж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этап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гопед: Дети, принимаем приглашение? Прежде, чем отправиться на лесную полянку скажите, как можно назвать животных, про которых вы отгадывали загадк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лесные, дик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пед: где они живу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они живут в лес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пед: все они живут в лесу, но каждый в своём домике. Я предлагаю вам поиграть в игру «Кто где живёт» и найти домик для каждого звер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У детей предметные картинки на липучках с изображение животных. Отвечая на вопрос логопеда, ребёнок помещает картинку на панно рядом с жилище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пед: Где живёт медведь? Где живёт волк? Где живёт белка? Где живёт лиса? Где живёт ёжик? Где живёт заяц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: (</w:t>
      </w:r>
      <w:r>
        <w:rPr>
          <w:rFonts w:cs="Times New Roman" w:ascii="Times New Roman" w:hAnsi="Times New Roman"/>
          <w:i/>
          <w:sz w:val="28"/>
          <w:szCs w:val="28"/>
        </w:rPr>
        <w:t>составляют предложения с предлогом «в»</w:t>
      </w:r>
      <w:r>
        <w:rPr>
          <w:rFonts w:cs="Times New Roman" w:ascii="Times New Roman" w:hAnsi="Times New Roman"/>
          <w:sz w:val="28"/>
          <w:szCs w:val="28"/>
        </w:rPr>
        <w:t>). Медведь живёт в берлоге. Волк живёт в логове. Белка живёт в дупле. Лиса живёт в норе. Ёжик живёт в норе. Заяц живёт под кус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гопед: Посмотрите, дети, в конверте рисунок. Это звери нарисовали свой портрет. Но рисовали они все вместе и вот что из этого получилось. </w:t>
      </w:r>
      <w:r>
        <w:rPr>
          <w:rFonts w:cs="Times New Roman" w:ascii="Times New Roman" w:hAnsi="Times New Roman"/>
          <w:i/>
          <w:sz w:val="28"/>
          <w:szCs w:val="28"/>
        </w:rPr>
        <w:t>(На рисунке скомбинированы части тела различных животных)</w:t>
      </w:r>
      <w:r>
        <w:rPr>
          <w:rFonts w:cs="Times New Roman" w:ascii="Times New Roman" w:hAnsi="Times New Roman"/>
          <w:sz w:val="28"/>
          <w:szCs w:val="28"/>
        </w:rPr>
        <w:t>. Чьи это части тела, вы узнал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i/>
          <w:sz w:val="28"/>
          <w:szCs w:val="28"/>
        </w:rPr>
        <w:t>(отвечают полным предложением, акцентируя притяжательное прилагательное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исунке туловище – медвежь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этого зверя хвост – лис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этого зверя уши – беличь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этого зверя передние лапы – волчь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этого зверя задние лапы – заячь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гопед: Молодцы, дети, части тела всех животных отгадали. А теперь поиграем в игру «Белочка и лис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выполняют физкультминутку с элементами пальчиковой гимнастик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учно белочке в дупле, </w:t>
      </w:r>
      <w:r>
        <w:rPr>
          <w:rFonts w:cs="Times New Roman" w:ascii="Times New Roman" w:hAnsi="Times New Roman"/>
          <w:i/>
          <w:sz w:val="28"/>
          <w:szCs w:val="28"/>
        </w:rPr>
        <w:t>(кончики пальцев обеих рук соприкасаются, образуя круг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селее на земле. </w:t>
      </w:r>
      <w:r>
        <w:rPr>
          <w:rFonts w:cs="Times New Roman" w:ascii="Times New Roman" w:hAnsi="Times New Roman"/>
          <w:i/>
          <w:sz w:val="28"/>
          <w:szCs w:val="28"/>
        </w:rPr>
        <w:t>(приседаю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ыг-прыг, прыг-прыг, </w:t>
      </w:r>
      <w:r>
        <w:rPr>
          <w:rFonts w:cs="Times New Roman" w:ascii="Times New Roman" w:hAnsi="Times New Roman"/>
          <w:i/>
          <w:sz w:val="28"/>
          <w:szCs w:val="28"/>
        </w:rPr>
        <w:t>(прыжки на носочках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тволу сбежала вмиг </w:t>
      </w:r>
      <w:r>
        <w:rPr>
          <w:rFonts w:cs="Times New Roman" w:ascii="Times New Roman" w:hAnsi="Times New Roman"/>
          <w:i/>
          <w:sz w:val="28"/>
          <w:szCs w:val="28"/>
        </w:rPr>
        <w:t>(кончиками пальцев обеих рук перебирают по туловищу от плечиков до коле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рожке по лес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ежала в лес густой. </w:t>
      </w:r>
      <w:r>
        <w:rPr>
          <w:rFonts w:cs="Times New Roman" w:ascii="Times New Roman" w:hAnsi="Times New Roman"/>
          <w:i/>
          <w:sz w:val="28"/>
          <w:szCs w:val="28"/>
        </w:rPr>
        <w:t>(лёгкий бег на мест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лиса навстречу ей, </w:t>
      </w:r>
      <w:r>
        <w:rPr>
          <w:rFonts w:cs="Times New Roman" w:ascii="Times New Roman" w:hAnsi="Times New Roman"/>
          <w:i/>
          <w:sz w:val="28"/>
          <w:szCs w:val="28"/>
        </w:rPr>
        <w:t>(плавные шаги на месте, кисти рук сложены у груд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ячься, белочка, скорей! </w:t>
      </w:r>
      <w:r>
        <w:rPr>
          <w:rFonts w:cs="Times New Roman" w:ascii="Times New Roman" w:hAnsi="Times New Roman"/>
          <w:i/>
          <w:sz w:val="28"/>
          <w:szCs w:val="28"/>
        </w:rPr>
        <w:t>(ладошками закрывают лиц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пед: Дети, пока мы играли, животные гуляли со своими детёнышами на лужайке, малыши заигрались и растерялись. Давайте поможем детёнышам найти своих м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i/>
          <w:sz w:val="28"/>
          <w:szCs w:val="28"/>
        </w:rPr>
        <w:t>(рассматривают изображения животных и их детёнышей и составляют предложения с предлогом «у»).</w:t>
      </w:r>
      <w:r>
        <w:rPr>
          <w:rFonts w:cs="Times New Roman" w:ascii="Times New Roman" w:hAnsi="Times New Roman"/>
          <w:sz w:val="28"/>
          <w:szCs w:val="28"/>
        </w:rPr>
        <w:t xml:space="preserve"> Лисята – у лисицы, зайчата – у зайчихи, бельчата – у белки, ежата – у ежихи, волчата – у волчицы, медвежата – у медвед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пед: Дети, мы помогли животным найти их дома, поиграли в прятки, отыскали мам для детёнышей. И лесные обитатели прислали вам посылку с подарк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Дидактическая игра «Чудесный мешочек» - составление предложений с предлогом «от». Детям предлагается на ощупь отгадать, что лежит в мешочке и от кого это угощен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орехи от белочки, морковь от зайчика, бочонок с мёдом от медведя, капуста от зайчика, яблоки от ёжика, ягоды от медведя, грибок от белочки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вный этап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гопед: Дети, мы побывали на лесной полянке. Кто приглашал нас в гости? В какие игры мы играли с лесными обитателями? 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спективный этап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пед: Дети, в конверте есть ещё подарки для вас. Это раскраски с изображением лесных зверей и их детёнышей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каченко Т.А. Учим говорить правильно. Система коррекции общего недоразвития речи у детей 6 лет. – М.: «Издательство ГНОМ и Д», 2001. – 140 с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лаева Р.И., Серебрякова Н.В. Формирование лексики и грамматического строя у дошкольников с общим недоразвитием речи. С-Пб.: «Союз», 2001. – 219 с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доление общего недоразвития речи дошкольников. Учебно-методическое пособие. Под редакцией Т.В. Волосовец. М.: Институт общегуманитарных исследований, 2004. – 287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276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6T18:44:00Z</dcterms:created>
  <dc:creator>Ирина</dc:creator>
  <dc:description/>
  <cp:keywords/>
  <dc:language>en-US</dc:language>
  <cp:lastModifiedBy>RePack by Diakov</cp:lastModifiedBy>
  <dcterms:modified xsi:type="dcterms:W3CDTF">2018-12-17T13:11:00Z</dcterms:modified>
  <cp:revision>9</cp:revision>
  <dc:subject/>
  <dc:title/>
</cp:coreProperties>
</file>