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крепление и обобщение представлений о признаках ранней зимы, знакомство с континентом Африка, и её обитателям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ы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Активизировать словарь по теме «Жаркие страны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Закрепить умение подбирать прилагательные и глаголы к                       существительны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Совершенствовать грамматический строй реч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Развивать словесно-логическое мышление, артикуляционную моторику, зрительное внимание, восприятие, координацию речи с движение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Воспитывать бережное отношение к животным, любовь к природ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Формировать умение работать в коллектив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Макет Африки; игра «Мы охотимся на льва»; игрушки животных - обезьяна, слон, лев, крокодил; глобус, раскрас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Рассматривание иллюстраций «Жаркие страны»; заучивание стихотворения А. Усачёва «Как кричит крокодил»; загадки, скороговорки и пословицы по данной теме; оформление выставочных работ с детьми по теме «Жаркие страны!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теграция образовательных областей: </w:t>
      </w:r>
      <w:r>
        <w:rPr>
          <w:sz w:val="28"/>
          <w:szCs w:val="28"/>
        </w:rPr>
        <w:t>познание, коммуникация, физическая культу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Государственное бюджетное дошкольное образовательное учреждение детский сад №77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</w:t>
      </w:r>
      <w:r>
        <w:rPr/>
        <w:t>Красносельского района СПб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  <w:t xml:space="preserve">      </w:t>
      </w:r>
      <w:r>
        <w:rPr>
          <w:sz w:val="56"/>
          <w:szCs w:val="56"/>
        </w:rPr>
        <w:t>Конспект</w:t>
      </w:r>
      <w:r>
        <w:rPr>
          <w:sz w:val="72"/>
          <w:szCs w:val="72"/>
        </w:rPr>
        <w:t xml:space="preserve"> </w:t>
      </w:r>
      <w:r>
        <w:rPr>
          <w:sz w:val="56"/>
          <w:szCs w:val="56"/>
        </w:rPr>
        <w:t xml:space="preserve">непосредственной      образовательной деятельности по социально-коммуникативному развитию в средней группе (4-5лет) </w:t>
      </w:r>
    </w:p>
    <w:p>
      <w:pPr>
        <w:pStyle w:val="Normal"/>
        <w:spacing w:lineRule="auto" w:line="360"/>
        <w:rPr>
          <w:sz w:val="72"/>
          <w:szCs w:val="72"/>
        </w:rPr>
      </w:pPr>
      <w:r>
        <w:rPr>
          <w:sz w:val="72"/>
          <w:szCs w:val="72"/>
        </w:rPr>
        <w:t>«Путешествие в Африку».</w:t>
      </w:r>
    </w:p>
    <w:p>
      <w:pPr>
        <w:pStyle w:val="Normal"/>
        <w:spacing w:lineRule="auto" w:line="360"/>
        <w:rPr/>
      </w:pPr>
      <w:r>
        <w:rPr>
          <w:sz w:val="40"/>
          <w:szCs w:val="40"/>
        </w:rPr>
        <w:t>Использованные технологии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40"/>
          <w:szCs w:val="40"/>
        </w:rPr>
        <w:t>-</w:t>
      </w:r>
      <w:r>
        <w:rPr>
          <w:sz w:val="32"/>
          <w:szCs w:val="32"/>
        </w:rPr>
        <w:t>ИКТ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Технология музыкального воздействия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-Здоровьесберегающая технология                </w:t>
      </w: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Подготовила: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спитатель Кочарян А.В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анкт-Петербург 2015г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Ход непосредственной образовательной деятельности: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Здравствуйте, ребята. Давайте в это прекрасное весеннее утро улыбнемся и скажем друг - другу приятные слов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е сердись, улыбнись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Дети стоят в кругу. Водящий поворачивается к рядом стоящему ребёнку, называет своё имя, касается его ладошек и, улыбаясь, говорит: «Не сердись, улыбнись!» Тот передаёт свою улыбку следующему со словами: «Не сердись, улыбнись!» Игра продолжается до тех пор, пока все дети по очереди не «передадут свою улыбку»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Мы с вами много говорили о путешествиях, но нам так и не удавалось попутешествовать далеко – далеко. Посмотрите, какая погода за окном? Холодно или нет? А хотелось бы вам отправиться в теплые страны? Знаете, я тоже мечтаю побывать в теплых странах, например, в Африке. Знаете ли вы, что в Африке нет такой снежной зимы, как у нас? Там очень жарко и не бывает снега даже зимо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А знаете ли вы, какие фрукты зреют в Африке?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бананы, апельсины, кокосы, ананас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равильно, молодцы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А кто живет в Африке, какие животные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лев, слон, обезьяна, крокоди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равильно.  Хотите ли вы увидеть этих животных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Да</w:t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редлагаю прямо сейчас нам слетать в Африку? А поможет нам в этом волшебный глобус. Закрывайте глаза. А я скажу волшебные слова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шебный глобус я кручу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пасть я в Африку хоч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песня «чунга-чанга»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Открывайте глазки, мы приехали. Как здесь жарко и хорошо, можно согреться после нашей снежной зимы. Посмотрите, прямо перед нами джунгли, так здесь называют лес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осмотрите, кто же это на пальм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– обезья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Обезьяны – ловкие и смелые они цепляются за лианы лапами и хвостом, когда перепрыгивают с дерева на дерево, хвост служит им рулем. Как высоко она забралась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Обезьяна травоядное животное, это означает, что она питается травой, также она поедает жучков, гусениц. Она такая забавная. Давайте поздороваемся с н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«Привет, обезьяна!»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Она не понимает, тогда давайте, улыбнемся ей, и это будет означать, что мы рады нашей встреч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вы думаете, что же любит обезьяна?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бана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Любимое лакомство – это бананы. Давайте покормим её.( дети кормят обезьяну банано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м пора отправляться дальше, хотя грустно с ней расставать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Пока обезьяна! (машу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Посмотрите, у нас на пути что – то большое, вместо носа - хобот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Кто это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Слон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Слон – он такой большой и сильный и его побаивается даже лев, но слон травоядное животное. Как вы думаете, для чего нужен хобот слону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н достает себе бананы, траву, корешки и может с легкостью в жаркий  день полить на себя воды из ре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здороваемся со слоном. А почему слон у тебя глаза грустные? Ты наверное отстал от стада слонов, давай мы поможем тебе догнать 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оспитатель: Ребята, попробуйте найти следы слонов! (дети показывают на след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лонёнок, смотри, тебе нужно идти туда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А нам пора отправляться дальше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До свидания слонёнок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мотрите, на пути у нас широкая река. А у реки лежит зеленый зубастый крокодил. Крокодил хищное животное, он быстро плавает в воде и под водой, но также ловко передвигается и на суше. Крокодил – замечательный охотник. Теперь вы видите, что джунгли не только интересное место, но и очень опасное? Зная коварный нрав крокодила, мы с ним поздороваемся издале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ривет, крокодил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ы с вами знаем очень интересный стих про крокодила, давайте его прочита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читают стих «Как кричит крокодил» Андрей Усачев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К КРИЧИТ КРОКОДИЛ?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кричит крокодил?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— </w:t>
      </w:r>
      <w:r>
        <w:rPr>
          <w:b/>
          <w:sz w:val="28"/>
          <w:szCs w:val="28"/>
        </w:rPr>
        <w:t xml:space="preserve">Мяу-мяу-мяу! —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кошку проглотил,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яу-мяу-мяу!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кричит крокодил?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— </w:t>
      </w:r>
      <w:r>
        <w:rPr>
          <w:b/>
          <w:sz w:val="28"/>
          <w:szCs w:val="28"/>
        </w:rPr>
        <w:t xml:space="preserve">Гав-гав-гав-гав-гав! —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 собаку проглотил,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в-гав-гав-гав-гав!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кричит крокодил?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— </w:t>
      </w:r>
      <w:r>
        <w:rPr>
          <w:b/>
          <w:sz w:val="28"/>
          <w:szCs w:val="28"/>
        </w:rPr>
        <w:t xml:space="preserve">Кар-кар-кар-кар-кар! —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 ворону проглотил,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-кар-кар-кар-кар!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кричит крокодил?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— </w:t>
      </w:r>
      <w:r>
        <w:rPr>
          <w:b/>
          <w:sz w:val="28"/>
          <w:szCs w:val="28"/>
        </w:rPr>
        <w:t xml:space="preserve">Му-му-му-му-му! —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 корову проглотил,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-му-му-му-му!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кричит крокодил?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— </w:t>
      </w:r>
      <w:r>
        <w:rPr>
          <w:b/>
          <w:sz w:val="28"/>
          <w:szCs w:val="28"/>
        </w:rPr>
        <w:t xml:space="preserve">Дзынь-дзынь-дзынь-дзынь-дзынь!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 будильник проглотил,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зынь-дзынь-дзынь-дзынь-дзынь!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кричит крокодил?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— </w:t>
      </w:r>
      <w:r>
        <w:rPr>
          <w:b/>
          <w:sz w:val="28"/>
          <w:szCs w:val="28"/>
        </w:rPr>
        <w:t xml:space="preserve">Ой-ой-ой-ой-ой! —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 ежиху проглотил,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й-ой-ой-ой-ой!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кричит крокодил —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ёзы в два ручья: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ь не так-то легко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лотить врача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Идем дальше, ой кто это сидит на высокой горе?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лев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Лев – царь зверей. Он ловкий и смелый, красивый и грациозный, у него царская гри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ы с вами боимся льва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Не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А может поохотимся на льва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ДА!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гра-физминутка «Мы охотимся на льва»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охотимся на льв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боимся мы его (маршируют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встретимся мы с ним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, конечно, победим! (руки вверх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что это там впереди? (смотрят из-под руки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 высокая трава (показ руками высокой травы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жик, вжик, вжик, вжик (раздвигают траву руками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что это там впереди? (смотрят из-под руки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 море глубокое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ль, Буль, Буль, Буль (плывут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что это там впереди? (смотрят из-под руки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 болот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в, чав, чав, чав. (шагают, высоко поднимая ноги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что это там впереди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(смотрят из-под руки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 высокая гора (лезут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что это там впереди? (заглядывают вниз из-под руки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 глубокая нор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 лев! (дергают за хвост льва и быстро убегают в обратном порядке: по горе, по болоту, по морю, по траве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х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А как вы считаете можно ли охотиться на животных и можно ли их убивать? Почему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ни беззащитные, милые и забавные, нам нужны такие друзья на нашей большой планете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Как люди называют животных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– наши друз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Вот и закончилось наше путешествие по Африке, пора нам отправляться обратно. А они нам обязательно напишут или сами приедут погостить. Давайте произнесём волшебные слова: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Волшебный глобус я кручу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Попасть домой скорей хочу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ти закрывают глаза, включается песня «Чунга – чанга 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езентация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онравилось ли вам путешествие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Да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куда мы с вами ездили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В Африку (показ слайда – Африка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Кого мы повстречали первого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безьяну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 (показ слайда – обезьяна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кого повстречали после обезьяны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Слона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Кто был у берегов реки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Крокодил! (показ слайда с крокодило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то сидел на высокой горе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Лев! (показ слайда с изображением льва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ребята, мы с вами провели интересное путешествие, и я хочу подарить вам рисунки животных, которые вы сможете ярко раскрас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7:07:00Z</dcterms:created>
  <dc:creator>Базис</dc:creator>
  <dc:description/>
  <cp:keywords/>
  <dc:language>en-US</dc:language>
  <cp:lastModifiedBy>Тигран Кочарян Тигран</cp:lastModifiedBy>
  <cp:lastPrinted>2019-01-08T20:04:00Z</cp:lastPrinted>
  <dcterms:modified xsi:type="dcterms:W3CDTF">2019-01-08T17:07:00Z</dcterms:modified>
  <cp:revision>2</cp:revision>
  <dc:subject/>
  <dc:title/>
</cp:coreProperties>
</file>