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Государственное бюджетное дошкольное образовательное учреждение  Детский сад №143 Невского района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44"/>
          <w:szCs w:val="44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44"/>
          <w:szCs w:val="44"/>
        </w:rPr>
      </w:pPr>
      <w:r>
        <w:rPr>
          <w:rStyle w:val="StrongEmphasis"/>
          <w:sz w:val="44"/>
          <w:szCs w:val="44"/>
        </w:rPr>
        <w:t xml:space="preserve">Конспект </w:t>
      </w:r>
      <w:r>
        <w:rPr>
          <w:b/>
          <w:sz w:val="44"/>
          <w:szCs w:val="44"/>
        </w:rPr>
        <w:t xml:space="preserve">совместной деятельности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витию речи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для детей старшей группы</w:t>
      </w:r>
    </w:p>
    <w:p>
      <w:pPr>
        <w:pStyle w:val="Style18"/>
        <w:shd w:fill="FFFFFF" w:val="clear"/>
        <w:spacing w:before="0" w:after="0"/>
        <w:jc w:val="center"/>
        <w:rPr>
          <w:kern w:val="2"/>
          <w:sz w:val="44"/>
          <w:szCs w:val="44"/>
        </w:rPr>
      </w:pPr>
      <w:r>
        <w:rPr>
          <w:b/>
          <w:sz w:val="44"/>
          <w:szCs w:val="44"/>
        </w:rPr>
        <w:t>на тему «Сова» (по сказке В.Бианки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00" w:after="60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 xml:space="preserve">подготовила воспитатель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Устинова Я.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right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0" w:after="240"/>
        <w:jc w:val="center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г. Санкт-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ottom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019</w:t>
      </w:r>
    </w:p>
    <w:p>
      <w:pPr>
        <w:pStyle w:val="Heading"/>
        <w:pBdr>
          <w:bottom w:val="single" w:sz="8" w:space="0" w:color="4F81BD"/>
        </w:pBd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ормировать элементарные экологические представления о природе посредством произведений В. Бианки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Heading"/>
        <w:numPr>
          <w:ilvl w:val="0"/>
          <w:numId w:val="1"/>
        </w:numPr>
        <w:pBdr>
          <w:bottom w:val="single" w:sz="8" w:space="31" w:color="4F81BD"/>
        </w:pBd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должать формировать представление о взаимосвязи и взаимозависимости живых существ, представление о литературном жанре «познавательная сказка»;</w:t>
      </w:r>
    </w:p>
    <w:p>
      <w:pPr>
        <w:pStyle w:val="Heading"/>
        <w:numPr>
          <w:ilvl w:val="0"/>
          <w:numId w:val="1"/>
        </w:numPr>
        <w:pBdr>
          <w:bottom w:val="single" w:sz="8" w:space="31" w:color="4F81BD"/>
        </w:pBd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умение анализировать, делать выводы, обобщать. </w:t>
      </w:r>
    </w:p>
    <w:p>
      <w:pPr>
        <w:pStyle w:val="Heading"/>
        <w:numPr>
          <w:ilvl w:val="0"/>
          <w:numId w:val="1"/>
        </w:numPr>
        <w:pBdr>
          <w:bottom w:val="single" w:sz="8" w:space="31" w:color="4F81BD"/>
        </w:pBd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тивизировать память и внимание детей развивать логическое мышление;</w:t>
      </w:r>
    </w:p>
    <w:p>
      <w:pPr>
        <w:pStyle w:val="Heading"/>
        <w:numPr>
          <w:ilvl w:val="0"/>
          <w:numId w:val="1"/>
        </w:numPr>
        <w:pBdr>
          <w:bottom w:val="single" w:sz="8" w:space="31" w:color="4F81BD"/>
        </w:pBd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связную речь, умение подбирать прилагательные к существительным;</w:t>
      </w:r>
    </w:p>
    <w:p>
      <w:pPr>
        <w:pStyle w:val="Heading"/>
        <w:numPr>
          <w:ilvl w:val="0"/>
          <w:numId w:val="1"/>
        </w:numPr>
        <w:pBdr>
          <w:bottom w:val="single" w:sz="8" w:space="31" w:color="4F81BD"/>
        </w:pBdr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ывать познавательный интерес, бережное отношение к природ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чтение (восприятие) сказки В.Бианки «Сова»; рассматривание иллюстраций с изображением насекомых, грызунов, птиц травянистых растений; составление экологических цепочек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: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послушайте загадки и попробуйте их отгадать.</w:t>
        <w:br/>
        <w:t>Солнца яркого боится.</w:t>
        <w:br/>
        <w:t>Ночью - хмурится как птица</w:t>
        <w:br/>
        <w:t>Ловко мышь найдет в траве.</w:t>
        <w:br/>
        <w:t>Говорим мы о…..(Сове)</w:t>
        <w:br/>
        <w:t>Ответы детей. О сове.</w:t>
        <w:br/>
        <w:t>Воспитатель: А в каком произведении, которое мы недавно читали, одним из главных героев была сова? Вы запомнили, как оно называлось?</w:t>
        <w:br/>
        <w:t>Ответы детей. «Сова»</w:t>
        <w:br/>
        <w:t>Воспитатель. Да, правильно, «Сова»! Автор- Виталий Валентинович Бианки. А это сказка или рассказ? Ответы детей.</w:t>
        <w:br/>
        <w:t>Воспитатель: Как вы догадались, что это сказка? А как вы считаете, это сказка похожа на другие сказки, или отличается от них? Что познавательного в этой сказке? Ответы детей.</w:t>
        <w:br/>
        <w:t>Воспитатель: Кто главные герои сказки? Ответы детей.</w:t>
        <w:br/>
        <w:t>Воспитатель: А Вы помните, что росло на лугу? Узнайте на картинке это растение. (ромашка, колокольчик, одуванчик, клевер)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 А где жила сова? узнайте дерево, в котором было дупло у совы. (дуб, береза, рябина, ель, липа, осина)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 Какие насекомые были на лугу? Узнайте на картинке это насекомое. (пчела, комар, оса, муха)</w:t>
      </w:r>
    </w:p>
    <w:p>
      <w:pPr>
        <w:pStyle w:val="Heading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 что произошло, когда сова перестала летать на луг?</w:t>
        <w:br/>
        <w:t>что стали делать мыши? шмели нужны лугу? кому был нужен клевер?</w:t>
        <w:br/>
        <w:t>что произошло с клевером на лугу? что произошло с коровой? что пришлось сделать старику? сова простила старика?</w:t>
        <w:br/>
        <w:t>Воспитатель. А сейчас я назову три слова, а вы постарайтесь определить и назвать неподходящее «лишнее слово» и сказать, почему выбрали его…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а«Третий лишний»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сова, мышь, клевер;</w:t>
        <w:br/>
        <w:t>2) дуб, клевер, сова;</w:t>
        <w:br/>
        <w:t>3) корова, мышь, сова;</w:t>
        <w:br/>
        <w:t>4) шмель, сова, дуб;</w:t>
        <w:br/>
        <w:t>5) молоко, чай, клевер;</w:t>
        <w:br/>
        <w:t>Воспитатель. А сейчас отдохнё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изминутка «Сова»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су темно,</w:t>
        <w:br/>
        <w:t>Все спят давно. (Дети изображают спящих.)</w:t>
        <w:br/>
        <w:t>Все птицы спят...</w:t>
        <w:br/>
        <w:t>Одна сова не спит,</w:t>
        <w:br/>
        <w:t>Летит, кричит. (Дети делают взмахи руками.)</w:t>
        <w:br/>
        <w:t>Совушка - сова,</w:t>
        <w:br/>
        <w:t>Большая голова.</w:t>
        <w:br/>
        <w:t>На суку сидит,</w:t>
        <w:br/>
        <w:t>Головой вертит. ( Изображают большой круг руками. Приседают, делают повороты головой вправо, влево.)</w:t>
        <w:br/>
        <w:t>Во все стороны глядит,</w:t>
        <w:br/>
        <w:t>Да вдруг как полетит. (Встают, делают взмахи руками, бегут на месте.)</w:t>
        <w:br/>
        <w:t>Воспитатель: В сказке много разных героев, участников, все они разные, попробуйте подобрать подходящее слово к тому, что назову я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Кто - какой?»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а,</w:t>
        <w:br/>
        <w:t>старик,</w:t>
        <w:br/>
        <w:t>шмель,</w:t>
        <w:br/>
        <w:t>клевер,</w:t>
        <w:br/>
        <w:t>мыши.</w:t>
        <w:br/>
        <w:t>Воспитатель. В любой ситуации можно найти хорошее и плохое. Давайте подумае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ая игра «Хорошо - плохо».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хорошего в том, что сова ловит мышей?</w:t>
        <w:br/>
        <w:t>что плохого в том, что сова ловит мышей?</w:t>
        <w:br/>
        <w:t>что хорошего в том, что корова ест клевер?</w:t>
        <w:br/>
        <w:t>что плохого в том, что корова ест клевер?</w:t>
        <w:br/>
        <w:t>Воспитатель. Давайте с вами помечтаем, пофантазируем, что было бы, если…</w:t>
        <w:br/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 «Если бы…»</w:t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было бы, если старик не обидел сову?</w:t>
        <w:br/>
        <w:t>что было бы, если бы сова не простила старика?</w:t>
        <w:br/>
        <w:t>что было бы, если мыши разорили все шмелиные гнезда?</w:t>
        <w:br/>
        <w:t>что было бы, если все шмели улетели?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флексия</w:t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какое другое название можно дать этой сказке?  </w:t>
        <w:br/>
        <w:t>Что для Вас было интересным ?</w:t>
        <w:br/>
        <w:t>Чем Вам понравилась эта сказ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29:00Z</dcterms:created>
  <dc:creator>Twinhorse</dc:creator>
  <dc:description/>
  <dc:language>en-US</dc:language>
  <cp:lastModifiedBy>Twinhorse</cp:lastModifiedBy>
  <dcterms:modified xsi:type="dcterms:W3CDTF">2019-12-08T17:39:00Z</dcterms:modified>
  <cp:revision>1</cp:revision>
  <dc:subject/>
  <dc:title/>
</cp:coreProperties>
</file>