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нспект урока русского языка во 2а классе по ОС «Планета знаний»</w:t>
      </w:r>
    </w:p>
    <w:p>
      <w:pPr>
        <w:pStyle w:val="Normal"/>
        <w:suppressAutoHyphens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читель: Швецова В.А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>Тема урок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Парные звонкие и глухие согласные в корне слов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формирование умений находить орфограмму - букву  согласного в конце и середине слова через наблюдение за оглушением парных звонких согласных на конце слова и алгоритм действий для выбора правильной согласной для развития грамотности у второклассников. 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>Задачи урока</w:t>
      </w:r>
      <w:r>
        <w:rPr>
          <w:rFonts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ктуализация и конкретизация знаний учащихся о парных звонких и глухих согласных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ирование знаний о способах проверки слов с парными согласными на конце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витие памяти, устной и письменной речи учащихс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оспитывать чувства взаимопомощи и сотрудничества при работе в парах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ировать навыки самооценивания на уроке.</w:t>
      </w:r>
    </w:p>
    <w:p>
      <w:pPr>
        <w:pStyle w:val="Normal"/>
        <w:suppressAutoHyphens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фически обозначать ее и писать слова с данной орфограммой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>Материальное обеспечени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проектор, 1ноутбук  с выходом в интернет, , компьютерная презентация для учителя и для детей (разные варианты), оценочные листы на каждого ученика (Приложение 1), индивидуальные карточ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пределение к деятельности.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Добрый день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еобычный день у нас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 гостями полон класс,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Что гостям сказать нам надо?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=Видеть вас мы очень рады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Показали готовность к уроку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 приглашаю вас на борт комфортабельного лайнера </w:t>
      </w:r>
      <w:r>
        <w:rPr>
          <w:rFonts w:cs="Times New Roman" w:ascii="Times New Roman" w:hAnsi="Times New Roman"/>
          <w:b/>
          <w:sz w:val="28"/>
          <w:szCs w:val="28"/>
        </w:rPr>
        <w:t>(СЛАЙД</w:t>
      </w:r>
      <w:r>
        <w:rPr>
          <w:rFonts w:cs="Times New Roman" w:ascii="Times New Roman" w:hAnsi="Times New Roman"/>
          <w:sz w:val="28"/>
          <w:szCs w:val="28"/>
        </w:rPr>
        <w:t>), чтобы совершить  путешествие в страну Умников и умниц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деюсь, что наше путешествие будет интересным и познавательным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ам сегодня предстоит сделать маленькое открытие. А чтобы все у нас получилось, давайте вспомним главное правило на уроке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Внимательно слушай учителя и одноклассников! Будь старательным!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езультаты работы будем отмечать в карте успех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мотрите на карту успеха. Все виды заданий, которые будут оцениваться, в ней есть.  За устный ответ ставите палочку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нем с разминки (СЛАЙД)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тгадайте шараду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роний гам начале слов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ец лежит на дне пруд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целое в музее, в галерее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ем , конечно, без труда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=картина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колько слогов в слове?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3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Проверим 3 уровень  домашнего задания. Какие комплименты вы придумали своим одноклассникам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Чей комплимент вам больше всего понравился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еред отплытием необходимо пройти таможенный досмотр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онора поработала с толковым словарем. (рассказывает)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бота на карточках (СЛАЙД)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Проверим, как вы умеете вставлять нужную орфограмму. На выполнение  индивидуальной работы - 3 мин. Все могут приступить к выполнению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Письменно по карточкам - </w:t>
      </w:r>
      <w:r>
        <w:rPr>
          <w:rFonts w:cs="Times New Roman" w:ascii="Times New Roman" w:hAnsi="Times New Roman"/>
          <w:bCs/>
          <w:iCs/>
          <w:sz w:val="28"/>
          <w:szCs w:val="28"/>
        </w:rPr>
        <w:t>вставь пропущенную букву и обозначь орфограмму).</w:t>
      </w:r>
    </w:p>
    <w:p>
      <w:pPr>
        <w:pStyle w:val="Normal"/>
        <w:shd w:fill="FFFFFF" w:val="clear"/>
        <w:suppressAutoHyphens w:val="false"/>
        <w:spacing w:lineRule="atLeast" w:line="300" w:before="0" w:after="15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.И.____________________________</w:t>
      </w:r>
    </w:p>
    <w:p>
      <w:pPr>
        <w:pStyle w:val="Normal"/>
        <w:shd w:fill="FFFFFF" w:val="clear"/>
        <w:suppressAutoHyphens w:val="false"/>
        <w:spacing w:lineRule="atLeast" w:line="300" w:before="0" w:after="15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1.Вставь пропущенную букву и обозначь орфограмму.</w:t>
      </w:r>
    </w:p>
    <w:p>
      <w:pPr>
        <w:pStyle w:val="Normal"/>
        <w:shd w:fill="FFFFFF" w:val="clear"/>
        <w:suppressAutoHyphens w:val="false"/>
        <w:spacing w:lineRule="atLeast" w:line="300" w:before="0" w:after="15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    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сле проливного  д...ждя  на л...стве  д...ревьев в с...ду бл...стит в...да. </w:t>
      </w:r>
    </w:p>
    <w:p>
      <w:pPr>
        <w:pStyle w:val="Normal"/>
        <w:shd w:fill="FFFFFF" w:val="clear"/>
        <w:suppressAutoHyphens w:val="false"/>
        <w:spacing w:lineRule="atLeast" w:line="300" w:before="0" w:after="15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Пишут, сядьте правильно, слегка наклонив голову)</w:t>
      </w:r>
    </w:p>
    <w:p>
      <w:pPr>
        <w:pStyle w:val="Normal"/>
        <w:shd w:fill="FFFFFF" w:val="clear"/>
        <w:suppressAutoHyphens w:val="false"/>
        <w:spacing w:lineRule="atLeast" w:line="30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оменяйтесь карточками, проверьте и оцените работу своего соседа по слайду.</w:t>
      </w:r>
    </w:p>
    <w:p>
      <w:pPr>
        <w:pStyle w:val="Normal"/>
        <w:shd w:fill="FFFFFF" w:val="clear"/>
        <w:suppressAutoHyphens w:val="false"/>
        <w:spacing w:lineRule="atLeast" w:line="300" w:before="0" w:after="15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СЛАЙД)</w:t>
      </w:r>
    </w:p>
    <w:p>
      <w:pPr>
        <w:pStyle w:val="Normal"/>
        <w:shd w:fill="FFFFFF" w:val="clear"/>
        <w:suppressAutoHyphens w:val="false"/>
        <w:spacing w:lineRule="atLeast" w:line="30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кого нет ошибок в карту успеха – 5,1-2-«4»,3-«3» 4-«2» (СЛАЙД)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ую орфограмму вставили в словах? (Проверяемую букву безударного гласного в корне слова)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Работа в паре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 проверить букву безударного гласного в корне слова?</w:t>
      </w:r>
    </w:p>
    <w:p>
      <w:pPr>
        <w:pStyle w:val="Normal"/>
        <w:shd w:fill="FFFFFF" w:val="clear"/>
        <w:suppressAutoHyphens w:val="false"/>
        <w:spacing w:lineRule="atLeast" w:line="30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ите  работу и не забудьте выставить в карту успех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палочку, если сэтой работой справились, если  нет - ничего не ставите)</w:t>
      </w:r>
    </w:p>
    <w:p>
      <w:pPr>
        <w:pStyle w:val="Normal"/>
        <w:shd w:fill="FFFFFF" w:val="clear"/>
        <w:suppressAutoHyphens w:val="false"/>
        <w:spacing w:lineRule="atLeast" w:line="30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Давайте проверим попарную работу (рассказывают 1-2пар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Актуализация опорных знаний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для того, чтобы отправиться в путь,  нам нужно набрать  команду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оберите, пожалуйста, всю команду на палуб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палуба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пропущенные бук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лай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) (?) (г) (д) (з) (ж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?) (ф) (к) (?) (?)  (ш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звуки они обозначают? =парные звонкие и глухие согласные зву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лько пар таких звуков имеется в русском языке? =6 пар</w:t>
      </w:r>
    </w:p>
    <w:p>
      <w:pPr>
        <w:pStyle w:val="Normal"/>
        <w:shd w:fill="FFFFFF" w:val="clear"/>
        <w:suppressAutoHyphens w:val="false"/>
        <w:spacing w:lineRule="atLeast" w:line="300" w:before="0" w:after="15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00" w:before="0" w:after="15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Постановка темы и задач урок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ите тему нашего урока - путешеств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Парные звонкие и глухие согласные в корн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ся с новой орфограммой парной согласной в корне слова</w:t>
      </w:r>
    </w:p>
    <w:p>
      <w:pPr>
        <w:pStyle w:val="Normal"/>
        <w:shd w:fill="FFFFFF" w:val="clear"/>
        <w:suppressAutoHyphens w:val="false"/>
        <w:spacing w:lineRule="atLeast" w:line="30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tLeast" w:line="30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tLeast" w:line="30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tLeast" w:line="300" w:before="0" w:after="150"/>
        <w:rPr/>
      </w:pPr>
      <w:r>
        <w:rPr>
          <w:rFonts w:cs="Times New Roman" w:ascii="Times New Roman" w:hAnsi="Times New Roman"/>
          <w:sz w:val="28"/>
          <w:szCs w:val="28"/>
        </w:rPr>
        <w:t>Чтоб меньше было случаев неясных</w:t>
        <w:br/>
        <w:t>И чтоб ответов не было плохих</w:t>
        <w:br/>
        <w:t>Прислушайтесь к звучанию согласных</w:t>
        <w:br/>
        <w:t>Чтобы не путать звонких и глухих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пробуйте , опираясь на опорные слова сформулировать задачи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торить знания о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иться ….. (учиться писать слова с парными согласным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меть подбирать…  (проверочные сло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это над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9486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.Минутка чистопис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5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5.Минутка чистописа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ерхней строке напишите буквы звонких согласных, а под ними их глухие пары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32120" cy="4089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Т. к. буквы парных согласных звуков будут нужны нам в течение всего урока, пропишите их каллиграфическим почерк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3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Т. к. буквы парных согласных звуков будут нужны нам в течение всего урока, пропишите их каллиграфическим почерк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идите, слегка склонив голову вперед, не упирайтесь грудью в край стола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закончил работу, оцените работу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доволен своей работой? Отметьте в карте успеха, кто нет - не отмечайте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Решение учебной задачи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авайте исследуем текс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читайте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ок готовил</w:t>
        <w:tab/>
        <w:t>обе</w:t>
      </w:r>
      <w:r>
        <w:rPr>
          <w:rFonts w:cs="Times New Roman" w:ascii="Times New Roman" w:hAnsi="Times New Roman"/>
          <w:b/>
          <w:sz w:val="28"/>
          <w:szCs w:val="28"/>
        </w:rPr>
        <w:t>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тут отключили све</w:t>
      </w:r>
      <w:r>
        <w:rPr>
          <w:rFonts w:cs="Times New Roman" w:ascii="Times New Roman" w:hAnsi="Times New Roman"/>
          <w:b/>
          <w:sz w:val="28"/>
          <w:szCs w:val="28"/>
        </w:rPr>
        <w:t>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отел приготовить ры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то-то стащил обсы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лова с парными согласными есть в текс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Запись  слов в тетради (самостоятельн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запишите последние слова из каждой строч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е место оставьте пуст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ем в столб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слово- обе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зывают слова и подчёркивают букву парного согласног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Физминутка. Отдохн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де же находится орфограмм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В конце и середин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доске появляются схе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0085</wp:posOffset>
                </wp:positionH>
                <wp:positionV relativeFrom="paragraph">
                  <wp:posOffset>153035</wp:posOffset>
                </wp:positionV>
                <wp:extent cx="266700" cy="247650"/>
                <wp:effectExtent l="12700" t="12700" r="12700" b="12700"/>
                <wp:wrapNone/>
                <wp:docPr id="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#4f81bd" stroked="t" o:allowincell="f" style="position:absolute;margin-left:53.55pt;margin-top:12.05pt;width:20.95pt;height:19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6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12700" t="12700" r="12700" b="12700"/>
                <wp:wrapNone/>
                <wp:docPr id="4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#4f81bd" stroked="t" o:allowincell="f" style="position:absolute;margin-left:28pt;margin-top:12.25pt;width:17.95pt;height:17.9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роисходит с парным согласны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он оглуш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 вы думаете, как же можно проверить парный согласны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36550</wp:posOffset>
                </wp:positionV>
                <wp:extent cx="228600" cy="228600"/>
                <wp:effectExtent l="12700" t="12700" r="12700" b="12700"/>
                <wp:wrapNone/>
                <wp:docPr id="5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#4f81bd" stroked="t" o:allowincell="f" style="position:absolute;margin-left:126pt;margin-top:26.5pt;width:17.95pt;height:17.9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36550</wp:posOffset>
                </wp:positionV>
                <wp:extent cx="247650" cy="228600"/>
                <wp:effectExtent l="0" t="0" r="1270" b="23495"/>
                <wp:wrapNone/>
                <wp:docPr id="6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2d2a"/>
                            </a:gs>
                            <a:gs pos="100000">
                              <a:srgbClr val="ce3b37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#ce3b37" stroked="f" o:allowincell="f" style="position:absolute;margin-left:207pt;margin-top:26.5pt;width:19.45pt;height:17.95pt;mso-wrap-style:none;v-text-anchor:middle">
                <v:fill o:detectmouseclick="t" color2="#9b2d2a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36550</wp:posOffset>
                </wp:positionV>
                <wp:extent cx="304800" cy="152400"/>
                <wp:effectExtent l="12700" t="31115" r="19050" b="31750"/>
                <wp:wrapNone/>
                <wp:docPr id="7" name="Стрелка вправо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ightArrow">
                          <a:avLst>
                            <a:gd name="adj1" fmla="val 50000"/>
                            <a:gd name="adj2" fmla="val 50059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19" fillcolor="black" stroked="t" o:allowincell="f" style="position:absolute;margin-left:162pt;margin-top:26.5pt;width:23.95pt;height:11.95pt;mso-wrap-style:none;v-text-anchor:middle" type="_x0000_t13">
                <v:fill o:detectmouseclick="t" type="solid" color2="whit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Нужно изменить слово так, чтобы после согласной стоял гласны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на дос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ите, слова так, чтобы после согласного стоял, гласный и запишите рядом. Запишите во множественном числе и с уменьшительно-ласкательным значением </w:t>
      </w:r>
      <w:r>
        <w:rPr>
          <w:rFonts w:cs="Times New Roman" w:ascii="Times New Roman" w:hAnsi="Times New Roman"/>
          <w:b/>
          <w:sz w:val="28"/>
          <w:szCs w:val="28"/>
        </w:rPr>
        <w:t>(с комментирование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 – обеды (числ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а – рыбочка (ласков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– (много) света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ыпка – сыпать (значение сл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это способ проверки использов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Изменение формы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=Подбор однокоренных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= Слова – помощники: много, нет  </w:t>
      </w:r>
      <w:r>
        <w:rPr>
          <w:rFonts w:cs="Times New Roman" w:ascii="Times New Roman" w:hAnsi="Times New Roman"/>
          <w:b/>
          <w:sz w:val="28"/>
          <w:szCs w:val="28"/>
        </w:rPr>
        <w:t>(СЛАЙ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Записывают в тетрадь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чему теперь  четко слышится  согласный звук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После него стоит глас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Закрепление. Работа по учебни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) чтение прави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роем учебник на стр. 112 и прочитаем прав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улируйте правило так, как запомн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) выполнение упражнения на доск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ик. стр. 112 упр. 3 (1 строка) - СЛАЙ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тр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ка – тетр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</w:t>
      </w:r>
      <w:r>
        <w:rPr>
          <w:rFonts w:cs="Times New Roman" w:ascii="Times New Roman" w:hAnsi="Times New Roman"/>
          <w:b/>
          <w:sz w:val="28"/>
          <w:szCs w:val="28"/>
        </w:rPr>
        <w:t>чка, кров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ка- кров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о</w:t>
      </w:r>
      <w:r>
        <w:rPr>
          <w:rFonts w:cs="Times New Roman" w:ascii="Times New Roman" w:hAnsi="Times New Roman"/>
          <w:b/>
          <w:sz w:val="28"/>
          <w:szCs w:val="28"/>
        </w:rPr>
        <w:t>чка, ло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ка – ло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</w:t>
      </w:r>
      <w:r>
        <w:rPr>
          <w:rFonts w:cs="Times New Roman" w:ascii="Times New Roman" w:hAnsi="Times New Roman"/>
          <w:b/>
          <w:sz w:val="28"/>
          <w:szCs w:val="28"/>
        </w:rPr>
        <w:t>чка, палатка- пал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о</w:t>
      </w:r>
      <w:r>
        <w:rPr>
          <w:rFonts w:cs="Times New Roman" w:ascii="Times New Roman" w:hAnsi="Times New Roman"/>
          <w:b/>
          <w:sz w:val="28"/>
          <w:szCs w:val="28"/>
        </w:rPr>
        <w:t>чка</w:t>
      </w:r>
      <w:r>
        <w:rPr>
          <w:rFonts w:cs="Times New Roman" w:ascii="Times New Roman" w:hAnsi="Times New Roman"/>
          <w:b/>
          <w:color w:val="FF66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общени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Глухие звуки - это непоседы,</w:t>
        <w:br/>
        <w:t>Они спокойно не желают жить.</w:t>
        <w:br/>
        <w:t>Они стремятся звонкого соседа</w:t>
        <w:br/>
        <w:t>Во чтобы- то ни стало заглушить»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проверить парный согласный на конце слова?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 Самостоятельная работа.   (СЛАЙД)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теперь выполним сам. работу. Убедимся в том, что мы чему научились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…, сне…,  рука.., сле…, лё…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мопроверка по слайду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б</w:t>
      </w:r>
      <w:r>
        <w:rPr>
          <w:rFonts w:cs="Times New Roman" w:ascii="Times New Roman" w:hAnsi="Times New Roman"/>
          <w:bCs/>
          <w:sz w:val="28"/>
          <w:szCs w:val="28"/>
        </w:rPr>
        <w:t xml:space="preserve">-дубы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не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 xml:space="preserve"> много снега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ка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>- рукава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ле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bCs/>
          <w:sz w:val="28"/>
          <w:szCs w:val="28"/>
        </w:rPr>
        <w:t xml:space="preserve"> - следы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ё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bCs/>
          <w:sz w:val="28"/>
          <w:szCs w:val="28"/>
        </w:rPr>
        <w:t>- нет льда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нимите руки , у кого не было ошибок?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продолжим работать с этой орфограммой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ше путешествие завершается. Добрались мы до острова Умников и умниц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1. Рефлексия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-С какой орфограммой мы познакомили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ак проверить парный согласны й в корне сло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мы это дел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 изменяли форму слова и подбирали однокоренные слова)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Из слов  составьте новое, используя для этого их первые слоги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бор , гадкий, камера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Зага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д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а - зага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д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ать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2. Самооценка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ите свою работу на уроке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Я работал …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не больше всего удалось…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не было интересно…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не было трудно…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ставление общей оценки за урок. 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то получил «5», «4», «3»?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цы!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думаю у вас у всех все получится, если вы будете старать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Домашнее зад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учить правило с. 11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ить упр. 3 с. 112 (2 строчка)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ставить предложение со словом «звезды», включив оригинальные сравн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45:00Z</dcterms:created>
  <dc:creator>2</dc:creator>
  <dc:description/>
  <dc:language>en-US</dc:language>
  <cp:lastModifiedBy>User2</cp:lastModifiedBy>
  <cp:lastPrinted>2018-12-12T21:29:00Z</cp:lastPrinted>
  <dcterms:modified xsi:type="dcterms:W3CDTF">2018-12-18T08:45:00Z</dcterms:modified>
  <cp:revision>3</cp:revision>
  <dc:subject/>
  <dc:title>Конспект урока русского языка во 2а классе по ОС «Планета знаний»</dc:title>
</cp:coreProperties>
</file>