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сультация для родител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арная безопас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го не следует делать при пожаре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 загорании и пожаре не след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оценивать свои силы и возмож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исковать своей жизнью, спасая им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ниматься тушением огня, не вызвав предварительно пожар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ушить водой электроприб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ятаться в шкафах, кладовых, забиваться в углы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ытаться выйти через задымленную лестничную клетку (влажная ткань не защищает от угарного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ьзоваться лиф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ускаться по веревкам, простыням и водосточным трубам с этажей выше треть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вать окна и двери (это увеличивает тягу и усиливает горе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даваться па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загорелась одеж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ет четко знать, что горящая на человеке одежда при его вертикальном положении ведет к распространению пламени на лицо, загоранию волос и поражению органов дых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на вас загорелась одеж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бежать, это лишь усилит гор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о быстро сбросить воспламенившуюся одежду, а если это не удалось, следует упасть и кататься по полу (земле), сбивая пла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на другом человеке загорелась одеж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льзя давать ему бегать – пламя разгорится еще силь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о помочь ему быстро скинуть воспламенившуюся одежду и залить ее в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это не удалось, необходимо повалить пострадавшего на пол (землю) и любым способом сбить пламя, залить водой, засыпать землей, забросать снегом, накинуть плотную ткань (пальто, одеяло) и плотно прижать ее к горящей одежде. При этом голову пострадавшего оставить открытой. Во избежании отравления продуктами г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загорелась кварти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ывают случаи, когда загорание возникает прямо на глазах, и человек имеет некоторое время, чтобы не только не дать возможность распространиться огню, но и ликвидировать горение. Это опасная ситуация, к ней нужно быть готовым и морально, и физическ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 этом необходимо помн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-первых, выделяющийся дым очень вреден, от него нельзя защититься, даже если дышать через сырую тряпку (в густом дыму человек теряет сознание после нескольких вздох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-вторых, горение может происходить настолько быстро, что человек имеет всего несколько минут на то, чтобы успеть закрыть окна, двери и самому покинуть помещ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-третьих, даже при успешном тушение теряй из виду путь к своему отступлению, внимательно следи за тем, чтобы выход оставался свободным и незадымл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ши действ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озгорании масла на сковороде необходимо сразу же плотно закрыть сковороду крышкой и выключить плиту. Нельзя нести сковороду и заливать масло водой, т.к. произойдет бурное вскипание, разбрызгивание горящего масла, ожоги рук, лица, и множество очагов г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квартире появился неприятный запах горелой изоляции, отключите общий электровыключатель (автомат), обесточьте кварт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тушить водой аппаратуру, включенную в электросеть! При загорании телевизора, холодильника, утюга – обесточьте квартиру или отключите приборы, выдернув шнур из роз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горение только-только началось, накройте отключенный от розетки утюг (телевизор) шерстяным одеялом, плотной тканью и прижмите ее по краям так, чтобы не было доступа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ьшое пламя на обесточенном телевизоре можно залить водой, но при этом надо находиться сзади или сбоку от телевизора во избежании травм при возможном взрыве телеско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оду использовать нельзя (горящий электроприбор находится под напряжением) или ее нет, то небольшой очаг горения можно попытаться засыпать питьевой и кальцинированной содой, стиральным порошком, песком, землей (например, из цветочного гор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7:31:00Z</dcterms:created>
  <dc:creator>XP GAME 2010</dc:creator>
  <dc:description/>
  <dc:language>en-US</dc:language>
  <cp:lastModifiedBy>XP GAME 2010</cp:lastModifiedBy>
  <dcterms:modified xsi:type="dcterms:W3CDTF">2019-12-16T18:20:00Z</dcterms:modified>
  <cp:revision>8</cp:revision>
  <dc:subject/>
  <dc:title/>
</cp:coreProperties>
</file>