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нтрольная работа по обществозна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ариант 1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. Что из перечисленного характеризует демократический режим?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верховенство исполнительной власти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командно-административные методы управления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господство одной общеобязательной идеологии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защита прав и свобод граждан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. Признаком любого государства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многопартийность 2) разделение властей 3) суверенитет 4) парламентариз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3. Депутат Государственной Думы может в дополнение к своей основной деятельно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возглавлять Законодательное собрание региона 2) работать в правительств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преподавать в вузе </w:t>
        <w:tab/>
        <w:tab/>
        <w:tab/>
        <w:t>4) быть главой администрации об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Источник осу</w:t>
        <w:softHyphen/>
        <w:t>ществ</w:t>
        <w:softHyphen/>
        <w:t>ле</w:t>
        <w:softHyphen/>
        <w:t>ния власти, вы</w:t>
        <w:softHyphen/>
        <w:t>ра</w:t>
        <w:softHyphen/>
        <w:t>жен</w:t>
        <w:softHyphen/>
        <w:t>ный в спо</w:t>
        <w:softHyphen/>
        <w:t>соб</w:t>
        <w:softHyphen/>
        <w:t>но</w:t>
        <w:softHyphen/>
        <w:t>сти лица или ор</w:t>
        <w:softHyphen/>
        <w:t>га</w:t>
        <w:softHyphen/>
        <w:t>ни</w:t>
        <w:softHyphen/>
        <w:t>за</w:t>
        <w:softHyphen/>
        <w:t>ции влиять, ос</w:t>
        <w:softHyphen/>
        <w:t>но</w:t>
        <w:softHyphen/>
        <w:t>вы</w:t>
        <w:softHyphen/>
        <w:t>ва</w:t>
        <w:softHyphen/>
        <w:t>ясь на знаниях, нрав</w:t>
        <w:softHyphen/>
        <w:t>ствен</w:t>
        <w:softHyphen/>
        <w:t>ных достоинствах, опыте, на при</w:t>
        <w:softHyphen/>
        <w:t>ня</w:t>
        <w:softHyphen/>
        <w:t>тие ре</w:t>
        <w:softHyphen/>
        <w:t>ше</w:t>
        <w:softHyphen/>
        <w:t>ний в раз</w:t>
        <w:softHyphen/>
        <w:t>лич</w:t>
        <w:softHyphen/>
        <w:t>ных сфе</w:t>
        <w:softHyphen/>
        <w:t>рах об</w:t>
        <w:softHyphen/>
        <w:t>ще</w:t>
        <w:softHyphen/>
        <w:t>ствен</w:t>
        <w:softHyphen/>
        <w:t xml:space="preserve">ной жизни, называется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закон 2) авторитет 3) сила 4) имидж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5. Представителем какой ветви го</w:t>
        <w:softHyphen/>
        <w:t>су</w:t>
        <w:softHyphen/>
        <w:t>дар</w:t>
        <w:softHyphen/>
        <w:t>ствен</w:t>
        <w:softHyphen/>
        <w:t>ной вла</w:t>
        <w:softHyphen/>
        <w:t>сти яв</w:t>
        <w:softHyphen/>
        <w:t>ля</w:t>
        <w:softHyphen/>
        <w:t>ет</w:t>
        <w:softHyphen/>
        <w:t>ся пред</w:t>
        <w:softHyphen/>
        <w:t>се</w:t>
        <w:softHyphen/>
        <w:t>да</w:t>
        <w:softHyphen/>
        <w:t>тель правительств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законодательной 2) исполнительной 3) судебной 4) муниципально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Верховная власть в государстве Z передаётся по наследству. Какая форма правления в этом государстве?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федерация 2) унитарное государство 3) монархия 4) республи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Правительство стра</w:t>
        <w:softHyphen/>
        <w:t>ны Z еже</w:t>
        <w:softHyphen/>
        <w:t>год</w:t>
        <w:softHyphen/>
        <w:t>но выделяет из жи</w:t>
        <w:softHyphen/>
        <w:t>лищ</w:t>
        <w:softHyphen/>
        <w:t>но</w:t>
        <w:softHyphen/>
        <w:t>го фонда квар</w:t>
        <w:softHyphen/>
        <w:t>ти</w:t>
        <w:softHyphen/>
        <w:t>ры для вы</w:t>
        <w:softHyphen/>
        <w:t>пуск</w:t>
        <w:softHyphen/>
        <w:t>ни</w:t>
        <w:softHyphen/>
        <w:t>ков профессиональных лицеев. Этот при</w:t>
        <w:softHyphen/>
        <w:t>мер иллюстрирует политик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культурную 2) социальную 3) внешнюю 4) финансовую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ерны ли сле</w:t>
        <w:softHyphen/>
        <w:t>ду</w:t>
        <w:softHyphen/>
        <w:t>ю</w:t>
        <w:softHyphen/>
        <w:t>щие суждения о мест</w:t>
        <w:softHyphen/>
        <w:t>ном самоуправлении в РФ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Мест</w:t>
        <w:softHyphen/>
        <w:t>ное самоуправление осу</w:t>
        <w:softHyphen/>
        <w:t>ществ</w:t>
        <w:softHyphen/>
        <w:t>ля</w:t>
        <w:softHyphen/>
        <w:t>ет</w:t>
        <w:softHyphen/>
        <w:t>ся гражданами путём референдума, выборов, дру</w:t>
        <w:softHyphen/>
        <w:t>гих форм пря</w:t>
        <w:softHyphen/>
        <w:t>мо</w:t>
        <w:softHyphen/>
        <w:t>го волеизъявления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Струк</w:t>
        <w:softHyphen/>
        <w:t>ту</w:t>
        <w:softHyphen/>
        <w:t>ра органов мест</w:t>
        <w:softHyphen/>
        <w:t>но</w:t>
        <w:softHyphen/>
        <w:t>го самоуправления в РФ опре</w:t>
        <w:softHyphen/>
        <w:t>де</w:t>
        <w:softHyphen/>
        <w:t>ля</w:t>
        <w:softHyphen/>
        <w:t>ет</w:t>
        <w:softHyphen/>
        <w:t>ся Правительством РФ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Верны ли сле</w:t>
        <w:softHyphen/>
        <w:t>ду</w:t>
        <w:softHyphen/>
        <w:t>ю</w:t>
        <w:softHyphen/>
        <w:t>щие суждения о де</w:t>
        <w:softHyphen/>
        <w:t>мо</w:t>
        <w:softHyphen/>
        <w:t>кра</w:t>
        <w:softHyphen/>
        <w:t>ти</w:t>
        <w:softHyphen/>
        <w:t>че</w:t>
        <w:softHyphen/>
        <w:t>ском режим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Де</w:t>
        <w:softHyphen/>
        <w:t>мо</w:t>
        <w:softHyphen/>
        <w:t>кра</w:t>
        <w:softHyphen/>
        <w:t>ти</w:t>
        <w:softHyphen/>
        <w:t>че</w:t>
        <w:softHyphen/>
        <w:t>ский режим ос</w:t>
        <w:softHyphen/>
        <w:t>но</w:t>
        <w:softHyphen/>
        <w:t>ван на при</w:t>
        <w:softHyphen/>
        <w:t>зна</w:t>
        <w:softHyphen/>
        <w:t>нии прав и сво</w:t>
        <w:softHyphen/>
        <w:t>бод человека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При де</w:t>
        <w:softHyphen/>
        <w:t>мо</w:t>
        <w:softHyphen/>
        <w:t>кра</w:t>
        <w:softHyphen/>
        <w:t>ти</w:t>
        <w:softHyphen/>
        <w:t>че</w:t>
        <w:softHyphen/>
        <w:t>ском режиме пе</w:t>
        <w:softHyphen/>
        <w:t>ри</w:t>
        <w:softHyphen/>
        <w:t>о</w:t>
        <w:softHyphen/>
        <w:t>ди</w:t>
        <w:softHyphen/>
        <w:t>че</w:t>
        <w:softHyphen/>
        <w:t>ски происходят сво</w:t>
        <w:softHyphen/>
        <w:t>бод</w:t>
        <w:softHyphen/>
        <w:t>ные выборы в ор</w:t>
        <w:softHyphen/>
        <w:t>га</w:t>
        <w:softHyphen/>
        <w:t>ны государственной в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Нормативный правовой акт, в отличие от других источников (форм) права,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принимается компетентным государственным органом (должностным лицом)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обеспечивается силой общественного мнени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фиксирует решение суда по конкретному делу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отражает представление общества о справедлив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Среди приведённых примеров противоправного поведения административным проступком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ложное телефонное сообщение о готовящемся террористическом акте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невыполнение фирмой условий заключённого договор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распитие гражданами спиртных напитков в общественных местах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дача свидетелем ложных показаний в суд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Отрасль права, регулирующая имущественные и личные неимущественные отношения граждан и фир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 xml:space="preserve">1) семейное право </w:t>
        <w:tab/>
        <w:tab/>
        <w:t>2) административное прав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трудовое право</w:t>
        <w:tab/>
        <w:tab/>
        <w:t>4) гражданское пра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Какая отрасль права регулирует имущественные и личные неимущественные права граждан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трудовое право</w:t>
        <w:tab/>
        <w:tab/>
        <w:t>2) административное прав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уголовное право</w:t>
        <w:tab/>
        <w:tab/>
        <w:t>4) гражданское пра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Особым правом ребёнка является право н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защиту от произвольного вмешательства в личную жизнь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2) опеку при потере родителей  3) уважение достоинства личности 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вободу мысли, совести и религ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Что из перечисленного ниже является конституционной обязанностью гражданина РФ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участие в деятельности политических партий    2) уплата налог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защита чести и достоинства                   4) обращение в государственные орга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Президент Российской Федера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) избирается всенародным голосованием  2) назначается сроком на 5 л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избирается Государственной Думой   4) утверждается Федеральным Собрание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14-летний юноша решил поработать в летние каникулы. На какую вакансию его, согласно закону, работодатель вправе принять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продавец в табачном киоске     2) расклейщик объявлен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грузчик в супермаркете          4) официант в бар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Гражданин приобрёл для домашнего пользования стиральную машину. Сервисная служба магазина доставила, установила и подключила стиральную машину, а также передала гражданину гарантийный талон. Отношения гражданина с магазином регулируются нормами пра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) гражданского 2) трудового 3) конституционного  4) административ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Согласно рос</w:t>
        <w:softHyphen/>
        <w:t>сий</w:t>
        <w:softHyphen/>
        <w:t>ским нор</w:t>
        <w:softHyphen/>
        <w:t>мам тру</w:t>
        <w:softHyphen/>
        <w:t>до</w:t>
        <w:softHyphen/>
        <w:t>во</w:t>
        <w:softHyphen/>
        <w:t>го права, до</w:t>
        <w:softHyphen/>
        <w:t>пус</w:t>
        <w:softHyphen/>
        <w:t>ка</w:t>
        <w:softHyphen/>
        <w:t>ет</w:t>
        <w:softHyphen/>
        <w:t>ся за</w:t>
        <w:softHyphen/>
        <w:t>клю</w:t>
        <w:softHyphen/>
        <w:t>че</w:t>
        <w:softHyphen/>
        <w:t>ние тру</w:t>
        <w:softHyphen/>
        <w:t>до</w:t>
        <w:softHyphen/>
        <w:t>во</w:t>
        <w:softHyphen/>
        <w:t>го до</w:t>
        <w:softHyphen/>
        <w:t>го</w:t>
        <w:softHyphen/>
        <w:t>во</w:t>
        <w:softHyphen/>
        <w:t>ра с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</w:t>
        <w:softHyphen/>
        <w:t>ми гражданами, при усло</w:t>
        <w:softHyphen/>
        <w:t>вии пись</w:t>
        <w:softHyphen/>
        <w:t>мен</w:t>
        <w:softHyphen/>
        <w:t>но</w:t>
        <w:softHyphen/>
        <w:t>го со</w:t>
        <w:softHyphen/>
        <w:t>гла</w:t>
        <w:softHyphen/>
        <w:t>сия родителей, с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14 лет   2) 15 лет   3) 16 лет   4) 18 л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0. Пётр и Анна не до</w:t>
        <w:softHyphen/>
        <w:t>стиг</w:t>
        <w:softHyphen/>
        <w:t>ли брач</w:t>
        <w:softHyphen/>
        <w:t>но</w:t>
        <w:softHyphen/>
        <w:t>го возраста, од</w:t>
        <w:softHyphen/>
        <w:t>на</w:t>
        <w:softHyphen/>
        <w:t>ко их брак был зарегистрирован. При каком усло</w:t>
        <w:softHyphen/>
        <w:t>вии это стало возможны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Пётр и Анна до</w:t>
        <w:softHyphen/>
        <w:t>ка</w:t>
        <w:softHyphen/>
        <w:t>за</w:t>
        <w:softHyphen/>
        <w:t>ли ра</w:t>
        <w:softHyphen/>
        <w:t>бот</w:t>
        <w:softHyphen/>
        <w:t>ни</w:t>
        <w:softHyphen/>
        <w:t>кам ЗАГС, что го</w:t>
        <w:softHyphen/>
        <w:t>то</w:t>
        <w:softHyphen/>
        <w:t>вы за</w:t>
        <w:softHyphen/>
        <w:t>бо</w:t>
        <w:softHyphen/>
        <w:t>тить</w:t>
        <w:softHyphen/>
        <w:t>ся друг о друге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одители Петра го</w:t>
        <w:softHyphen/>
        <w:t>то</w:t>
        <w:softHyphen/>
        <w:t>вы предо</w:t>
        <w:softHyphen/>
        <w:t>ста</w:t>
        <w:softHyphen/>
        <w:t>вить молодожёнам жильё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Пётр и Анна яв</w:t>
        <w:softHyphen/>
        <w:t>ля</w:t>
        <w:softHyphen/>
        <w:t>ют</w:t>
        <w:softHyphen/>
        <w:t>ся тро</w:t>
        <w:softHyphen/>
        <w:t>ю</w:t>
        <w:softHyphen/>
        <w:t>род</w:t>
        <w:softHyphen/>
        <w:t>ны</w:t>
        <w:softHyphen/>
        <w:t>ми бра</w:t>
        <w:softHyphen/>
        <w:t>том и сестрой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Пётр и Анна по</w:t>
        <w:softHyphen/>
        <w:t>лу</w:t>
        <w:softHyphen/>
        <w:t>чи</w:t>
        <w:softHyphen/>
        <w:t>ли раз</w:t>
        <w:softHyphen/>
        <w:t>ре</w:t>
        <w:softHyphen/>
        <w:t>ше</w:t>
        <w:softHyphen/>
        <w:t>ние ор</w:t>
        <w:softHyphen/>
        <w:t>га</w:t>
        <w:softHyphen/>
        <w:t>нов мест</w:t>
        <w:softHyphen/>
        <w:t>но</w:t>
        <w:softHyphen/>
        <w:t>го самоуправ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1. Верны ли следующие суждения о преступлени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Преступление — это тяжкое правонарушение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Ответственность за преступления предусмотрена нормами уголовного пра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2. Верны ли следующие суждения о правах человека в демократическом обществ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Права человека присущи всем людям от рождения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Права человека могут дароваться государством своим граждана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3. Установите соответствие между примерами и функциями государства, которые они иллюстрируют: к каждому элементу, данному в первом столбце, подберите соответствующий элемент из второго столбца.</w:t>
      </w:r>
    </w:p>
    <w:tbl>
      <w:tblPr>
        <w:tblW w:w="7897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70"/>
        <w:gridCol w:w="1727"/>
      </w:tblGrid>
      <w:tr>
        <w:trPr/>
        <w:tc>
          <w:tcPr>
            <w:tcW w:w="6170" w:type="dxa"/>
            <w:tcBorders/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ПРИМЕРЫ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УНКЦИИ ГОСУДАРСТВА</w:t>
            </w:r>
          </w:p>
        </w:tc>
      </w:tr>
      <w:tr>
        <w:trPr/>
        <w:tc>
          <w:tcPr>
            <w:tcW w:w="6170" w:type="dxa"/>
            <w:tcBorders/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обеспечение правопоряд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подписание президентом договора о дружбе и сотрудничестве с главой соседнего государ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разработка правительством долгосрочной программы экономического развития стран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) участие армии в военных учениях совместно с армией другого государ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) государственное финансирование строительства автомобильных и железных дорог</w:t>
            </w:r>
          </w:p>
        </w:tc>
        <w:tc>
          <w:tcPr>
            <w:tcW w:w="1727" w:type="dxa"/>
            <w:tcBorders/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внеш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внутренние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Запишите в строку ответов выбранные цифры под соответствующими буквам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4. В 2013 г. в странах Z и Y один из фондов изучения общественного мнения провёл среди совершеннолетних граждан опрос: «Что, по Вашему мнению, сейчас важнее всего для развития Вашей страны?»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Полученные результаты (в % от числа опрошенных) представлены в виде диаграммы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в приведённом списке выводы, которые можно сделать на основе диаграммы, и запишите цифры, под которыми они указаны.</w:t>
      </w:r>
    </w:p>
    <w:p>
      <w:pPr>
        <w:pStyle w:val="Style16"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ab/>
        <w:t>1) Равные доли опрошенных обеих стран считают, что для страны важнее всего развитие новых технологий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авные доли опрошенных страны Y считают, что для страны важнее всего развитие технологий и решение социальных проблем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оля тех, кто считает, что для страны важнее всего обеспечение гражданских прав и свобод, развитие и поддержка инициатив граждан и их объединений, больше среди жителей страны Y, чем среди жителей страны Z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Жители страны Z считают, что для страны развитие культуры, нравственное совершенствование общества важнее, чем обеспечение гражданских прав и свобод, развитие и поддержка инициатив граждан и их объединений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Большинство жителей страны Y затруднились ответить на поставленный вопрос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5. В 2013 г. в странах Z и Y один из фондов изучения общественного мнения провёл среди совершеннолетних граждан опрос: «Что, по Вашему мнению, сейчас важнее всего для развития Вашей страны?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Полученные результаты (в % от числа опрошенных) представлены в виде диаграммы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опроса, отражённые в диаграмме, были опубликованы и прокомментированы в СМИ. Какие из приведённых ниже выводов непосредственно вытекают из полученной в ходе опроса информации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Запишите цифры, под которыми они указаны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) Стране Z необходимы реформы в социальной сфере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2) Влияние духовной сферы на перспективы развития страны осознаётся гражданами страны Y в большей степени, чем гражданами страны Z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3) В стране Y на развитие культуры выделяется больше средств, чем в стране Z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4) В стране Z, в отличие от страны Y, построено правовое государство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5) Граждане страны Y не интересуются проблемами своей страны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553585" cy="2904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межуточная аттестация контрольная работа 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ника(цы) 9 класса 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2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. Что является признаком любого государств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верховенство права </w:t>
        <w:tab/>
        <w:t>2) выборность высших органов вла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суверенитет </w:t>
        <w:tab/>
        <w:tab/>
        <w:t>4) многопартийнос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. Что понимается под формой правления государств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организация высших органов власти  2) политический режи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распределение власти по территории страны 4) политическая систем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3. Что является высшим представительным органом государственной власти в России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Правительство </w:t>
        <w:tab/>
        <w:tab/>
        <w:t xml:space="preserve">2) Совет безопас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Федеральное Собрание</w:t>
        <w:tab/>
        <w:t>4) Общественная пала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4. В государстве Н. президент формирует парламент и правительство. При этом существует парламент, который должен утвердить состав правительства, предложенный президентом. Какая форма правления представлена в государстве Н.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 xml:space="preserve">1) конституционная монархия    2) парламентская республик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абсолютная монархия               4) президентская республи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5 Способ об</w:t>
        <w:softHyphen/>
        <w:t>ра</w:t>
        <w:softHyphen/>
        <w:t>зо</w:t>
        <w:softHyphen/>
        <w:t>ва</w:t>
        <w:softHyphen/>
        <w:t>ния и пра</w:t>
        <w:softHyphen/>
        <w:t>во</w:t>
        <w:softHyphen/>
        <w:t>вое по</w:t>
        <w:softHyphen/>
        <w:t>ло</w:t>
        <w:softHyphen/>
        <w:t>же</w:t>
        <w:softHyphen/>
        <w:t>ние выс</w:t>
        <w:softHyphen/>
        <w:t>ших ор</w:t>
        <w:softHyphen/>
        <w:t>га</w:t>
        <w:softHyphen/>
        <w:t>нов вла</w:t>
        <w:softHyphen/>
        <w:t>сти называ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разделением властей      2) формой прав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политическим режимом 4) государственным суверенитето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В конституции государства Z закреплены руководящая роль единственной в стране партии и господство одной идеологии. Эти черты характерны для режим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унитарного 2) тоталитарного 3) республиканского 4) демократическ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Страна Z — унитарное государство. Это значит, что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 регионах страны Z могут существовать собственные правительств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 стране Z реализован принцип разделения властей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 регионах страны Z есть собственные конституци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трана Z разделена на регионы, которые не обладают признаками суверените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ерны ли следующие суждения о государств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В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i/>
        </w:rPr>
        <w:t>любом государстве действует разделение властей и система «сдержек» и «противовесов»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Государство обладает исключительным правом издавать законы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9. Верны ли следующие суждения о политической власт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Одна из функций политической власти — управление общественными процессами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Политическая власть обращена ко всем гражданам государ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10. Механизм государственного принуждения, действующий в отношении правонарушителей, — это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дееспособность       2) правоотношение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) правовое сознание 4) юридическая ответственност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Какая отрасль права регулирует вопросы родительских обязанностей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1) гражданское право 2) трудовое право 3) семейное право 4) административное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Что относится к социальным правам человек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раво на труд</w:t>
        <w:tab/>
        <w:tab/>
        <w:t xml:space="preserve"> 2) право на жизнь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избирательные права </w:t>
        <w:tab/>
        <w:t>4) право собствен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Правовой акт, пред</w:t>
        <w:softHyphen/>
        <w:t>став</w:t>
        <w:softHyphen/>
        <w:t>ля</w:t>
        <w:softHyphen/>
        <w:t>ю</w:t>
        <w:softHyphen/>
        <w:t>щий собой ре</w:t>
        <w:softHyphen/>
        <w:t>ше</w:t>
        <w:softHyphen/>
        <w:t>ние по кон</w:t>
        <w:softHyphen/>
        <w:t>крет</w:t>
        <w:softHyphen/>
        <w:t>но</w:t>
        <w:softHyphen/>
        <w:t>му делу, ко</w:t>
        <w:softHyphen/>
        <w:t>то</w:t>
        <w:softHyphen/>
        <w:t>рое впо</w:t>
        <w:softHyphen/>
        <w:t>след</w:t>
        <w:softHyphen/>
        <w:t>ствии при</w:t>
        <w:softHyphen/>
        <w:t>ни</w:t>
        <w:softHyphen/>
        <w:t>ма</w:t>
        <w:softHyphen/>
        <w:t>ет</w:t>
        <w:softHyphen/>
        <w:t>ся за общее обя</w:t>
        <w:softHyphen/>
        <w:t>за</w:t>
        <w:softHyphen/>
        <w:t>тель</w:t>
        <w:softHyphen/>
        <w:t>ное пра</w:t>
        <w:softHyphen/>
        <w:t>ви</w:t>
        <w:softHyphen/>
        <w:t>ло при ре</w:t>
        <w:softHyphen/>
        <w:t>ше</w:t>
        <w:softHyphen/>
        <w:t>нии всех ана</w:t>
        <w:softHyphen/>
        <w:t>ло</w:t>
        <w:softHyphen/>
        <w:t>гич</w:t>
        <w:softHyphen/>
        <w:t>ных дел, называ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правовым обычаем </w:t>
        <w:tab/>
        <w:t>2) нормативно-правовым акт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правовым прецедентом</w:t>
        <w:tab/>
        <w:t>4) естественным право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В соответствии с Конституцией граждане РФ обяза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участвовать в отправлении правосуди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ыбирать род деятельности и профессию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участвовать в управлении делами государств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заботиться о сохранении исторического и культурного наслед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Родители двух</w:t>
        <w:softHyphen/>
        <w:t>лет</w:t>
        <w:softHyphen/>
        <w:t>ней девочки в силу раз</w:t>
        <w:softHyphen/>
        <w:t>ных причин не за</w:t>
        <w:softHyphen/>
        <w:t>ре</w:t>
        <w:softHyphen/>
        <w:t>ги</w:t>
        <w:softHyphen/>
        <w:t>стри</w:t>
        <w:softHyphen/>
        <w:t>ро</w:t>
        <w:softHyphen/>
        <w:t>ва</w:t>
        <w:softHyphen/>
        <w:t>ли в ор</w:t>
        <w:softHyphen/>
        <w:t>га</w:t>
        <w:softHyphen/>
        <w:t>нах ЗАГС её рождение. Какое право ребёнка было нарушено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 xml:space="preserve">1) быть защищённым от насилия </w:t>
        <w:tab/>
        <w:t>2) знать своих родител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жить и вос</w:t>
        <w:softHyphen/>
        <w:t>пи</w:t>
        <w:softHyphen/>
        <w:t>ты</w:t>
        <w:softHyphen/>
        <w:t>вать</w:t>
        <w:softHyphen/>
        <w:t>ся в семье</w:t>
        <w:tab/>
        <w:t>4) получить имя и фамилию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Что относится к полномочиям Правительства Российской Федераци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1) разработка и принятие законов </w:t>
        <w:tab/>
        <w:t>2) решение вопросов войны и мир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 управление федеральной собственностью 4) введение чрезвычайного полож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Гражданин А. заключил с транспортной компанией договор о перевозке мебели из его городской квартиры на дачу. Данные правоотношения регулируются нормами пра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трудового 2) административного 3) уголовного 4) гражданск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15-летний Ки</w:t>
        <w:softHyphen/>
        <w:t>рилл решил по</w:t>
        <w:softHyphen/>
        <w:t>ра</w:t>
        <w:softHyphen/>
        <w:t>бо</w:t>
        <w:softHyphen/>
        <w:t>тать в лет</w:t>
        <w:softHyphen/>
        <w:t>ние каникулы. На какую ва</w:t>
        <w:softHyphen/>
        <w:t>кан</w:t>
        <w:softHyphen/>
        <w:t>сию его, со</w:t>
        <w:softHyphen/>
        <w:t>глас</w:t>
        <w:softHyphen/>
        <w:t>но закону, ра</w:t>
        <w:softHyphen/>
        <w:t>бо</w:t>
        <w:softHyphen/>
        <w:t>то</w:t>
        <w:softHyphen/>
        <w:t>да</w:t>
        <w:softHyphen/>
        <w:t>тель вправе принять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курьер в книж</w:t>
        <w:softHyphen/>
        <w:t xml:space="preserve">ном магазине </w:t>
        <w:tab/>
        <w:t>2) продавец в та</w:t>
        <w:softHyphen/>
        <w:t>бач</w:t>
        <w:softHyphen/>
        <w:t>ном киоск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грузчик в супермаркете </w:t>
        <w:tab/>
        <w:tab/>
        <w:t>4) водитель трамва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Согласно рос</w:t>
        <w:softHyphen/>
        <w:t>сий</w:t>
        <w:softHyphen/>
        <w:t>ским нор</w:t>
        <w:softHyphen/>
        <w:t>мам тру</w:t>
        <w:softHyphen/>
        <w:t>до</w:t>
        <w:softHyphen/>
        <w:t>во</w:t>
        <w:softHyphen/>
        <w:t>го права, про</w:t>
        <w:softHyphen/>
        <w:t>дол</w:t>
        <w:softHyphen/>
        <w:t>жи</w:t>
        <w:softHyphen/>
        <w:t>тель</w:t>
        <w:softHyphen/>
        <w:t>ность ра</w:t>
        <w:softHyphen/>
        <w:t>бо</w:t>
        <w:softHyphen/>
        <w:t>чей не</w:t>
        <w:softHyphen/>
        <w:t>де</w:t>
        <w:softHyphen/>
        <w:t>ли для не</w:t>
        <w:softHyphen/>
        <w:t>со</w:t>
        <w:softHyphen/>
        <w:t>вер</w:t>
        <w:softHyphen/>
        <w:t>шен</w:t>
        <w:softHyphen/>
        <w:t>но</w:t>
        <w:softHyphen/>
        <w:t>лет</w:t>
        <w:softHyphen/>
        <w:t>них ра</w:t>
        <w:softHyphen/>
        <w:t>бот</w:t>
        <w:softHyphen/>
        <w:t>ни</w:t>
        <w:softHyphen/>
        <w:t>ков в воз</w:t>
        <w:softHyphen/>
        <w:t>расте от 16 до 18 лет, ко</w:t>
        <w:softHyphen/>
        <w:t>то</w:t>
        <w:softHyphen/>
        <w:t>рые не учатся, не может превыша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40 часов 2) 35 часов 3) 24 часа 4) 12 час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Верны ли следующие суждения о юридической ответственност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Юридическая ответственность призвана восстанавливать нарушенные права граждан, пострадавших от правонарушения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Юридическая ответственность выражается в том, что в отношении лица, вина которого доказана, применяются меры государственного принуждени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1. Верны ли следующие суждения об органах власти РФ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Правоохранительные органы РФ формируются путём всенародных выборов на основе равного и прямого избирательного права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Судебные органы РФ входят в систему исполнительной власти РФ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2. Установите соответствие между признаками и видами политических режимов: к каждому элементу, данному в первом столбце, подберите соответствующий элемент из второго столбца.</w:t>
      </w:r>
    </w:p>
    <w:tbl>
      <w:tblPr>
        <w:tblW w:w="7857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880"/>
        <w:gridCol w:w="2977"/>
      </w:tblGrid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ПРИЗНА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ПОЛИТИЧЕСКИХ РЕЖИМОВ</w:t>
            </w:r>
          </w:p>
        </w:tc>
      </w:tr>
      <w:tr>
        <w:trPr/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свободные выборы в органы государственной вла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правовое государств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обязательная государственная идеолог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) всеобъемлющий постоянный контроль жизни человека и обществ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) многопартийная систем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демократическ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тоталитарный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Запишите в строку ответов выбранные цифры под соответствующими букв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Учёные опросили 20-летних юношей и девушек страны Z. Им задавали вопрос: «В деятельности какой общественной организации (объединения, инициативной группы и т. п.) Вы могли бы безвозмездно принимать участие?»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Полученные результаты (в % от числа опрошенных) представлены в таблиц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989830" cy="1571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в приведённом списке выводы, которые можно сделать на основе таблицы, и запишите цифры, под которы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Девушки в большей степени готовы безвозмездно принимать участие в деятельности благотворительной организации, помогающей больным, бездомным, чем в деятельности экологической организаци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авные доли опрошенных девушек готовы безвозмездно принимать участие в деятельности организаций местного самоуправления и в деятельности профессиональных объединений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оля тех, кто не готов безвозмездно принимать участие в деятельности ни одной общественной организации, больше среди девушек, чем среди юношей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Юноши в большей мере готовы безвозмездно принимать участие в деятельности благотворительной организации, помогающей больным, бездомным, чем в деятельности политической партии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Равные доли юношей готовы безвозмездно принимать участие в деятельности организаций местного самоуправления и в деятельности экологических организаций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Учёные опросили 20-летних юношей и девушек страны Z. Им задавали вопрос: «В деятельности какой общественной организации (объединения, инициативной группы и т. п.) Вы могли бы безвозмездно принимать участие?»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Полученные результаты (в % от числа опрошенных) представлены в таблице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опроса, отражённые в таблице, были опубликованы и прокомментированы в СМИ. Какие из приведённых ниже выводов непосредственно вытекают из полученной в ходе опроса информации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Запишите цифры, под которыми они указан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Молодёжь страны Z в наибольшей степени заинтересована в активной политической деятельности на безвозмездной основе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Молодёжь страны Z имеет возможность оказывать помощь, приносить пользу в различных сферах общественной жизни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евушек особенно волнуют проблемы защиты окружающей сред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Большинство опрошенных не готовы оказывать безвозмездную помощь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Участие в профессиональных объединениях не очень привлекательно как для юношей, так и для девушек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межуточная аттестация контрольная работа по обществознан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Ученика(цы) 9 класса 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3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. Способность и возможность отдельного человека или группы общества подчинять своей воле других людей — эт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социализация  2) власть 3) политика 4) престиж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. Какой из приведённых терминов обозначает участника политической деятельност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производитель 2) потребитель 3) исследователь 4) избирател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3. В нашей стране подписывает и обнародует зако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глава Правительства </w:t>
        <w:tab/>
        <w:tab/>
        <w:tab/>
        <w:t>2) Президен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Председатель Совета Федерации </w:t>
        <w:tab/>
        <w:t>4) Генеральный прокурор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4. Пар</w:t>
        <w:softHyphen/>
        <w:t>ла</w:t>
        <w:softHyphen/>
        <w:t>мент наложил вето на законопроект, пред</w:t>
        <w:softHyphen/>
        <w:t>ло</w:t>
        <w:softHyphen/>
        <w:t>жен</w:t>
        <w:softHyphen/>
        <w:t>ный монархом, об</w:t>
        <w:softHyphen/>
        <w:t>ра</w:t>
        <w:softHyphen/>
        <w:t>тил</w:t>
        <w:softHyphen/>
        <w:t>ся в Кон</w:t>
        <w:softHyphen/>
        <w:t>сти</w:t>
        <w:softHyphen/>
        <w:t>ту</w:t>
        <w:softHyphen/>
        <w:t>ци</w:t>
        <w:softHyphen/>
        <w:t>он</w:t>
        <w:softHyphen/>
        <w:t>ный суд с прось</w:t>
        <w:softHyphen/>
        <w:t>бой дать за</w:t>
        <w:softHyphen/>
        <w:t>клю</w:t>
        <w:softHyphen/>
        <w:t>че</w:t>
        <w:softHyphen/>
        <w:t>ние о со</w:t>
        <w:softHyphen/>
        <w:t>от</w:t>
        <w:softHyphen/>
        <w:t>вет</w:t>
        <w:softHyphen/>
        <w:t>ствии законопроекта Конституции. В усло</w:t>
        <w:softHyphen/>
        <w:t>ви</w:t>
        <w:softHyphen/>
        <w:t>ях какой формы прав</w:t>
        <w:softHyphen/>
        <w:t>ле</w:t>
        <w:softHyphen/>
        <w:t>ния возможна по</w:t>
        <w:softHyphen/>
        <w:t>доб</w:t>
        <w:softHyphen/>
        <w:t>ная ситуация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парламентской республики </w:t>
        <w:tab/>
        <w:t>2) абсолютной монарх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ограниченной монархии  </w:t>
        <w:tab/>
        <w:tab/>
        <w:t>4) президентской республик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тличительным при</w:t>
        <w:softHyphen/>
        <w:t>зна</w:t>
        <w:softHyphen/>
        <w:t>ком пра</w:t>
        <w:softHyphen/>
        <w:t>во</w:t>
        <w:softHyphen/>
        <w:t>во</w:t>
        <w:softHyphen/>
        <w:t>го го</w:t>
        <w:softHyphen/>
        <w:t>су</w:t>
        <w:softHyphen/>
        <w:t>дар</w:t>
        <w:softHyphen/>
        <w:t>ства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республиканская форма правления  2) наличие конституц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развитая си</w:t>
        <w:softHyphen/>
        <w:t>сте</w:t>
        <w:softHyphen/>
        <w:t>ма со</w:t>
        <w:softHyphen/>
        <w:t>ци</w:t>
        <w:softHyphen/>
        <w:t>аль</w:t>
        <w:softHyphen/>
        <w:t>но</w:t>
        <w:softHyphen/>
        <w:t>го обеспечения 4) принцип раз</w:t>
        <w:softHyphen/>
        <w:t>де</w:t>
        <w:softHyphen/>
        <w:t>ле</w:t>
        <w:softHyphen/>
        <w:t>ния власт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В государстве Z состоялись выборы, в которых приняли участие около половины граждан, обладающих правом голоса. Какая информация позволит сделать вывод, что выборы имели демократический характер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Члены правящей партии получили дополнительные голоса на выборах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Избиратели должны были ориентироваться на мнение властей о каждом из кандидатов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Избиратели выбирали из нескольких альтернативных кандидатов, предлагающих свои программы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Участвовать в выборах могли только те граждане, кто имеет постоянную работу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В США в середине XIX века избирательные права получили все белые мужчины, затем — бывшие рабы, а в 1920 г. — женщины. Это движение в направлении к избирательному праву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/>
          <w:bCs/>
        </w:rPr>
        <w:t>1) равному 2) формальному 3) прямому 4) всеобщем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ерны ли следующие суждения о гражданском обществе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Гражданское общество включает в себя инициативные объединения и организации населения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В демократических странах гражданское общество выступает партнёром государства в разрешении общественных дел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9. Верны ли следующие суждения о политике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. Любые властные отношения носят политический характер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Политика как сфера общественной жизни сложилась в индустриальном обществе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10. Правонарушением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наложение взыскания начальником на подчинённого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азглашение государственной тайн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коллекционирование старинных монет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нарушение слова, данного друг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К политическим правам (свободам) человека относится(я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раво собственности   2) свобода вероисповеда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избирательные права   4) свобода передвиж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К специфическим правам ребенка относится(я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1) право на жизнь  </w:t>
        <w:tab/>
        <w:tab/>
        <w:t xml:space="preserve"> 2) право жить в семь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право собственности </w:t>
        <w:tab/>
        <w:t xml:space="preserve"> 4) избирательные пра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 Какая отрасль права регулирует имущественные и личные неимущественные права граждан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трудовое право </w:t>
        <w:tab/>
        <w:tab/>
        <w:t>2) административное прав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уголовное право</w:t>
        <w:tab/>
        <w:tab/>
        <w:t>4) гражданское пра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Конституционная обязанность гражданина РФ —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участие в судебных заседаниях в качестве присяжного заседател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уплата налогов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участие в выборах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обращение в государственные орга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Во время выборов в Государственную Думу избирательная комиссия, несмотря на поступившее заявление от инвалида, забыла послать на его квартиру членов избирательной комиссии с урной для голосования. Какое право гражданина было нарушено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на неприкосновенность личности</w:t>
        <w:tab/>
        <w:t>2) на свободу передвиж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избирать в органы власти</w:t>
        <w:tab/>
        <w:tab/>
        <w:t>4) на социальное обеспеч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Президент Российской Федерации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главой государства  2) главой политической систем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3) главой законодательной власти 4) главой судебной в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Предприниматель Петров подарил школе, в которой учился, оборудование для компьютерного класса. Этот пример, прежде всего, иллюстрирует право собственни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наследовать 2) пользоваться 3) владеть 4) распоряжать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Молодые люди угнали чужую машину. Их действия являю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административным проступком 2) уголовным преступление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дисциплинарным проступком       4) гражданским проступко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Гражданин Ж. приобрел кейс черного цвета. На следующий день он вернулся в тот же магазин и попросил заменить ему кейс на коричневый. Несмотря на наличие чека, продавец отказался поменять кейсы. Какое право потребителя было нарушено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на отказ от покупки в течение 14 дней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на замену или возврат некачественного товар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на замену или отказ от товара без объяснения причин в течение 14 дней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4) на достоверную информацию о товар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Верны ли следующие суждения о правах ребенка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А. Права ребенка защищаются особой конвенцией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. Право жить и воспитываться в семье — одно из главных прав ребенк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1. Верны ли следующие суждения о государственной власти РФ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. Федеральное Собрание — парламент России — состоит из двух пала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  <w:i/>
        </w:rPr>
        <w:t>Б. Правительство РФ назначает на должность и освобождает от должности Председателя Центрального банка РФ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  <w:i/>
        </w:rPr>
        <w:t xml:space="preserve"> 22. Установите со</w:t>
        <w:softHyphen/>
        <w:t>от</w:t>
        <w:softHyphen/>
        <w:t>вет</w:t>
        <w:softHyphen/>
        <w:t>ствие между на</w:t>
        <w:softHyphen/>
        <w:t>ка</w:t>
        <w:softHyphen/>
        <w:t>за</w:t>
        <w:softHyphen/>
        <w:t>ни</w:t>
        <w:softHyphen/>
        <w:t>я</w:t>
        <w:softHyphen/>
        <w:t>ми и ви</w:t>
        <w:softHyphen/>
        <w:t>да</w:t>
        <w:softHyphen/>
        <w:t>ми правонарушений: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элемент из вто</w:t>
        <w:softHyphen/>
        <w:t>ро</w:t>
        <w:softHyphen/>
        <w:t>го столбца.</w:t>
      </w:r>
    </w:p>
    <w:tbl>
      <w:tblPr>
        <w:tblW w:w="702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888"/>
        <w:gridCol w:w="3137"/>
      </w:tblGrid>
      <w:tr>
        <w:trPr/>
        <w:tc>
          <w:tcPr>
            <w:tcW w:w="3888" w:type="dxa"/>
            <w:tcBorders/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КАЗАНИЕ</w:t>
            </w:r>
          </w:p>
        </w:tc>
        <w:tc>
          <w:tcPr>
            <w:tcW w:w="3137" w:type="dxa"/>
            <w:tcBorders/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ПРАВОНАРУШЕНИЕ</w:t>
            </w:r>
          </w:p>
        </w:tc>
      </w:tr>
      <w:tr>
        <w:trPr/>
        <w:tc>
          <w:tcPr>
            <w:tcW w:w="3888" w:type="dxa"/>
            <w:tcBorders/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судимост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выговор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ли</w:t>
              <w:softHyphen/>
              <w:t>ше</w:t>
              <w:softHyphen/>
              <w:t>ние свобо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) предупреждение</w:t>
            </w:r>
          </w:p>
        </w:tc>
        <w:tc>
          <w:tcPr>
            <w:tcW w:w="3137" w:type="dxa"/>
            <w:tcBorders/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преступле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проступок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Запишите в стро</w:t>
        <w:softHyphen/>
        <w:t>ку отве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Учёные опросили 23-летних работающих юношей и девушек страны Z. Им задавали вопрос: «Зачем Вы работаете, какова Ваша трудовая мотивация?». Полученные результаты (в % от числа опрошенных) представлены в таблиц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764405" cy="2007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в приведённом списке выводы, которые можно сделать на основе таблицы, и запишите цифры, под которы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оловина юношей работают для того, чтобы обеспечить себе и своей семье материальное благополучи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авные доли опрошенных каждой группы прилагают усилия, чтобы подняться по карьерной лестниц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Большая доля юношей, чем девушек, работают потому, что это необходимо обществу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Равные доли юношей и девушек работают потому, что им нужна самореализация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Среди девушек доля тех, кто работает, потому что им интересно то, чем они занимаются, больше доли тех, кого привлекает возможность путешествий, общения с разными людь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4. Учёные опросили 23-летних работающих юношей и девушек страны Z. Им задавали вопрос: «Зачем Вы работаете, какова Ваша трудовая мотивация?». 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ученные результаты (в % от числа опрошенных) представлены в таблиц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опроса, отражённые в таблице, были опубликованы и прокомментированы в СМИ. Какие из приведённых ниже выводов непосредственно вытекают из полученной в ходе опроса информации? Запишите цифры, под которы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Девушки стремятся выбирать престижную работу с перспективами карьерного рост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Работники руководствуются материальными соображениями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Общественная значимость работы не является приоритетом для молодёжи страны Z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Юноши, как правило, выбирают ту работу, которая им интересн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В стране Z молодёжь лишена возможности путешествовать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Контрольная работа по обществозна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4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. Политический режим, характеризующийся сосредоточением всей власти в руках одного лица или органа политической власти и снижением роли других институтов,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либеральным  2) демократическим 3) революционным 4) авторитарны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. Что из перечисленного ниже характеризует любую политическую партию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наличие региональных отделений 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ыражение интересов общества в целом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исключительное право издавать общеобязательные закон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притязание на власть, участие во вла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3. Отличительным признаком федеративного государства являетс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избрание высших органов государственной власт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ерховенство исполнительной власт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наличие органов местного управлени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наличие в территориальных образованиях своих органов вла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4. Постоянная политико-правовая связь человека и государства, выраженная в их взаимных правах и обязанностях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одданство 2) повиновение 3) натурализация 4) гражданст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Совокупность спо</w:t>
        <w:softHyphen/>
        <w:t>со</w:t>
        <w:softHyphen/>
        <w:t>бов осу</w:t>
        <w:softHyphen/>
        <w:t>ществ</w:t>
        <w:softHyphen/>
        <w:t>ле</w:t>
        <w:softHyphen/>
        <w:t>ния го</w:t>
        <w:softHyphen/>
        <w:t>су</w:t>
        <w:softHyphen/>
        <w:t>дар</w:t>
        <w:softHyphen/>
        <w:t>ствен</w:t>
        <w:softHyphen/>
        <w:t>ной вла</w:t>
        <w:softHyphen/>
        <w:t>сти – это форм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правления </w:t>
        <w:tab/>
        <w:tab/>
        <w:tab/>
        <w:tab/>
        <w:t xml:space="preserve">2) политического режим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государственного устройства</w:t>
        <w:tab/>
        <w:tab/>
        <w:t>4) суверените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Политическая организация Z, потерпевшая поражение на парламентских выборах, критикует социально-экономическую политику правительства. Лидер организации Z часто выступает на телевидении и радио. Организация Z —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политическая партия  </w:t>
        <w:tab/>
        <w:tab/>
        <w:t>2) профессиональный союз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гражданское общество</w:t>
        <w:tab/>
        <w:tab/>
        <w:t>4) государст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Конституция определяет Россию как федеративное государство. Это означает, чт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сложилась многопартийная систем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парламент формируется на основе всеобщих выборов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отдельные территории имеют свои законодательные орган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народ является единственным источником в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ерны ли следующие суждения о местном самоуправлени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Местное самоуправление обеспечивает развитие управляемой территории в интересах жителей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Органы местного самоуправления имеют свой круг полномочий, отличный от полномочий органов государственной в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9. Верны ли следующие суждения о политических партиях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. Политические партии объединяют людей с близкими взглядами на социальные проблемы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Демократическому режиму присуща многопартийность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10. Право, в отличие от морали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охраняется силой государства 2) опирается на представления о добре и зл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регулирует общественные отношения 4) опирается на общественное мне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Бабушка с внуком, гуляя в лесу, на</w:t>
        <w:softHyphen/>
        <w:t>рва</w:t>
        <w:softHyphen/>
        <w:t>ли букет цветов, ко</w:t>
        <w:softHyphen/>
        <w:t>то</w:t>
        <w:softHyphen/>
        <w:t>рые занесены в Крас</w:t>
        <w:softHyphen/>
        <w:t>ную книгу. Нормы какой от</w:t>
        <w:softHyphen/>
        <w:t>рас</w:t>
        <w:softHyphen/>
        <w:t>ли права ре</w:t>
        <w:softHyphen/>
        <w:t>гу</w:t>
        <w:softHyphen/>
        <w:t>ли</w:t>
        <w:softHyphen/>
        <w:t>ру</w:t>
        <w:softHyphen/>
        <w:t>ют данную ситуацию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уголовного права </w:t>
        <w:tab/>
        <w:tab/>
        <w:tab/>
        <w:t>2) административного пра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гражданского права</w:t>
        <w:tab/>
        <w:tab/>
        <w:t>4) трудового пра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Правило поведения человека в правовой ситуации, которое должно обязательно выполнять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1) норма морали </w:t>
        <w:tab/>
        <w:t>2) социальная норм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норма права</w:t>
        <w:tab/>
        <w:t>4) политическая норм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Нарушением трудового права являетс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роизводство и распространение наркотиков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увольнение за неявку на работу при наличии больничного лист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неявка избирателя на избирательный участок для голосовани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подделка денежных знаков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Какое право относится к группе социально-экономических прав человек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</w:t>
      </w:r>
      <w:r>
        <w:rPr>
          <w:rFonts w:cs="Times New Roman" w:ascii="Times New Roman" w:hAnsi="Times New Roman"/>
          <w:bCs/>
        </w:rPr>
        <w:t xml:space="preserve">на доступ к культурным ценностям </w:t>
      </w:r>
      <w:r>
        <w:rPr>
          <w:rFonts w:cs="Times New Roman" w:ascii="Times New Roman" w:hAnsi="Times New Roman"/>
          <w:b/>
          <w:bCs/>
        </w:rPr>
        <w:t>2</w:t>
      </w:r>
      <w:r>
        <w:rPr>
          <w:rFonts w:cs="Times New Roman" w:ascii="Times New Roman" w:hAnsi="Times New Roman"/>
          <w:bCs/>
        </w:rPr>
        <w:t>на охрану здоровья и медицинскую помощ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на неприкосновенность частной жизни 4) на равенство перед законом и судо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Что отличает конституцию от других правовых актов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исьменная форма 2) высшая юридическая сил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обращение ко всем гражданам 4) поддержка силой государ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Что относится к полномочиям Государственной Думы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разработка и принятие законов    2) управление федеральной собственность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решение вопросов войны и мира  4) разработка и исполнение бюджета стра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Производитель (продавец) товара обязан указывать его состав и предупреждать о потенциальных факторах риска от применения товара. Какое право потребителя защищается этими действиям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на полную информацию о товаре  2) на качественный товар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на отказ от приобретённого товара 4) на потребительское образовани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Гражданки торговали у станции метро собранными в лесу ландышами. Известно, что эти цветы занесены в Красную книгу. Какое правонарушение совершили гражданк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уголовное преступление 2) дисциплинарный проступок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административное правонарушение 4) гражданский проступок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В приведенном списке уголовным преступлением являетс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) изготовление, хранение и сбыт наркотиков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нарушение правил дорожного движени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опоздание на работу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нарушение тишины в ночное врем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Верны ли сле</w:t>
        <w:softHyphen/>
        <w:t>ду</w:t>
        <w:softHyphen/>
        <w:t>ю</w:t>
        <w:softHyphen/>
        <w:t>щие суждения о Фе</w:t>
        <w:softHyphen/>
        <w:t>де</w:t>
        <w:softHyphen/>
        <w:t>раль</w:t>
        <w:softHyphen/>
        <w:t>ном Собрании РФ?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А. Фе</w:t>
        <w:softHyphen/>
        <w:t>де</w:t>
        <w:softHyphen/>
        <w:t>раль</w:t>
        <w:softHyphen/>
        <w:t>ное Собрание яв</w:t>
        <w:softHyphen/>
        <w:t>ля</w:t>
        <w:softHyphen/>
        <w:t>ет</w:t>
        <w:softHyphen/>
        <w:t>ся представительным и за</w:t>
        <w:softHyphen/>
        <w:t>ко</w:t>
        <w:softHyphen/>
        <w:t>но</w:t>
        <w:softHyphen/>
        <w:t>да</w:t>
        <w:softHyphen/>
        <w:t>тель</w:t>
        <w:softHyphen/>
        <w:t>ным органом РФ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Б. Фе</w:t>
        <w:softHyphen/>
        <w:t>де</w:t>
        <w:softHyphen/>
        <w:t>раль</w:t>
        <w:softHyphen/>
        <w:t>ное Собрание РФ со</w:t>
        <w:softHyphen/>
        <w:t>сто</w:t>
        <w:softHyphen/>
        <w:t>ит из двух палат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1. Верны ли следующие суждения об основах конституционного строя РФ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А. Носителем суверенитета и единственным источником власти в Российской Федерации является её многонациональный народ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Российская Федерация обеспечивает целостность и неприкосновенность своей территори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2. Установите соответствие между общественными отношениями и отраслями права: к каждому элементу, данному в первом столбце, подберите элемент из второго столбца.</w:t>
      </w:r>
    </w:p>
    <w:tbl>
      <w:tblPr>
        <w:tblW w:w="7715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55"/>
        <w:gridCol w:w="3260"/>
      </w:tblGrid>
      <w:tr>
        <w:trPr/>
        <w:tc>
          <w:tcPr>
            <w:tcW w:w="4455" w:type="dxa"/>
            <w:tcBorders/>
            <w:shd w:fill="FFFFFF" w:val="clear"/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  <w:r>
              <w:rPr>
                <w:rFonts w:cs="Times New Roman" w:ascii="Times New Roman" w:hAnsi="Times New Roman"/>
                <w:bCs/>
              </w:rPr>
              <w:t>ОБЩЕСТВЕННЫЕ ОТНОШЕНИЯ</w:t>
            </w:r>
          </w:p>
        </w:tc>
        <w:tc>
          <w:tcPr>
            <w:tcW w:w="3260" w:type="dxa"/>
            <w:tcBorders/>
            <w:shd w:fill="FFFFFF" w:val="clear"/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СЛИ ПРАВА</w:t>
            </w:r>
          </w:p>
        </w:tc>
      </w:tr>
      <w:tr>
        <w:trPr/>
        <w:tc>
          <w:tcPr>
            <w:tcW w:w="4455" w:type="dxa"/>
            <w:tcBorders/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права собственно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личные неимущественные отнош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деятельность исполнительной власт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) поведение в общественных местах</w:t>
            </w:r>
          </w:p>
        </w:tc>
        <w:tc>
          <w:tcPr>
            <w:tcW w:w="3260" w:type="dxa"/>
            <w:tcBorders/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гражданское прав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административное прав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Запишите в строку ответов выбранные цифры под соответствующими букв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В 2002 и 2012 гг. в стране Z учёные проводили опросы общественного мнения. Совершеннолетним гражданам, участвующим в опросе, был задан вопрос: «Что Вы думаете об уплате налогов?»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Результаты опроса (в % от числа опрошенных) представлены в таблиц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в приведённом списке выводы, которые можно сделать на основе таблицы, и запишите цифры, под которы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Доля тех, кто платит налоги, потому что это обязанность каждого гражданина, возросла за 10 лет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Доля тех, кто платит налоги, потому что за их неуплату следует юридическая ответственность, к 2012 г. сократилась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оля тех, кто использует любую возможность уклониться от уплаты налогов, осталась неизменной в 2012 г. в сравнении с 2002 г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уммарная доля тех, кто платит налоги, выросла к 2012 г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Доля тех, кто не будет платить налоги, пока правительство не наведёт порядок в полиции, здравоохранении, образовании, за 10 лет сократилась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В 2002 и 2012 гг. в стране Z учёные проводили опросы общественного мнения. Совершеннолетним гражданам, участвующим в опросе, был задан вопрос: «Что Вы думаете об уплате налогов?»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Результаты опроса (в % от числа опрошенных) представлены в таблице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опроса, отражённые в таблице, были опубликованы и прокомментированы в СМИ. Какие из приведённых ниже выводов непосредственно вытекают из полученной в ходе опроса информации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Запишите цифры, под которы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 стране Z около 15% доходов бюджета расходуются на образование и здравоохранени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 стране Z есть граждане, которых от неуплаты налогов удерживает только страх наказания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Правительству страны Z следует ослабить ответственность за неуплату налог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Можно сказать, что граждане страны Z стали более ответственно относиться к вопросу об уплате налог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В результате реформ в стране Z установилось правовое государство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948555" cy="2600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Контрольная работа по обществозна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5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.Тоталитарный режим отличает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сесторонний контроль государства над жизнью обществ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гарантия прав и свобод граждан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еятельность свободной пресс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наличие государственного аппара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. Одна из задач по</w:t>
        <w:softHyphen/>
        <w:t>ли</w:t>
        <w:softHyphen/>
        <w:t>ти</w:t>
        <w:softHyphen/>
        <w:t>че</w:t>
        <w:softHyphen/>
        <w:t>ской партии в де</w:t>
        <w:softHyphen/>
        <w:t>мо</w:t>
        <w:softHyphen/>
        <w:t>кра</w:t>
        <w:softHyphen/>
        <w:t>ти</w:t>
        <w:softHyphen/>
        <w:t>че</w:t>
        <w:softHyphen/>
        <w:t>ском обществе —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участие в по</w:t>
        <w:softHyphen/>
        <w:t>ли</w:t>
        <w:softHyphen/>
        <w:t>ти</w:t>
        <w:softHyphen/>
        <w:t>че</w:t>
        <w:softHyphen/>
        <w:t>ской борьбе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контроль над част</w:t>
        <w:softHyphen/>
        <w:t>ной жизнью избирателей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определение цен на то</w:t>
        <w:softHyphen/>
        <w:t>ва</w:t>
        <w:softHyphen/>
        <w:t>ры и услуг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владение не</w:t>
        <w:softHyphen/>
        <w:t>дви</w:t>
        <w:softHyphen/>
        <w:t>жи</w:t>
        <w:softHyphen/>
        <w:t>мо</w:t>
        <w:softHyphen/>
        <w:t>стью и ак</w:t>
        <w:softHyphen/>
        <w:t>ци</w:t>
        <w:softHyphen/>
        <w:t>я</w:t>
        <w:softHyphen/>
        <w:t>ми предприяти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3.  Палатой Федерального Собрания в России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Совет безопасности </w:t>
        <w:tab/>
        <w:t>2) Общественная палат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Совет Федерации</w:t>
        <w:tab/>
        <w:tab/>
        <w:t>4) Верховный Суд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4. Система ме</w:t>
        <w:softHyphen/>
        <w:t>то</w:t>
        <w:softHyphen/>
        <w:t>дов осуществления го</w:t>
        <w:softHyphen/>
        <w:t>су</w:t>
        <w:softHyphen/>
        <w:t>дар</w:t>
        <w:softHyphen/>
        <w:t>ствен</w:t>
        <w:softHyphen/>
        <w:t>ной власти, от</w:t>
        <w:softHyphen/>
        <w:t>но</w:t>
        <w:softHyphen/>
        <w:t>ше</w:t>
        <w:softHyphen/>
        <w:t>ние власти к ре</w:t>
        <w:softHyphen/>
        <w:t>а</w:t>
        <w:softHyphen/>
        <w:t>ли</w:t>
        <w:softHyphen/>
        <w:t>за</w:t>
        <w:softHyphen/>
        <w:t>ции прав и сво</w:t>
        <w:softHyphen/>
        <w:t>бод лично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форма правления</w:t>
        <w:tab/>
        <w:tab/>
        <w:t>2) государственное устройств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политическая система</w:t>
        <w:tab/>
        <w:t>4) политический режи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Верховенство и пол</w:t>
        <w:softHyphen/>
        <w:t>но</w:t>
        <w:softHyphen/>
        <w:t>та го</w:t>
        <w:softHyphen/>
        <w:t>су</w:t>
        <w:softHyphen/>
        <w:t>дар</w:t>
        <w:softHyphen/>
        <w:t>ствен</w:t>
        <w:softHyphen/>
        <w:t>ной вла</w:t>
        <w:softHyphen/>
        <w:t>сти внут</w:t>
        <w:softHyphen/>
        <w:t>ри стра</w:t>
        <w:softHyphen/>
        <w:t>ны и её не</w:t>
        <w:softHyphen/>
        <w:t>за</w:t>
        <w:softHyphen/>
        <w:t>ви</w:t>
        <w:softHyphen/>
        <w:t>си</w:t>
        <w:softHyphen/>
        <w:t>мость во внеш</w:t>
        <w:softHyphen/>
        <w:t>ней по</w:t>
        <w:softHyphen/>
        <w:t>ли</w:t>
        <w:softHyphen/>
        <w:t>ти</w:t>
        <w:softHyphen/>
        <w:t>ке называ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государственным суверенитетом</w:t>
        <w:tab/>
        <w:tab/>
        <w:t>2) политическим режим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разделением властей</w:t>
        <w:tab/>
        <w:tab/>
        <w:tab/>
        <w:t>4) функцией государ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Инициативная группа граждан выступила против намеченного руководством города переименования нескольких улиц. Данный факт говорит о наличи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авторитарного режима</w:t>
        <w:tab/>
        <w:tab/>
        <w:t>2) гражданского общест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местного самоуправления</w:t>
        <w:tab/>
        <w:tab/>
        <w:t>4) политической систем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7. В 1948 г. в Великобритании было отменено право владельцев недвижимости голосовать в нескольких местах нахождения их собственности. Это было движение  в направлении избирательного пра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сеобщего 2) равного 3) прямого 4) альтернативног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ерны ли следующие суждения об участии граждан в политической жизн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Граждане участвуют в политической жизни посредством выборов и референдумов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Граждане участвуют в политической жизни, направляя свои обращения в органы государственной в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9. Верны ли следующие суждения о государств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Государство осуществляет публичную власть в стране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Государству принадлежит исключительное право взимания налогов и сборов с граждан и фир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. Административным проступком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безбилетный проезд в автобусе  2) неуплата алимен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отказ вернуть долг соседу            4) опоздание на учёб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Не подготовившись к контрольной работе по математике, двое учащихся 11 класса решили сорвать её проведение. Они позвонили в полицию, сообщив, что в школе заложена бомба. Действия учащихся являю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гражданским проступком   </w:t>
        <w:tab/>
        <w:t>2) преступление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административным проступком 4) дисциплинарным нарушением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Какая отрасль права закрепляет основы государственного строя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административное 2) конституционное 3) гражданское 4) уголовное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Правовые нормы, в отличие от других социальных норм,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оддерживаются силой государства 2) регулируют поведение людей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опираются на силу общественного мнения 4) содержат образцы поведен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Согласно Конституции РФ Верховным главнокомандующим Вооружёнными Силами Российской Федерации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редседатель Совета Безопасности 2) министр обороны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Начальник Генерального штаба       4) Президент РФ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Что относится к полномочиям Совета Федерации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решение территориальных споров между субъектами Российской Федераци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управление федеральной собственностью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разработка и исполнение бюджета стран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определение основных направлений внутренней политик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Конституционной обязанностью граждан РФ явля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уплата налогов 2) участие в экономической жизни государст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работа в органах социальной защиты 4) участие в работе парламент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 каком из приведённых случаев вступает в действие Закон РФ «О защите прав потребителей»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Склад принял на хранение партию продуктов, не имеющих сертификата соответствия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Гражданин приобрёл для личного пользования автомобиль, в котором была обнаружена бракованная деталь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Гражданин приобрёл для перепродажи в другом городе партию оказавшегося недоброкачественным товара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Фирма поставила аптекам города партию лекарств с истекшим сроком годно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Гражданка продает свою квартиру дальней родственнице. Куда гражданкам необходимо обратиться, чтобы заверить договор купли-продажи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в юридическую консультацию  </w:t>
        <w:tab/>
        <w:tab/>
        <w:t>2) к мировому судье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к нотариусу </w:t>
        <w:tab/>
        <w:tab/>
        <w:tab/>
        <w:tab/>
        <w:t>4) к адвокат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Граждане государства участвуют в формировании парламента, выбирая его депутатов. В этом проявляются их прав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социально-экономические  2) культурные 3) политические 4) человек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Верны ли следующие суждения о судебной власти в РФ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Судопроизводство в РФ осуществляется на основе состязательности и равноправия сторон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Судебная власть независима и руководствуется только Конституцией РФ и федеральным законодательством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1. Верны ли следующие суждения о федеративном устройстве РФ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Территория Российской Федерации включает в себя территории её субъектов, внутренние воды и территориальное море, воздушное пространство над ними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Согласно Конституции РФ вопросы образования находятся в совместном ведении Российской Федерации и её субъект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2. Установите соответствие между отраслью права и видом правонарушения, относящегося к ней: к каждому элементу, данному в первом столбце, подберите элемент из второго столбца.</w:t>
      </w:r>
    </w:p>
    <w:p>
      <w:pPr>
        <w:pStyle w:val="Style16"/>
        <w:jc w:val="both"/>
        <w:rPr/>
      </w:pPr>
      <w:r>
        <w:rPr/>
        <w:t> </w:t>
      </w:r>
    </w:p>
    <w:tbl>
      <w:tblPr>
        <w:tblW w:w="7857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872"/>
        <w:gridCol w:w="1985"/>
      </w:tblGrid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 ПРАВОНАРУШ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ТРАСЛЬ ПРАВА</w:t>
            </w:r>
          </w:p>
        </w:tc>
      </w:tr>
      <w:tr>
        <w:trPr/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систематические опоздания гражданина на рабо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отказ выполнять обязательства по заключенной ранее сделк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увольнение женщины с места работы в связи с оформлением ею больничного листа по уходу за ребёнко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) распространение сведений, порочащих честь и достоинство граждан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) трудово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) гражданское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/>
          <w:b/>
          <w:bCs/>
          <w:i/>
          <w:i/>
        </w:rPr>
      </w:pPr>
      <w:r>
        <w:rPr>
          <w:rFonts w:cs="Times New Roman" w:ascii="Times New Roman" w:hAnsi="Times New Roman"/>
          <w:b/>
          <w:bCs/>
          <w:i/>
        </w:rPr>
        <w:t> </w:t>
      </w:r>
      <w:r>
        <w:rPr>
          <w:rFonts w:cs="Times New Roman" w:ascii="Times New Roman" w:hAnsi="Times New Roman"/>
          <w:b/>
          <w:bCs/>
          <w:i/>
        </w:rPr>
        <w:t>Запишите в строку ответов выбранные цифры под соответствующими букв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В странах Z и Y один из фондов изучения общественного мнения провёл среди совершеннолетних граждан опрос: «Доверяете ли Вы правоохранительным органам?»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лученные результаты (в % от числа опрошенных) представлены в таблиц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5030470" cy="1779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в приведённом списке выводы, которые можно сделать на основе таблицы, и запишите цифры, под которы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Среди опрошенных страны Z доля тех, кто не доверяет правоохранительным органам, больше доли тех, кто относится к ним с опасением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Среди опрошенных страны Y суммарная доля тех, кто доверяет правоохранительным органам, меньше доли тех, кто относится к ним с опасением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оля тех, кто доверяет правоохранительным органам, так как там работают настоящие профессионалы, в стране Y выше, чем в стране Z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В стране Z только четверть опрошенных доверяют правоохранительным органам, потому что они защищают права и законные интересы граждан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Равные доли опрошенных страны Y не доверяют правоохранительным органам и относятся к ним с опасением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В стра</w:t>
        <w:softHyphen/>
        <w:t>нах Z и Y один из фон</w:t>
        <w:softHyphen/>
        <w:t>дов изучения об</w:t>
        <w:softHyphen/>
        <w:t>ще</w:t>
        <w:softHyphen/>
        <w:t>ствен</w:t>
        <w:softHyphen/>
        <w:t>но</w:t>
        <w:softHyphen/>
        <w:t>го мнения провёл среди со</w:t>
        <w:softHyphen/>
        <w:t>вер</w:t>
        <w:softHyphen/>
        <w:t>шен</w:t>
        <w:softHyphen/>
        <w:t>но</w:t>
        <w:softHyphen/>
        <w:t>лет</w:t>
        <w:softHyphen/>
        <w:t>них граждан опрос: «Доверяете ли Вы пра</w:t>
        <w:softHyphen/>
        <w:t>во</w:t>
        <w:softHyphen/>
        <w:t>охра</w:t>
        <w:softHyphen/>
        <w:t>ни</w:t>
        <w:softHyphen/>
        <w:t>тель</w:t>
        <w:softHyphen/>
        <w:t>ным органам?».</w:t>
      </w:r>
    </w:p>
    <w:p>
      <w:pPr>
        <w:pStyle w:val="Style16"/>
        <w:ind w:firstLine="284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Полученные ре</w:t>
        <w:softHyphen/>
        <w:t>зуль</w:t>
        <w:softHyphen/>
        <w:t>та</w:t>
        <w:softHyphen/>
        <w:t>ты (в % от числа опрошенных) пред</w:t>
        <w:softHyphen/>
        <w:t>став</w:t>
        <w:softHyphen/>
        <w:t>ле</w:t>
        <w:softHyphen/>
        <w:t>ны в таблиц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опроса, отражённые в таблице, были опуб</w:t>
        <w:softHyphen/>
        <w:t>ли</w:t>
        <w:softHyphen/>
        <w:t>ко</w:t>
        <w:softHyphen/>
        <w:t>ва</w:t>
        <w:softHyphen/>
        <w:t>ны и про</w:t>
        <w:softHyphen/>
        <w:t>ком</w:t>
        <w:softHyphen/>
        <w:t>мен</w:t>
        <w:softHyphen/>
        <w:t>ти</w:t>
        <w:softHyphen/>
        <w:t>ро</w:t>
        <w:softHyphen/>
        <w:t>ва</w:t>
        <w:softHyphen/>
        <w:t>ны в СМИ. Какие из приведённых ниже вы</w:t>
        <w:softHyphen/>
        <w:t>во</w:t>
        <w:softHyphen/>
        <w:t>дов непосредственно вы</w:t>
        <w:softHyphen/>
        <w:t>те</w:t>
        <w:softHyphen/>
        <w:t>ка</w:t>
        <w:softHyphen/>
        <w:t>ют из по</w:t>
        <w:softHyphen/>
        <w:t>лу</w:t>
        <w:softHyphen/>
        <w:t>чен</w:t>
        <w:softHyphen/>
        <w:t>ной в ходе опро</w:t>
        <w:softHyphen/>
        <w:t>са информации?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Запишите цифры, под ко</w:t>
        <w:softHyphen/>
        <w:t>то</w:t>
        <w:softHyphen/>
        <w:t>ры</w:t>
        <w:softHyphen/>
        <w:t>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 стра</w:t>
        <w:softHyphen/>
        <w:t>не Z де</w:t>
        <w:softHyphen/>
        <w:t>я</w:t>
        <w:softHyphen/>
        <w:t>тель</w:t>
        <w:softHyphen/>
        <w:t>ность правоохранительных ор</w:t>
        <w:softHyphen/>
        <w:t>га</w:t>
        <w:softHyphen/>
        <w:t>нов контролируются ин</w:t>
        <w:softHyphen/>
        <w:t>сти</w:t>
        <w:softHyphen/>
        <w:t>ту</w:t>
        <w:softHyphen/>
        <w:t>та</w:t>
        <w:softHyphen/>
        <w:t>ми гражданского обществ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Правительству стра</w:t>
        <w:softHyphen/>
        <w:t>ны Z це</w:t>
        <w:softHyphen/>
        <w:t>ле</w:t>
        <w:softHyphen/>
        <w:t>со</w:t>
        <w:softHyphen/>
        <w:t>об</w:t>
        <w:softHyphen/>
        <w:t>раз</w:t>
        <w:softHyphen/>
        <w:t>но организовать более по</w:t>
        <w:softHyphen/>
        <w:t>дроб</w:t>
        <w:softHyphen/>
        <w:t>ное освещение в СМИ де</w:t>
        <w:softHyphen/>
        <w:t>я</w:t>
        <w:softHyphen/>
        <w:t>тель</w:t>
        <w:softHyphen/>
        <w:t>но</w:t>
        <w:softHyphen/>
        <w:t>сти правоохранительных органов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 стра</w:t>
        <w:softHyphen/>
        <w:t>нах Y и Z с раз</w:t>
        <w:softHyphen/>
        <w:t>ной успешностью про</w:t>
        <w:softHyphen/>
        <w:t>во</w:t>
        <w:softHyphen/>
        <w:t>дят</w:t>
        <w:softHyphen/>
        <w:t>ся реформы пра</w:t>
        <w:softHyphen/>
        <w:t>во</w:t>
        <w:softHyphen/>
        <w:t>охра</w:t>
        <w:softHyphen/>
        <w:t>ни</w:t>
        <w:softHyphen/>
        <w:t>тель</w:t>
        <w:softHyphen/>
        <w:t>ных органов и су</w:t>
        <w:softHyphen/>
        <w:t>деб</w:t>
        <w:softHyphen/>
        <w:t>ной систем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В стра</w:t>
        <w:softHyphen/>
        <w:t>не Z, по срав</w:t>
        <w:softHyphen/>
        <w:t>не</w:t>
        <w:softHyphen/>
        <w:t>нию со стра</w:t>
        <w:softHyphen/>
        <w:t>ной Y, су</w:t>
        <w:softHyphen/>
        <w:t>ще</w:t>
        <w:softHyphen/>
        <w:t>ству</w:t>
        <w:softHyphen/>
        <w:t>ют более бла</w:t>
        <w:softHyphen/>
        <w:t>го</w:t>
        <w:softHyphen/>
        <w:t>при</w:t>
        <w:softHyphen/>
        <w:t>ят</w:t>
        <w:softHyphen/>
        <w:t>ные условия для раз</w:t>
        <w:softHyphen/>
        <w:t>ви</w:t>
        <w:softHyphen/>
        <w:t>тия правового государства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Правительству стра</w:t>
        <w:softHyphen/>
        <w:t>ны Y сле</w:t>
        <w:softHyphen/>
        <w:t>ду</w:t>
        <w:softHyphen/>
        <w:t>ет выявить и при</w:t>
        <w:softHyphen/>
        <w:t>влечь к от</w:t>
        <w:softHyphen/>
        <w:t>вет</w:t>
        <w:softHyphen/>
        <w:t>ствен</w:t>
        <w:softHyphen/>
        <w:t>но</w:t>
        <w:softHyphen/>
        <w:t>сти нарушающих закон со</w:t>
        <w:softHyphen/>
        <w:t>труд</w:t>
        <w:softHyphen/>
        <w:t>ни</w:t>
        <w:softHyphen/>
        <w:t>ков правоохранительных органов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Контрольная работа по обществознанию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</w:rPr>
        <w:t>9 класс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Вариант 6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1. Что является признаком государства любого тип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наличие двухпалатного парламента     2) наличие правоохранительных орган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всенародное избрание главы государства 4) многопартийность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2. Совокупность негосударственных отношений и организаций, выражающих частные интересы граждан в различных сферах, называю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гражданским обществом </w:t>
        <w:tab/>
        <w:tab/>
        <w:t xml:space="preserve"> 2) многопартийностью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федерацией  </w:t>
        <w:tab/>
        <w:tab/>
        <w:tab/>
        <w:t>4) правовым государство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3. Что является формой непосредственного народовластия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ыборы 2) многопартийность 3) референдум 4) парламентариз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4. Отличительным признаком политической партии является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объединение людей с общими интересам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создание разветвленной организации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право законодательной инициатив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стремление участвовать в осуществлении политической власт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Органы мест</w:t>
        <w:softHyphen/>
        <w:t>но</w:t>
        <w:softHyphen/>
        <w:t>го самоуправления, со</w:t>
        <w:softHyphen/>
        <w:t>глас</w:t>
        <w:softHyphen/>
        <w:t>но закону, осуществляют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при</w:t>
        <w:softHyphen/>
        <w:t>ня</w:t>
        <w:softHyphen/>
        <w:t>тие и ре</w:t>
        <w:softHyphen/>
        <w:t>а</w:t>
        <w:softHyphen/>
        <w:t>ли</w:t>
        <w:softHyphen/>
        <w:t>за</w:t>
        <w:softHyphen/>
        <w:t>цию внеш</w:t>
        <w:softHyphen/>
        <w:t>не</w:t>
        <w:softHyphen/>
        <w:t>по</w:t>
        <w:softHyphen/>
        <w:t>ли</w:t>
        <w:softHyphen/>
        <w:t>ти</w:t>
        <w:softHyphen/>
        <w:t>че</w:t>
        <w:softHyphen/>
        <w:t>ских решений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управ</w:t>
        <w:softHyphen/>
        <w:t>ле</w:t>
        <w:softHyphen/>
        <w:t>ние объ</w:t>
        <w:softHyphen/>
        <w:t>ек</w:t>
        <w:softHyphen/>
        <w:t>та</w:t>
        <w:softHyphen/>
        <w:t>ми фе</w:t>
        <w:softHyphen/>
        <w:t>де</w:t>
        <w:softHyphen/>
        <w:t>раль</w:t>
        <w:softHyphen/>
        <w:t>ной собственности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объ</w:t>
        <w:softHyphen/>
        <w:t>яв</w:t>
        <w:softHyphen/>
        <w:t>ле</w:t>
        <w:softHyphen/>
        <w:t>ние амнистии  4) са</w:t>
        <w:softHyphen/>
        <w:t>мо</w:t>
        <w:softHyphen/>
        <w:t>сто</w:t>
        <w:softHyphen/>
        <w:t>я</w:t>
        <w:softHyphen/>
        <w:t>тель</w:t>
        <w:softHyphen/>
        <w:t>ное ре</w:t>
        <w:softHyphen/>
        <w:t>ше</w:t>
        <w:softHyphen/>
        <w:t>ние во</w:t>
        <w:softHyphen/>
        <w:t>про</w:t>
        <w:softHyphen/>
        <w:t>сов дан</w:t>
        <w:softHyphen/>
        <w:t>ной территори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В государстве Z регулярно проводятся парламентские выборы. Лидер победившей на выборах партии становится главой правительства. Парламент избирает президента, который выполняет представительские функции. Какова форма правления данного государства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республика 2) монархия 3) федерация 4) демократия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Согласно французской Конституции 1791 г. при формировании законодательного органа вначале избирались выборщики, которые, в свою очередь, проводили избрание представителей Законодательного собрания. Это пример выбор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1) альтернативных 2) непрямых 3) формальных  4) неравных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 Верны ли следующие суждения о политике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  <w:i/>
        </w:rPr>
        <w:t>А. Политика связана с участием в делах государства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Политика — это деятельность, связанная с отношениями между большими общественными группами по поводу власти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9. Верны ли следующие суждения о правовом государстве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Для правового государства характерно наличие развитого гражданского общества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Главным отличием правового государства является разветвлённая система законодательства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10. Какие термины относятся к понятию «правонарушение»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деяние, виновность, общественная опасность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ысшая юридическая сила, всенародное голосование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договор, право собственности, возмещение ущерба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правовой обычай, судебный прецеден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1. Исполнение норм права, в отличие от норм морали, обеспечиваетс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силой государственного принуждения 2) мнением юристов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силой общественного мнения          4) привычками и традициями общест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2. Какое право человека относится к экономическим правам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право на отдых </w:t>
        <w:tab/>
        <w:tab/>
        <w:tab/>
        <w:t xml:space="preserve">2) право собственности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право на жилище </w:t>
        <w:tab/>
        <w:tab/>
        <w:tab/>
        <w:t>4) право на жизнь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3. Отрасль права, регулирующая имущественные и личные неимущественные отношения граждан и фирм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семейное право </w:t>
        <w:tab/>
        <w:tab/>
        <w:t>2) административное право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трудовое право </w:t>
        <w:tab/>
        <w:tab/>
        <w:t>4) гражданское право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4. Родители восьмилетнего Алёши часто кричат на него, ругают грубыми словами. В этой ситуации нарушается право ребёнк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жить и воспитываться в семье  2) на выражение собственного мн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на уважение человеческого достоинства 4) на общение с родственниками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5. Конституция страны как Основной Закон государства отличается тем, что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она принимается президентом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ее положениям не должны противоречить все остальные нормативные акт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она принимается парламентом страны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ее положения не могут быть пересмотрены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6. Надзор за точ</w:t>
        <w:softHyphen/>
        <w:t>ным и еди</w:t>
        <w:softHyphen/>
        <w:t>но</w:t>
        <w:softHyphen/>
        <w:t>об</w:t>
        <w:softHyphen/>
        <w:t>раз</w:t>
        <w:softHyphen/>
        <w:t>ным ис</w:t>
        <w:softHyphen/>
        <w:t>пол</w:t>
        <w:softHyphen/>
        <w:t>не</w:t>
        <w:softHyphen/>
        <w:t>ни</w:t>
        <w:softHyphen/>
        <w:t>ем за</w:t>
        <w:softHyphen/>
        <w:t>ко</w:t>
        <w:softHyphen/>
        <w:t>нов на тер</w:t>
        <w:softHyphen/>
        <w:t>ри</w:t>
        <w:softHyphen/>
        <w:t>то</w:t>
        <w:softHyphen/>
        <w:t>р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ва осуществляе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1) Министерство внут</w:t>
        <w:softHyphen/>
        <w:t>рен</w:t>
        <w:softHyphen/>
        <w:t>них дел   2) Прокуратура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3) Министерство юстиции                4) Нотариат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7. Инна сдала в химчистку шубу. Но приёмщик не предупредил её о том, что, возможно, после химчистки может немного измениться окрас меха. Нормы какой отрасли права были нарушены в данной ситуации?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трудового права </w:t>
        <w:tab/>
        <w:tab/>
        <w:tab/>
        <w:t xml:space="preserve">2) уголовного права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 xml:space="preserve">3) административного права </w:t>
        <w:tab/>
        <w:t>4) гражданского прав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8. Сергей Николаевич живет в одной квартире уже много лет. Какая дополнительная информация позволит сделать вывод о том, что эта квартира является его собственностью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 xml:space="preserve">1) В этой квартире раньше жили его родители. 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В этой квартире живет вся его семья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 любой момент он может её продать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Он зарегистрирован в этой квартире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9. Гражданин решил завещать внуку свою квартиру. Куда ему следует обратиться?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 органы внутренних дел 2) к адвокату 3) к мировому судье 4) к нотариусу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0. Верны ли следующие суждения о правах и об обязанностях родителей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Забота о детях, их воспитание - и право, и обязанность родителей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Родители представляют интересы своих детей и выступают в защиту их прав и интересов, в том числе в судах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1. Верны ли следующие суждения об особенностях трудоустройства несовершеннолетних?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А. При заключении трудового договора с несовершеннолетним работником по соглашению сторон может быть установлен испытательный срок.</w:t>
      </w:r>
    </w:p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Б. Для несовершеннолетних работников установлена 40−часовая рабочая неделя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Cs/>
        </w:rPr>
        <w:t>1 верно толь</w:t>
        <w:softHyphen/>
        <w:t>ко А 2 верно толь</w:t>
        <w:softHyphen/>
        <w:t>ко Б 3 верны оба суждения 4 оба суж</w:t>
        <w:softHyphen/>
        <w:t>де</w:t>
        <w:softHyphen/>
        <w:t>ния неверны</w:t>
      </w:r>
      <w:r>
        <w:rPr>
          <w:rFonts w:cs="Times New Roman" w:ascii="Times New Roman" w:hAnsi="Times New Roman"/>
          <w:b/>
          <w:bCs/>
        </w:rPr>
        <w:t xml:space="preserve"> 22. Установите со</w:t>
        <w:softHyphen/>
        <w:t>от</w:t>
        <w:softHyphen/>
        <w:t>вет</w:t>
        <w:softHyphen/>
        <w:t>ствие между фак</w:t>
        <w:softHyphen/>
        <w:t>том по</w:t>
        <w:softHyphen/>
        <w:t>ли</w:t>
        <w:softHyphen/>
        <w:t>ти</w:t>
        <w:softHyphen/>
        <w:t>че</w:t>
        <w:softHyphen/>
        <w:t>ской жизни и видом демократии: к каж</w:t>
        <w:softHyphen/>
        <w:t>до</w:t>
        <w:softHyphen/>
        <w:t>му элементу, дан</w:t>
        <w:softHyphen/>
        <w:t>но</w:t>
        <w:softHyphen/>
        <w:t>му в пер</w:t>
        <w:softHyphen/>
        <w:t>вом столбце, под</w:t>
        <w:softHyphen/>
        <w:t>бе</w:t>
        <w:softHyphen/>
        <w:t>ри</w:t>
        <w:softHyphen/>
        <w:t>те эле</w:t>
        <w:softHyphen/>
        <w:t>мент из вто</w:t>
        <w:softHyphen/>
        <w:t>ро</w:t>
        <w:softHyphen/>
        <w:t>го столбца.</w:t>
      </w:r>
    </w:p>
    <w:p>
      <w:pPr>
        <w:pStyle w:val="Style16"/>
        <w:jc w:val="both"/>
        <w:rPr/>
      </w:pPr>
      <w:r>
        <w:rPr/>
        <w:t> </w:t>
      </w:r>
    </w:p>
    <w:tbl>
      <w:tblPr>
        <w:tblW w:w="7857" w:type="dxa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589"/>
        <w:gridCol w:w="2268"/>
      </w:tblGrid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АК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ИДЫ ДЕМОКРАТИИ</w:t>
            </w:r>
          </w:p>
        </w:tc>
      </w:tr>
      <w:tr>
        <w:trPr/>
        <w:tc>
          <w:tcPr>
            <w:tcW w:w="5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А) ре</w:t>
              <w:softHyphen/>
              <w:t>фе</w:t>
              <w:softHyphen/>
              <w:t>рен</w:t>
              <w:softHyphen/>
              <w:t>дум о при</w:t>
              <w:softHyphen/>
              <w:t>ня</w:t>
              <w:softHyphen/>
              <w:t>тии про</w:t>
              <w:softHyphen/>
              <w:t>ек</w:t>
              <w:softHyphen/>
              <w:t>та Конституц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) уча</w:t>
              <w:softHyphen/>
              <w:t>стие в вы</w:t>
              <w:softHyphen/>
              <w:t>бо</w:t>
              <w:softHyphen/>
              <w:t>рах в Госдум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) вы</w:t>
              <w:softHyphen/>
              <w:t>бо</w:t>
              <w:softHyphen/>
              <w:t>ры главы по</w:t>
              <w:softHyphen/>
              <w:t>ли</w:t>
              <w:softHyphen/>
              <w:t>ти</w:t>
              <w:softHyphen/>
              <w:t>че</w:t>
              <w:softHyphen/>
              <w:t>ской парти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) де</w:t>
              <w:softHyphen/>
              <w:t>ле</w:t>
              <w:softHyphen/>
              <w:t>ги</w:t>
              <w:softHyphen/>
              <w:t>ро</w:t>
              <w:softHyphen/>
              <w:t>ва</w:t>
              <w:softHyphen/>
              <w:t>ние пред</w:t>
              <w:softHyphen/>
              <w:t>ста</w:t>
              <w:softHyphen/>
              <w:t>ви</w:t>
              <w:softHyphen/>
              <w:t>те</w:t>
              <w:softHyphen/>
              <w:t>ля от ини</w:t>
              <w:softHyphen/>
              <w:t>ци</w:t>
              <w:softHyphen/>
              <w:t>а</w:t>
              <w:softHyphen/>
              <w:t>тив</w:t>
              <w:softHyphen/>
              <w:t>ной груп</w:t>
              <w:softHyphen/>
              <w:t>пы на за</w:t>
              <w:softHyphen/>
              <w:t>се</w:t>
              <w:softHyphen/>
              <w:t>да</w:t>
              <w:softHyphen/>
              <w:t>ние му</w:t>
              <w:softHyphen/>
              <w:t>ни</w:t>
              <w:softHyphen/>
              <w:t>ци</w:t>
              <w:softHyphen/>
              <w:t>паль</w:t>
              <w:softHyphen/>
              <w:t>но</w:t>
              <w:softHyphen/>
              <w:t>го собр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6"/>
              <w:tabs>
                <w:tab w:val="clear" w:pos="708"/>
                <w:tab w:val="left" w:pos="21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1)  пря</w:t>
              <w:softHyphen/>
              <w:t>мая демократия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2) пред</w:t>
              <w:softHyphen/>
              <w:t>ста</w:t>
              <w:softHyphen/>
              <w:t>ви</w:t>
              <w:softHyphen/>
              <w:t>тель</w:t>
              <w:softHyphen/>
              <w:t>ная демократ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  <w:t> </w:t>
      </w:r>
      <w:r>
        <w:rPr>
          <w:rFonts w:cs="Times New Roman" w:ascii="Times New Roman" w:hAnsi="Times New Roman"/>
          <w:bCs/>
          <w:i/>
        </w:rPr>
        <w:t>Запиши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ва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3. В стра</w:t>
        <w:softHyphen/>
        <w:t>нах Z и Y один из фон</w:t>
        <w:softHyphen/>
        <w:t>дов изу</w:t>
        <w:softHyphen/>
        <w:t>че</w:t>
        <w:softHyphen/>
        <w:t>ния об</w:t>
        <w:softHyphen/>
        <w:t>ще</w:t>
        <w:softHyphen/>
        <w:t>ствен</w:t>
        <w:softHyphen/>
        <w:t>но</w:t>
        <w:softHyphen/>
        <w:t>го мне</w:t>
        <w:softHyphen/>
        <w:t>ния провёл среди со</w:t>
        <w:softHyphen/>
        <w:t>вер</w:t>
        <w:softHyphen/>
        <w:t>шен</w:t>
        <w:softHyphen/>
        <w:t>но</w:t>
        <w:softHyphen/>
        <w:t>лет</w:t>
        <w:softHyphen/>
        <w:t>них граж</w:t>
        <w:softHyphen/>
        <w:t>дан опрос: «Доверяете ли Вы пра</w:t>
        <w:softHyphen/>
        <w:t>во</w:t>
        <w:softHyphen/>
        <w:t>охра</w:t>
        <w:softHyphen/>
        <w:t>ни</w:t>
        <w:softHyphen/>
        <w:t>тель</w:t>
        <w:softHyphen/>
        <w:t>ным органам?».</w:t>
      </w:r>
    </w:p>
    <w:p>
      <w:pPr>
        <w:pStyle w:val="Style1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 </w:t>
      </w:r>
      <w:r>
        <w:rPr>
          <w:rFonts w:cs="Times New Roman" w:ascii="Times New Roman" w:hAnsi="Times New Roman"/>
          <w:bCs/>
        </w:rPr>
        <w:t>Полученные ре</w:t>
        <w:softHyphen/>
        <w:t>зуль</w:t>
        <w:softHyphen/>
        <w:t>та</w:t>
        <w:softHyphen/>
        <w:t>ты (в % от числа опрошенных) пред</w:t>
        <w:softHyphen/>
        <w:t>став</w:t>
        <w:softHyphen/>
        <w:t>ле</w:t>
        <w:softHyphen/>
        <w:t>ны в виде диаграммы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йдите в приведённом спис</w:t>
        <w:softHyphen/>
        <w:t>ке выводы, ко</w:t>
        <w:softHyphen/>
        <w:t>то</w:t>
        <w:softHyphen/>
        <w:t>рые можно сде</w:t>
        <w:softHyphen/>
        <w:t>лать на ос</w:t>
        <w:softHyphen/>
        <w:t>но</w:t>
        <w:softHyphen/>
        <w:t>ве диаграммы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заны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Доля тех, кто до</w:t>
        <w:softHyphen/>
        <w:t>ве</w:t>
        <w:softHyphen/>
        <w:t>ря</w:t>
        <w:softHyphen/>
        <w:t>ет пра</w:t>
        <w:softHyphen/>
        <w:t>во</w:t>
        <w:softHyphen/>
        <w:t>охра</w:t>
        <w:softHyphen/>
        <w:t>ни</w:t>
        <w:softHyphen/>
        <w:t>тель</w:t>
        <w:softHyphen/>
        <w:t>ным органам, по</w:t>
        <w:softHyphen/>
        <w:t>то</w:t>
        <w:softHyphen/>
        <w:t>му что они за</w:t>
        <w:softHyphen/>
        <w:t>щи</w:t>
        <w:softHyphen/>
        <w:t>ща</w:t>
        <w:softHyphen/>
        <w:t>ют права и за</w:t>
        <w:softHyphen/>
        <w:t>кон</w:t>
        <w:softHyphen/>
        <w:t>ные ин</w:t>
        <w:softHyphen/>
        <w:t>те</w:t>
        <w:softHyphen/>
        <w:t>ре</w:t>
        <w:softHyphen/>
        <w:t>сы граждан, в стра</w:t>
        <w:softHyphen/>
        <w:t>не Z больше, чем в стра</w:t>
        <w:softHyphen/>
        <w:t>не Y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Доля тех, кто до</w:t>
        <w:softHyphen/>
        <w:t>ве</w:t>
        <w:softHyphen/>
        <w:t>ря</w:t>
        <w:softHyphen/>
        <w:t>ет пра</w:t>
        <w:softHyphen/>
        <w:t>во</w:t>
        <w:softHyphen/>
        <w:t>охра</w:t>
        <w:softHyphen/>
        <w:t>ни</w:t>
        <w:softHyphen/>
        <w:t>тель</w:t>
        <w:softHyphen/>
        <w:t>ным органам, так как там ра</w:t>
        <w:softHyphen/>
        <w:t>бо</w:t>
        <w:softHyphen/>
        <w:t>та</w:t>
        <w:softHyphen/>
        <w:t>ют на</w:t>
        <w:softHyphen/>
        <w:t>сто</w:t>
        <w:softHyphen/>
        <w:t>я</w:t>
        <w:softHyphen/>
        <w:t>щие профессионалы, в стра</w:t>
        <w:softHyphen/>
        <w:t>не Z ниже, чем в стра</w:t>
        <w:softHyphen/>
        <w:t>не Y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 стра</w:t>
        <w:softHyphen/>
        <w:t>не Z более по</w:t>
        <w:softHyphen/>
        <w:t>ло</w:t>
        <w:softHyphen/>
        <w:t>ви</w:t>
        <w:softHyphen/>
        <w:t>ны опро</w:t>
        <w:softHyphen/>
        <w:t>шен</w:t>
        <w:softHyphen/>
        <w:t>ных до</w:t>
        <w:softHyphen/>
        <w:t>ве</w:t>
        <w:softHyphen/>
        <w:t>ря</w:t>
        <w:softHyphen/>
        <w:t>ют пра</w:t>
        <w:softHyphen/>
        <w:t>во</w:t>
        <w:softHyphen/>
        <w:t>охра</w:t>
        <w:softHyphen/>
        <w:t>ни</w:t>
        <w:softHyphen/>
        <w:t>тель</w:t>
        <w:softHyphen/>
        <w:t>ным органам, так как уве</w:t>
        <w:softHyphen/>
        <w:t>ре</w:t>
        <w:softHyphen/>
        <w:t>ны в их профессионализме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В стра</w:t>
        <w:softHyphen/>
        <w:t>не Y оди</w:t>
        <w:softHyphen/>
        <w:t>на</w:t>
        <w:softHyphen/>
        <w:t>ко</w:t>
        <w:softHyphen/>
        <w:t>вые доли опро</w:t>
        <w:softHyphen/>
        <w:t>шен</w:t>
        <w:softHyphen/>
        <w:t>ных от</w:t>
        <w:softHyphen/>
        <w:t>но</w:t>
        <w:softHyphen/>
        <w:t>сят</w:t>
        <w:softHyphen/>
        <w:t>ся к пра</w:t>
        <w:softHyphen/>
        <w:t>во</w:t>
        <w:softHyphen/>
        <w:t>охра</w:t>
        <w:softHyphen/>
        <w:t>ни</w:t>
        <w:softHyphen/>
        <w:t>тель</w:t>
        <w:softHyphen/>
        <w:t>ным ор</w:t>
        <w:softHyphen/>
        <w:t>га</w:t>
        <w:softHyphen/>
        <w:t>нам с опа</w:t>
        <w:softHyphen/>
        <w:t>се</w:t>
        <w:softHyphen/>
        <w:t>ни</w:t>
        <w:softHyphen/>
        <w:t>ем и не до</w:t>
        <w:softHyphen/>
        <w:t>ве</w:t>
        <w:softHyphen/>
        <w:t>ря</w:t>
        <w:softHyphen/>
        <w:t>ют им.</w:t>
      </w:r>
    </w:p>
    <w:p>
      <w:pPr>
        <w:pStyle w:val="Style16"/>
        <w:ind w:firstLine="284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В стра</w:t>
        <w:softHyphen/>
        <w:t>не Z боль</w:t>
        <w:softHyphen/>
        <w:t>шая часть опрошенных, по срав</w:t>
        <w:softHyphen/>
        <w:t>не</w:t>
        <w:softHyphen/>
        <w:t>нию со стра</w:t>
        <w:softHyphen/>
        <w:t>ной Y, ис</w:t>
        <w:softHyphen/>
        <w:t>пы</w:t>
        <w:softHyphen/>
        <w:t>та</w:t>
        <w:softHyphen/>
        <w:t>ли труд</w:t>
        <w:softHyphen/>
        <w:t>но</w:t>
        <w:softHyphen/>
        <w:t>сти при от</w:t>
        <w:softHyphen/>
        <w:t>ве</w:t>
        <w:softHyphen/>
        <w:t>те на по</w:t>
        <w:softHyphen/>
        <w:t>став</w:t>
        <w:softHyphen/>
        <w:t>лен</w:t>
        <w:softHyphen/>
        <w:t>ный вопрос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24. В стра</w:t>
        <w:softHyphen/>
        <w:t>нах Z и Y один из фон</w:t>
        <w:softHyphen/>
        <w:t>дов изучения об</w:t>
        <w:softHyphen/>
        <w:t>ще</w:t>
        <w:softHyphen/>
        <w:t>ствен</w:t>
        <w:softHyphen/>
        <w:t>но</w:t>
        <w:softHyphen/>
        <w:t>го мнения провёл среди со</w:t>
        <w:softHyphen/>
        <w:t>вер</w:t>
        <w:softHyphen/>
        <w:t>шен</w:t>
        <w:softHyphen/>
        <w:t>но</w:t>
        <w:softHyphen/>
        <w:t>лет</w:t>
        <w:softHyphen/>
        <w:t>них граждан опрос: «Доверяете ли Вы пра</w:t>
        <w:softHyphen/>
        <w:t>во</w:t>
        <w:softHyphen/>
        <w:t>охра</w:t>
        <w:softHyphen/>
        <w:t>ни</w:t>
        <w:softHyphen/>
        <w:t>тель</w:t>
        <w:softHyphen/>
        <w:t>ным органам?»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езультаты опроса, отражённые в диаграмме, были опуб</w:t>
        <w:softHyphen/>
        <w:t>ли</w:t>
        <w:softHyphen/>
        <w:t>ко</w:t>
        <w:softHyphen/>
        <w:t>ва</w:t>
        <w:softHyphen/>
        <w:t>ны и про</w:t>
        <w:softHyphen/>
        <w:t>ком</w:t>
        <w:softHyphen/>
        <w:t>мен</w:t>
        <w:softHyphen/>
        <w:t>ти</w:t>
        <w:softHyphen/>
        <w:t>ро</w:t>
        <w:softHyphen/>
        <w:t>ва</w:t>
        <w:softHyphen/>
        <w:t>ны в СМИ. Какие из приведённых ниже вы</w:t>
        <w:softHyphen/>
        <w:t>во</w:t>
        <w:softHyphen/>
        <w:t>дов непосредственно вы</w:t>
        <w:softHyphen/>
        <w:t>те</w:t>
        <w:softHyphen/>
        <w:t>ка</w:t>
        <w:softHyphen/>
        <w:t>ют из по</w:t>
        <w:softHyphen/>
        <w:t>лу</w:t>
        <w:softHyphen/>
        <w:t>чен</w:t>
        <w:softHyphen/>
        <w:t>ной в ходе опро</w:t>
        <w:softHyphen/>
        <w:t>са информации?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Запишите цифры, под ко</w:t>
        <w:softHyphen/>
        <w:t>то</w:t>
        <w:softHyphen/>
        <w:t>ры</w:t>
        <w:softHyphen/>
        <w:t>ми они указаны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 </w:t>
      </w:r>
      <w:r>
        <w:rPr>
          <w:rFonts w:cs="Times New Roman" w:ascii="Times New Roman" w:hAnsi="Times New Roman"/>
          <w:bCs/>
        </w:rPr>
        <w:t>1) В стра</w:t>
        <w:softHyphen/>
        <w:t>не Z су</w:t>
        <w:softHyphen/>
        <w:t>ще</w:t>
        <w:softHyphen/>
        <w:t>ству</w:t>
        <w:softHyphen/>
        <w:t>ют более благоприятные, чем в стра</w:t>
        <w:softHyphen/>
        <w:t>не Y, усло</w:t>
        <w:softHyphen/>
        <w:t>вия для раз</w:t>
        <w:softHyphen/>
        <w:t>ви</w:t>
        <w:softHyphen/>
        <w:t>тия правового государств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2) Пра</w:t>
        <w:softHyphen/>
        <w:t>ви</w:t>
        <w:softHyphen/>
        <w:t>тель</w:t>
        <w:softHyphen/>
        <w:t>ству страны Y сле</w:t>
        <w:softHyphen/>
        <w:t>ду</w:t>
        <w:softHyphen/>
        <w:t>ет выявить и при</w:t>
        <w:softHyphen/>
        <w:t>влечь к от</w:t>
        <w:softHyphen/>
        <w:t>вет</w:t>
        <w:softHyphen/>
        <w:t>ствен</w:t>
        <w:softHyphen/>
        <w:t>но</w:t>
        <w:softHyphen/>
        <w:t>сти нарушающих закон со</w:t>
        <w:softHyphen/>
        <w:t>труд</w:t>
        <w:softHyphen/>
        <w:t>ни</w:t>
        <w:softHyphen/>
        <w:t>ков правоохранительных органо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3) В стра</w:t>
        <w:softHyphen/>
        <w:t>не Z де</w:t>
        <w:softHyphen/>
        <w:t>я</w:t>
        <w:softHyphen/>
        <w:t>тель</w:t>
        <w:softHyphen/>
        <w:t>ность правоохранительных ор</w:t>
        <w:softHyphen/>
        <w:t>га</w:t>
        <w:softHyphen/>
        <w:t>нов контролируется ин</w:t>
        <w:softHyphen/>
        <w:t>сти</w:t>
        <w:softHyphen/>
        <w:t>ту</w:t>
        <w:softHyphen/>
        <w:t>та</w:t>
        <w:softHyphen/>
        <w:t>ми гражданского общества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4) Пра</w:t>
        <w:softHyphen/>
        <w:t>ви</w:t>
        <w:softHyphen/>
        <w:t>тель</w:t>
        <w:softHyphen/>
        <w:t>ству страны Y це</w:t>
        <w:softHyphen/>
        <w:t>ле</w:t>
        <w:softHyphen/>
        <w:t>со</w:t>
        <w:softHyphen/>
        <w:t>об</w:t>
        <w:softHyphen/>
        <w:t>раз</w:t>
        <w:softHyphen/>
        <w:t>но организовать более по</w:t>
        <w:softHyphen/>
        <w:t>дроб</w:t>
        <w:softHyphen/>
        <w:t>ное освещение в СМИ де</w:t>
        <w:softHyphen/>
        <w:t>я</w:t>
        <w:softHyphen/>
        <w:t>тель</w:t>
        <w:softHyphen/>
        <w:t>но</w:t>
        <w:softHyphen/>
        <w:t>сти правоохранительных органов.</w:t>
      </w:r>
    </w:p>
    <w:p>
      <w:pPr>
        <w:pStyle w:val="Style16"/>
        <w:ind w:firstLine="426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5) В стра</w:t>
        <w:softHyphen/>
        <w:t>нах Y и Z про</w:t>
        <w:softHyphen/>
        <w:t>во</w:t>
        <w:softHyphen/>
        <w:t>дят</w:t>
        <w:softHyphen/>
        <w:t>ся реформы пра</w:t>
        <w:softHyphen/>
        <w:t>во</w:t>
        <w:softHyphen/>
        <w:t>охра</w:t>
        <w:softHyphen/>
        <w:t>ни</w:t>
        <w:softHyphen/>
        <w:t>тель</w:t>
        <w:softHyphen/>
        <w:t>ных органов и су</w:t>
        <w:softHyphen/>
        <w:t>деб</w:t>
        <w:softHyphen/>
        <w:t>ной системы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drawing>
          <wp:inline distT="0" distB="0" distL="0" distR="0">
            <wp:extent cx="4923790" cy="2496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249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426" w:right="395" w:gutter="0" w:header="0" w:top="425" w:footer="0" w:bottom="567"/>
      <w:pgNumType w:fmt="decimal"/>
      <w:cols w:num="2" w:space="41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Book Antiqua" w:hAnsi="Book Antiqua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1z0">
    <w:name w:val="WW8NumSt11z0"/>
    <w:qFormat/>
    <w:rPr>
      <w:rFonts w:ascii="Book Antiqua" w:hAnsi="Book Antiqua" w:cs="Times New Roman"/>
    </w:rPr>
  </w:style>
  <w:style w:type="character" w:styleId="Style14">
    <w:name w:val="Основной шрифт абзаца"/>
    <w:qFormat/>
    <w:rPr/>
  </w:style>
  <w:style w:type="character" w:styleId="FontStyle185">
    <w:name w:val="Font Style185"/>
    <w:qFormat/>
    <w:rPr>
      <w:rFonts w:ascii="Book Antiqua" w:hAnsi="Book Antiqua" w:cs="Book Antiqua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9">
    <w:name w:val="Font Style189"/>
    <w:qFormat/>
    <w:rPr>
      <w:rFonts w:ascii="Cambria" w:hAnsi="Cambria" w:cs="Cambria"/>
      <w:b/>
      <w:bCs/>
      <w:smallCaps/>
      <w:spacing w:val="-10"/>
      <w:sz w:val="28"/>
      <w:szCs w:val="28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Probnums">
    <w:name w:val="prob_nums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Style17"/>
    <w:basedOn w:val="Normal"/>
    <w:qFormat/>
    <w:pPr>
      <w:widowControl w:val="false"/>
      <w:suppressAutoHyphens w:val="false"/>
      <w:autoSpaceDE w:val="false"/>
      <w:spacing w:lineRule="exact" w:line="262"/>
      <w:ind w:hanging="580"/>
      <w:jc w:val="both"/>
    </w:pPr>
    <w:rPr>
      <w:rFonts w:ascii="Trebuchet MS" w:hAnsi="Trebuchet MS" w:cs="Trebuchet MS"/>
    </w:rPr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spacing w:lineRule="exact" w:line="295"/>
      <w:jc w:val="center"/>
    </w:pPr>
    <w:rPr>
      <w:rFonts w:ascii="Trebuchet MS" w:hAnsi="Trebuchet MS" w:cs="Trebuchet MS"/>
    </w:rPr>
  </w:style>
  <w:style w:type="paragraph" w:styleId="Style66">
    <w:name w:val="Style66"/>
    <w:basedOn w:val="Normal"/>
    <w:qFormat/>
    <w:pPr>
      <w:widowControl w:val="false"/>
      <w:suppressAutoHyphens w:val="false"/>
      <w:autoSpaceDE w:val="false"/>
      <w:jc w:val="both"/>
    </w:pPr>
    <w:rPr>
      <w:rFonts w:ascii="Trebuchet MS" w:hAnsi="Trebuchet MS" w:cs="Trebuchet M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eftmargin">
    <w:name w:val="left_margin"/>
    <w:basedOn w:val="Normal"/>
    <w:qFormat/>
    <w:pPr>
      <w:suppressAutoHyphens w:val="false"/>
      <w:spacing w:before="280" w:after="280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Style26"/>
    <w:basedOn w:val="Normal"/>
    <w:qFormat/>
    <w:pPr>
      <w:widowControl w:val="false"/>
      <w:suppressAutoHyphens w:val="false"/>
      <w:autoSpaceDE w:val="false"/>
      <w:spacing w:lineRule="exact" w:line="285"/>
      <w:ind w:hanging="585"/>
    </w:pPr>
    <w:rPr>
      <w:rFonts w:ascii="Trebuchet MS" w:hAnsi="Trebuchet MS" w:cs="Trebuchet MS"/>
    </w:rPr>
  </w:style>
  <w:style w:type="paragraph" w:styleId="Style33">
    <w:name w:val="Style33"/>
    <w:basedOn w:val="Normal"/>
    <w:qFormat/>
    <w:pPr>
      <w:widowControl w:val="false"/>
      <w:suppressAutoHyphens w:val="false"/>
      <w:autoSpaceDE w:val="false"/>
      <w:spacing w:lineRule="exact" w:line="280"/>
      <w:ind w:hanging="350"/>
    </w:pPr>
    <w:rPr>
      <w:rFonts w:ascii="Trebuchet MS" w:hAnsi="Trebuchet MS" w:cs="Trebuchet MS"/>
    </w:rPr>
  </w:style>
  <w:style w:type="paragraph" w:styleId="Style68">
    <w:name w:val="Style68"/>
    <w:basedOn w:val="Normal"/>
    <w:qFormat/>
    <w:pPr>
      <w:widowControl w:val="false"/>
      <w:suppressAutoHyphens w:val="false"/>
      <w:autoSpaceDE w:val="false"/>
      <w:spacing w:lineRule="exact" w:line="238"/>
    </w:pPr>
    <w:rPr>
      <w:rFonts w:ascii="Trebuchet MS" w:hAnsi="Trebuchet MS" w:cs="Trebuchet MS"/>
    </w:rPr>
  </w:style>
  <w:style w:type="paragraph" w:styleId="Style82">
    <w:name w:val="Style82"/>
    <w:basedOn w:val="Normal"/>
    <w:qFormat/>
    <w:pPr>
      <w:widowControl w:val="false"/>
      <w:suppressAutoHyphens w:val="false"/>
      <w:autoSpaceDE w:val="false"/>
      <w:spacing w:lineRule="exact" w:line="288"/>
    </w:pPr>
    <w:rPr>
      <w:rFonts w:ascii="Trebuchet MS" w:hAnsi="Trebuchet MS" w:cs="Trebuchet M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23:34:00Z</dcterms:created>
  <dc:creator>админ</dc:creator>
  <dc:description/>
  <cp:keywords/>
  <dc:language>en-US</dc:language>
  <cp:lastModifiedBy>Елена</cp:lastModifiedBy>
  <cp:lastPrinted>2019-05-12T19:11:00Z</cp:lastPrinted>
  <dcterms:modified xsi:type="dcterms:W3CDTF">2019-05-12T16:12:00Z</dcterms:modified>
  <cp:revision>5</cp:revision>
  <dc:subject/>
  <dc:title/>
</cp:coreProperties>
</file>