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b/>
          <w:sz w:val="28"/>
          <w:szCs w:val="28"/>
        </w:rPr>
        <w:t>Культура педагогического общения в совместной деятельности педагога – воспитателя и учащихся</w:t>
      </w:r>
    </w:p>
    <w:p>
      <w:pPr>
        <w:pStyle w:val="Normal"/>
        <w:jc w:val="center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Чабанова Валентина Васильевна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PageNumber"/>
          <w:sz w:val="28"/>
          <w:szCs w:val="28"/>
        </w:rPr>
        <w:t xml:space="preserve">воспитатель </w:t>
      </w:r>
      <w:r>
        <w:rPr>
          <w:sz w:val="28"/>
          <w:szCs w:val="28"/>
        </w:rPr>
        <w:t>МБОУ «Тяжинская средняя общеобразовательная школа № 3» Тяжинского района Кемеровской области</w:t>
      </w:r>
    </w:p>
    <w:p>
      <w:pPr>
        <w:pStyle w:val="Normal"/>
        <w:jc w:val="center"/>
        <w:rPr>
          <w:rStyle w:val="PageNumber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Культура есть мера развития человека, она характеризует не только образованность – широту и глубину знаний человека, но и его воспитанность, интеллигентность – умение четко выразить свою мысль, внимательно выслушать, сделать правильное встречное движение, с достоинством и в соответствии с обстановкой себя держать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Под педагогическим общением В.А.Кан – Калик понимал систему взаимодействия педагога и воспитуемых, содержание которого является обмен информацией, познание личности, оказание воспитательного воздействия. Педагог выступает как активатор этого процесса, организует и управляет им.  </w:t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tab/>
        <w:t xml:space="preserve">Подчеркивая значимость воспитательных-дидактических функций педагогического общения, А. А. Леонтьев отмечает, «оптимальное педагогическое общение - такое общение педагога со школьниками в процессе обучения, которое создает наилучшие условия для развития мотивации учащихся и творческого характера воспитательной, учебной деятельности, для  формирования личности школьника, обеспечивает управление социально - психологическими процессами в детском коллективе и позволяет максимально использовать в учебном, воспитательном процессе личностные особенности педагога».  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Педагогическое общение -  это профессиональное общение преподавателя с учащимися на уроке и вне его, направленное на создание благоприятного психологического климата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  <w:szCs w:val="28"/>
        </w:rPr>
        <w:t>Неправильное педагогическое общение, педагога–воспитателя  и ученика, рождает страх, неуверенность, ослабление внимания, памяти, работоспособности, нарушения динамики речи и, как следствие, появление стереотипных высказываний школьников, ибо у них снижается желание и умение думать самостоятельно, увеличивается комфортность поведения. В конечном счете - рождается устойчивое негативное отношение к педагогу – воспитателю, а потому и к предмету. Такая угнетенность предметом – для некоторых школьников продолжается в течение ряда лет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Общение педагога с учениками должно снимать такого рода эмоции, вызывать радость постижения, жажду деятельности, содействовать образовательно - воспитательного процесса.  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Главным в общении педагога – воспитателя и учащихся должны быть отношения, основанные на уважении и требова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мудрых советов относительно педагогического общения дал В. А.Сухомлинский. Подчеркивая, что воспитание словом -  самое слабое и наиболее уязвимое место современной школы, он требовал от педагога мастерского владения им: каждое слово, сказанное в стенах школы, должно быть продуманным, мудрым, целеустремленным, полновес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А. Сухомлинский особенно осуждал крик педагога, считая его никчемным инструментом воспитания, и предупреждал: «Слова педагога должны, прежде всего, успокаивать». Мудрость педагога он видел в сохранении детского доверия к нему, в желании ребенка общаться с педагогом как с другом и настав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– воспитатель должен уметь в каждом конкретном случае найти единственно правильное направление общения, либо, наоборот, смягчения тех или иных качеств своего ученика. Ему нужно и своих воспитанников научить управлять своими чувствами, чтобы они могли осознанно воспринимать действительность, оценивать и  контролировать себя в общении с одноклассниками, други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ньше, так и теперь почти все дети отзывчивы к добру, ласке, вниманию, им свойственны бурные всплески переживания: гордость, ревность, стремление быть сильным, необходимым людям личностью. Они легко забывают неприятности, но зато долго помнят успех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, чем старше ребенок, тем более он склонен прятать свои чувства, стыдится проявлять их, выдавать свою доброту, любовь, нежность. Отсюда - часто грубость, стремление к самоутверждению любой ценой. Особенно трудно становится педагогу, когда у кого - либо из его воспитанников что – то не ладится в семье, с друзьями, в учебе. Все это требует от педагога - воспитателя в общении со своими воспитанниками высокой педагогической культуры, выдержки, такта, а главное, понимания того, что и почему происходит с его воспитан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рганизации делового общения педагога - воспитателя с учениками во внеурочное время, в обеспечении его воспитательного воздействия нужна оптимальная 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нии с воспитанниками на внеклассных занятиях возникают нередко ситуации, которые как бы специально испытывают педагога на сдержанность, терпение, умение владеть собой. Возникает ситуация, когда одному - двум ученикам приходится делать несколько раз одно и то же замеч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редко педагог не сдерживается, он устал от непослушания, хорошие, добрые слова, как ему кажется, не доходят до этого ученика, и он срывается на крик, угрозы. Такая вспыльчивость в виде окрика, конечно, поможет закончить объяснение без помех, но и без былого энтузиа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держанность важное психологическое свойство в общении педагога с учеником. Это качество характеризует устойчивое, ровное, спокойное, но не безразличное, не холодное отношение к различным ситуациям жизне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 напряженное общение складывается у педагога - воспитателя с трудными учениками, они не понимают, что такое порядочность, достоинство, чес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успешной работы общения с трудными, как в прочем, и со всеми учениками, является постоянный объективный и самокритический анализ своих взаимоотношений с воспитуемыми. Надо постоянно проигрывать варианты бесед, встреч, разговоров, искать и находить нужный вариант общения с воспитан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редством воспитания является коллектив, сплоченный для умной, творческой, яркой школьной работы, по -  настоящему увлекающей ребят. Только при наличии такой хорошо поставленной работы всей группы, всегда найдется способ воздействия на каждого уче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профессиональной культуры педагога - воспитателя является его умение быть творцом общения. Ведь от умения вступать, вести, продолжать, прекращать общение с разными группами учащихся, воспитанников, прежде всего, зависит успешное решение педагогических задач. Трудно приходится педагогу, не владеющему искусством общения, внятно и доходчиво объяснить,  внимательно  выслушать, дать требуемый со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койствие, уравновешенность, определенная строгость, сосредоточенность, доброжелательность, конечно, обладание этими качествами само по себе еще не может служить показателем профессионализма общения, они лишь обязательное условие культуры общ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Таким образом, необходимо научить детей пользоваться языком взрослых людей и научить взрослых понимать язык детей. Важную роль имеет умение поставить себя на место того, с кем общаешься.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комплексное решение проблемы культуры педагогического общения требует приведения в гармоническое соответствие семейного воспитания, воспитания в школьных и внешкольных заведениях. Центральной фигурой этой системы является педагог – воспитатель и   от его знаний, умений, опыта, профессионального мастерства во многом зависит будущее подрастающего поколения, будущее интеллектуального и нравственного развития нашего обще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755" w:leader="none"/>
        </w:tabs>
        <w:jc w:val="center"/>
        <w:rPr>
          <w:sz w:val="28"/>
          <w:szCs w:val="28"/>
        </w:rPr>
      </w:pPr>
      <w:r>
        <w:rPr/>
        <w:t>Список литературы:</w:t>
      </w:r>
    </w:p>
    <w:p>
      <w:pPr>
        <w:pStyle w:val="Normal"/>
        <w:tabs>
          <w:tab w:val="clear" w:pos="709"/>
          <w:tab w:val="left" w:pos="4755" w:leader="none"/>
        </w:tabs>
        <w:jc w:val="both"/>
        <w:rPr/>
      </w:pPr>
      <w:r>
        <w:rPr/>
        <w:t>1.Добрович А. Б.Воспитателю о психологии и психогигиене общения: Книга для учителей и родителей.- М. , 1987. – с. 66 - 204.</w:t>
      </w:r>
    </w:p>
    <w:p>
      <w:pPr>
        <w:pStyle w:val="Normal"/>
        <w:tabs>
          <w:tab w:val="clear" w:pos="709"/>
          <w:tab w:val="left" w:pos="4755" w:leader="none"/>
        </w:tabs>
        <w:jc w:val="both"/>
        <w:rPr/>
      </w:pPr>
      <w:r>
        <w:rPr/>
        <w:t>2.Кан - Калик В. А.Учителю о педагогическом общении: Кн. для учителя. – М. : Просвещение, 1987 .- 190 с.</w:t>
      </w:r>
    </w:p>
    <w:p>
      <w:pPr>
        <w:pStyle w:val="Normal"/>
        <w:tabs>
          <w:tab w:val="clear" w:pos="709"/>
          <w:tab w:val="left" w:pos="4755" w:leader="none"/>
        </w:tabs>
        <w:jc w:val="both"/>
        <w:rPr/>
      </w:pPr>
      <w:r>
        <w:rPr/>
        <w:t>3. Леонтьев А.А. Психология общения. – Тарту, 1974. -256с.</w:t>
      </w:r>
    </w:p>
    <w:p>
      <w:pPr>
        <w:pStyle w:val="Normal"/>
        <w:tabs>
          <w:tab w:val="clear" w:pos="709"/>
          <w:tab w:val="left" w:pos="4755" w:leader="none"/>
        </w:tabs>
        <w:jc w:val="both"/>
        <w:rPr/>
      </w:pPr>
      <w:r>
        <w:rPr/>
        <w:t>4.Педагогика: Учебное пособие для студентов педагогических учебных заведений / В. А. Сластенин, И. Ф. Исаев. – М.  : Школа – Пресс, 1997. – 512 с.</w:t>
      </w:r>
    </w:p>
    <w:p>
      <w:pPr>
        <w:pStyle w:val="Normal"/>
        <w:tabs>
          <w:tab w:val="clear" w:pos="709"/>
          <w:tab w:val="left" w:pos="4755" w:leader="none"/>
        </w:tabs>
        <w:jc w:val="both"/>
        <w:rPr/>
      </w:pPr>
      <w:r>
        <w:rPr/>
        <w:t xml:space="preserve">5. Сухомлинский В. А. О воспитании. – М., 1973. – с. 43. </w:t>
      </w:r>
    </w:p>
    <w:p>
      <w:pPr>
        <w:pStyle w:val="Normal"/>
        <w:tabs>
          <w:tab w:val="clear" w:pos="709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0:38:00Z</dcterms:created>
  <dc:creator>Admin</dc:creator>
  <dc:description/>
  <cp:keywords/>
  <dc:language>en-US</dc:language>
  <cp:lastModifiedBy>Пользователь</cp:lastModifiedBy>
  <cp:lastPrinted>2012-01-11T15:04:00Z</cp:lastPrinted>
  <dcterms:modified xsi:type="dcterms:W3CDTF">2019-12-16T11:48:00Z</dcterms:modified>
  <cp:revision>23</cp:revision>
  <dc:subject/>
  <dc:title>       </dc:title>
</cp:coreProperties>
</file>