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комбинированного вида № 6»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иньяра Ашинского района Челяби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2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Рассмотрена и одобре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 педагогическом совет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токол   № 1 от 29.08.2019г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9" w:type="dxa"/>
            <w:tcBorders/>
          </w:tcPr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3"/>
            </w:tblGrid>
            <w:tr>
              <w:trPr>
                <w:trHeight w:val="661" w:hRule="atLeast"/>
              </w:trPr>
              <w:tc>
                <w:tcPr>
                  <w:tcW w:w="471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ведующий МКДОУ №6 г. Миньяр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____________________ </w:t>
                  </w:r>
                  <w:r>
                    <w:rPr>
                      <w:sz w:val="28"/>
                      <w:szCs w:val="28"/>
                    </w:rPr>
                    <w:t>О.В. Сурков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каз № _______ от 30.08.2019г.  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ПОЛНИТЕЛЬНАЯ ОБЩЕОБРАЗОВАТЕЛЬНАЯ  ОБЩЕРАЗВИВАЮЩАЯ ПРОГРАМ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Лего – мастер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Направленность:</w:t>
      </w:r>
      <w:r>
        <w:rPr>
          <w:b/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 xml:space="preserve">техническая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Возраст обучающихся:</w:t>
      </w:r>
      <w:r>
        <w:rPr>
          <w:b/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>6 -7 лет</w:t>
      </w:r>
      <w:r>
        <w:rPr>
          <w:b/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 xml:space="preserve">Срок реализации: </w:t>
      </w:r>
      <w:r>
        <w:rPr>
          <w:sz w:val="32"/>
          <w:szCs w:val="32"/>
          <w:lang w:eastAsia="ar-SA"/>
        </w:rPr>
        <w:t>1 год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втор-составитель: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дулина Гуляйда Ахатовна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ьяр</w:t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eastAsia="ar-SA"/>
        </w:rPr>
        <w:t>2019</w:t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пла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аттест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учебный граф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е материа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материа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before="0" w:after="24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before="0" w:after="200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Standard"/>
        <w:spacing w:before="0" w:after="200"/>
        <w:rPr>
          <w:rFonts w:ascii="Times New Roman CYR" w:hAnsi="Times New Roman CYR" w:eastAsia="Times New Roman" w:cs="Times New Roman CYR"/>
          <w:b/>
          <w:b/>
          <w:bCs/>
          <w:color w:val="000000"/>
          <w:kern w:val="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kern w:val="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spacing w:lineRule="atLeast" w:line="25" w:before="0" w:after="20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lang w:val="ru-RU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ременное общество и технический мир неразделимы в своем совершенствовании и продвижении вперед. Мир технологии захватил всю сферу человеческого бытия и совершенно не сдает своих позиций, а наоборот только усовершенствует их все в новых и новых откры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годня, чтобы успеть за новыми открытиями и шагать с миром в одну ногу, наше образование должно достичь еще немало важных усовершенствований и дать детям возможность воплотить в жизнь свои мечты и задумки, которые начинают формироваться у них в дошкольном образовательном учреждении. Воспитание всесторонне развитой личности во многом зависит от того, что в эту личность вложить, и как она с этим будет совла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блюдая за деятельностью дошкольников в детском саду, можно сказать, что конструирование является одной из самых любимых и занимательных занятий для детей. </w:t>
      </w:r>
      <w:r>
        <w:rPr>
          <w:sz w:val="28"/>
          <w:szCs w:val="28"/>
        </w:rPr>
        <w:t xml:space="preserve">Используя 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UPLO</w:t>
      </w:r>
      <w:r>
        <w:rPr>
          <w:sz w:val="28"/>
          <w:szCs w:val="28"/>
        </w:rPr>
        <w:t xml:space="preserve">, дети становятся конструкторами, строителями, творцами, архитекторами. В игре они придумывают и воплощают в жизнь свои идеи, планы. Начиная с простых фигур в 3-5 лет, ребенок продвигается все дальше и дальше, а видя свои успехи, результат своего труда, он становится более уверенным в себе и переходит в следующий уровень обучения. В старшей группе свои замыслы ребенок создает в виртуальном конструкторе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e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egner</w:t>
      </w:r>
      <w:r>
        <w:rPr>
          <w:sz w:val="28"/>
          <w:szCs w:val="28"/>
        </w:rPr>
        <w:t xml:space="preserve">. В подготовительной группе начинаем осваивать азы робототехники в компьютерной среде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>, LEGO B</w:t>
      </w:r>
      <w:r>
        <w:rPr>
          <w:sz w:val="28"/>
          <w:szCs w:val="28"/>
          <w:lang w:val="en-US"/>
        </w:rPr>
        <w:t>OOS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shd w:fill="FFFFFF" w:val="clear"/>
        </w:rPr>
        <w:t>На сегодняшний день, LEGO-конструкторы активно используются детьми в игровой деятельности. Идея расширить содержание конструкторской деятельности дошкольников за счет внедрения конструкторов нового поколения, а также привлечь родителей к совместному техническому творчеству легла в основу рабочей программы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shd w:fill="FFFFFF" w:val="clear"/>
        </w:rPr>
        <w:t>по роботехнике на базе конструктора LEGO Education  WeDo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shd w:fill="FFFFFF" w:val="clear"/>
        </w:rPr>
        <w:t>Дополнительная общеобразовательная общеразвивающая программа технической направленности «Лего – мастер» разработана на основе: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ind w:left="0" w:firstLine="1069"/>
        <w:jc w:val="both"/>
        <w:textAlignment w:val="baseline"/>
        <w:rPr/>
      </w:pPr>
      <w:r>
        <w:rPr>
          <w:sz w:val="28"/>
          <w:szCs w:val="28"/>
        </w:rPr>
        <w:t>Федерального закона от 29 декабря 2012 года № 273-ФЗ «Об образовании в Российской Федерации»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ind w:left="0" w:firstLine="1069"/>
        <w:jc w:val="both"/>
        <w:textAlignment w:val="baseline"/>
        <w:rPr/>
      </w:pPr>
      <w:r>
        <w:rPr>
          <w:sz w:val="28"/>
          <w:szCs w:val="28"/>
        </w:rPr>
        <w:t>Приказа Министерства образования и науки Российской Федерации от 29 августа 2013 года № 1008 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ind w:left="0" w:firstLine="1069"/>
        <w:jc w:val="both"/>
        <w:textAlignment w:val="baseline"/>
        <w:rPr/>
      </w:pPr>
      <w:r>
        <w:rPr>
          <w:sz w:val="28"/>
          <w:szCs w:val="28"/>
        </w:rPr>
        <w:t>Концепции развития дополнительного образования детей (Распоряжение Правительства РФ от 04 сентября 2014 г. № 1726-р)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ind w:left="0" w:firstLine="106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 - Санитарно-эпидемиологические правила и нормативы СанПиН 2.4.1.3049-13 (Утвержденные постановлением Главного государственного санитарного врача Российской Федерации от 15 мая 2013 г. N 26)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ind w:left="0" w:firstLine="1069"/>
        <w:jc w:val="both"/>
        <w:textAlignment w:val="baseline"/>
        <w:rPr/>
      </w:pPr>
      <w:r>
        <w:rPr>
          <w:sz w:val="28"/>
          <w:szCs w:val="28"/>
        </w:rPr>
        <w:t>Постановления 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проектированию дополнительных общеобразовательных общеразвивающих программ различной направленности, разработанные Минобрнауки Челябинской области и ГБУ ДПО «ЧИППКРО» г. Челябинск, 2018г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Лицензии на осуществление образовательной деятельности (серия 74ЛО2 № 0000812 от 09.09.2015 г.)</w:t>
      </w:r>
    </w:p>
    <w:p>
      <w:pPr>
        <w:pStyle w:val="Standard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Направленность</w:t>
      </w:r>
      <w:r>
        <w:rPr>
          <w:rFonts w:cs="Times New Roman"/>
          <w:sz w:val="28"/>
          <w:szCs w:val="28"/>
          <w:lang w:val="ru-RU"/>
        </w:rPr>
        <w:t xml:space="preserve"> дополнительной общеразвивающей программы </w:t>
      </w:r>
      <w:r>
        <w:rPr>
          <w:rFonts w:cs="Times New Roman"/>
          <w:color w:val="000000"/>
          <w:sz w:val="28"/>
          <w:szCs w:val="28"/>
          <w:lang w:val="ru-RU"/>
        </w:rPr>
        <w:t xml:space="preserve">«Лего – мастер» </w:t>
      </w:r>
      <w:r>
        <w:rPr>
          <w:rFonts w:cs="Times New Roman"/>
          <w:sz w:val="28"/>
          <w:szCs w:val="28"/>
          <w:lang w:val="ru-RU"/>
        </w:rPr>
        <w:t xml:space="preserve">– техническая. </w:t>
      </w:r>
      <w:r>
        <w:rPr>
          <w:sz w:val="28"/>
          <w:szCs w:val="28"/>
          <w:lang w:val="ru-RU"/>
        </w:rPr>
        <w:t xml:space="preserve">Программа направлена на создание условий для совершенствования содержания образования, развития способностей воспитанников, творческого и технического мышления, информационной и технологической культуры, мотивации к познанию и творчеству, реализации интересов детей в сфере конструирования, моделирования, приобретения опыта продуктивной творческой деятельно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по робототехнике состоит в том, что в настоящий момент интенсивно развиваются нанотехнологии, электроника. Механика и программирование, то есть созревает благодатная почва для развития компьютерных технологий и робототехники. Кружковая деятельность по робототехнике помогает пробудить в ребенке интерес к техническому образованию в будущем, начать формировать у детей навыки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eastAsia="ja-JP" w:bidi="fa-IR"/>
        </w:rPr>
        <w:t>Новизна программы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заключается в технической направленности обучения, которое базируется на новых информационных технологиях, что способствует развитию информационной культуры и взаимодействию с миром технического творчества. Авторское воплощение замысла в автоматизированные модели и проекты особенно важно для старших дошкольников, у которых наиболее выражена исследовательская (творческая) деятельность. </w:t>
      </w:r>
    </w:p>
    <w:p>
      <w:pPr>
        <w:pStyle w:val="Normal"/>
        <w:spacing w:lineRule="auto" w:line="360"/>
        <w:ind w:firstLine="709"/>
        <w:jc w:val="both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Настоящая программа предполагает: 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Единство воспитательного и образовательного процесса; 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Развитие способностей каждого ребенка; 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Формирование свободной, здоровой, творчески мыслящей, социально активной личности. 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Программа утверждает самоценность периода дошкольного детства, необходимость индивидуального подхода к личностно-ориентированной модели воспита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личительная особенность программы - </w:t>
      </w:r>
      <w:r>
        <w:rPr>
          <w:bCs/>
          <w:sz w:val="28"/>
          <w:szCs w:val="28"/>
        </w:rPr>
        <w:t>организация работы с продуктами LEGO Education WeDo базируется на принципе практического обучен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жнейшей отличительной особенностью стандартов нового поколения является их ориентация на результаты образования, причем они рассматриваются на основе системно – деятельностного подхода. Процессы обучения и воспитания не сами по себе развивают человека, а лишь тогда, когда они имеют деятельностью формы и способствуют формированию тех или иных типов деятельности.  Деятельность выступает как внешнее условие развития у ребенка познавательных процессов. Чтобы ребенок развивался, необходимо организовать его деятельность. Значит, образовательная задача состоит в организации условий, провоцирующих детское действие. такую стратегию обучения легко реализовать в образовательной среде LEGO, которая объединяет в себе специально скомпонованные для занятий в группе комплекты LEGO, тщательно продуманную систему заданий для детей и четко сформулированную образовательную концепцию. Работа с образовательными конструкторами LEGO позволяет дошкольникам в форме познавательной игры узнать многие важные идеи и развить необходимые в дальнейшей жизни навыки. При построении модели затрагивается множество проблем из разных областей знаний – от теории механики до психологии, что является вполне естественным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чень важным представляются тренировка работы в коллективе и развитие самостоятельного технического творчества. Простота в построении модели в сочетании с большими конструктивными возможностями конструктора позволяют детям в конце занятия увидеть сделанную своими руками модель, которая выполняет поставленную ими же самими задачу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ая простые механизмы, ребята учатся работать руками (развитие мелких и точных движений), развивают элементарное конструкторское мышление, фантазию, изучают принципы работы механизмов. Одна из задач Программы заключается в том, чтобы перевести уровень общения ребят с техникой на «ты»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жно отметить, что компьютер используется как средство управления моделью; его использование направлено на составление управляющих алгоритмов для собранных моделей. Дети дошкольного возраста получают представление об особенностях составления программ управления, автоматизации механизмов, моделировании работы систем. Вторая важная задача программы состоит в том, чтобы научить детей грамотно выразить свою идею, спроектировать ее техническое и программное решение, реализовать ее в виде модели, способной к функционированию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C7"/>
          <w:b/>
          <w:sz w:val="28"/>
          <w:szCs w:val="28"/>
        </w:rPr>
        <w:t>Педагогическая целесообразность</w:t>
      </w:r>
      <w:r>
        <w:rPr>
          <w:rStyle w:val="C7"/>
          <w:sz w:val="28"/>
          <w:szCs w:val="28"/>
        </w:rPr>
        <w:t> программы заключается в том, что позволяет обучающимся на занятиях в игровой форме раскрыть практическую целесообразность «LEGO» - конструирования. Обучаясь по данной программе, ребята из объединения «Лего - мастер» откроют для себя новые возможности  для овладения новыми навыками моделирования и конструирования,  расширят  круг своих  интересов, через выполнение специальных заданий на наблюдение, сравнение, домысливание, фантазирование. Форма игры позволит детям развиваться наиболее увлекательным и интересным образом, совмещая полезное и приятное. LEGO–конструирование объединяет в себе элементы игры с экспериментированием, способствует активизации мыслительно-речевой деятельности, развивает конструкторские способности и техническое мышление, воображение и навыки общения, расширяет кругозор, а все это позволяет успешному освоению учебного материала в школе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 реализации программы. </w:t>
      </w:r>
      <w:r>
        <w:rPr>
          <w:rFonts w:cs="Times New Roman CYR" w:ascii="Times New Roman CYR" w:hAnsi="Times New Roman CYR"/>
          <w:bCs/>
          <w:sz w:val="28"/>
          <w:szCs w:val="28"/>
          <w:shd w:fill="FFFFFF" w:val="clear"/>
        </w:rPr>
        <w:t>Дополнительная общеобразовательная общеразвивающая программа</w:t>
      </w:r>
      <w:r>
        <w:rPr>
          <w:sz w:val="28"/>
          <w:szCs w:val="28"/>
        </w:rPr>
        <w:t xml:space="preserve"> «Лего – мастер» ориентирована на возраст детей 6 – 7 лет, срок реализации – 1 год (1 раз в неделю)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Режим занятий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28"/>
          <w:szCs w:val="28"/>
        </w:rPr>
        <w:t xml:space="preserve">Программа реализуется в ходе дополнительной образовательной деятельности и предусматривает 36 периодов образовательной деятельности (1 раз в неделю). Максимальная образовательная нагрузка не превышает допустимого объема, установленного СанПиН 2.4.1.2731- 13 и составляет 30 минут. Программа предусматривает проведение физкультминуток и подвижных игр в ходе образовательной деятель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организации образовательного процесса. </w:t>
      </w:r>
      <w:r>
        <w:rPr>
          <w:sz w:val="28"/>
          <w:szCs w:val="28"/>
        </w:rPr>
        <w:t xml:space="preserve">Организация работы с продуктами LEGO Education базируется на </w:t>
      </w:r>
      <w:r>
        <w:rPr>
          <w:bCs/>
          <w:sz w:val="28"/>
          <w:szCs w:val="28"/>
        </w:rPr>
        <w:t>принципе практического обуч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ающиеся сначала обдумывают, а затем создают различные модели. При этом активизация усвоения учебного материала достигается благодаря тому, что мозг и руки «работают вместе». При сборке моделей, дети не только выступают в качестве юных исследователей и инженеров. Они ещё и вовлечены в игровую деятельность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я с роботом, дошкольники с лёгкостью усваивают знания из естественных наук, технологии, математики, не боясь совершать ошибки и исправлять их. Ведь робот не может обидеть ребёнка, сделать ему замечание или выставить оценку, но при этом он постоянно побуждает их мыслить и решать возникающие проблемы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ение с LEGO Education состоит из 4 этапов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взаимосвязей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руирование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флексия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ом из вышеперечисленных этапов воспитанники как бы «накладывают» новые знания на те, которыми они уже обладают, расширяя, таким образом, свои познания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лении взаимосвязей дети получают новые знания, основываясь на личный опыт, расширяя, и обогащая свои представления. Образовательные ситуации, реализуемые на данном этапе, сопровождаются анимированными презентациями. Использование анимации, позволяет проиллюстрировать занятие, заинтересовать детей, побудить их к обсуждению новой темы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ые знания лучше всего усваивается тогда, когда мозг и руки «работают вместе». Поэтому на этапе конструирования работа с продуктами LEGO Education базируется на принципе практического обучения: сначала обдумывание, а затем создание моделей. Каждое задание комплекта для этапа «Конструирование» сопровождается подробной пошаговой инструкцией сборки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тапах рефлексии и развития воспитанники, обдумывая и осмысливая проделанную работу, углубляют и конкретизируют полученные представления. Они укрепляют взаимосвязи между уже имеющимися у них знаниями и вновь приобретённым опытом. Исследуя, какое влияние на поведение модели оказывает изменение ее конструкции: они заменяют детали, проводят измерения, оценки возможностей модели, проводят, с помощью педагога, презентации, придумывают сюжеты, разыгрывают сюжетно - ролевые ситуации, задействуя в них свои модели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сс обучения всегда более приятен и эффективен, если есть стимулы. Поддержание такой мотивации и удовольствие, получаемое от успешно выполненной работы, естественным образом вдохновляют детей на дальнейшую творческую работу. В раздел «Развитие» для каждого занятия включены идеи по созданию и программированию моделей с более сложным поведением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этом этапе педагог получает прекрасные возможности для оценки достижений воспитанников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аздел программы включает в себя основные теоретические сведения, массив различных моделей и практические задания. Основное время на занятии занимает самостоятельное выполнение детьми логически-поисковых заданий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ая деятельность - взрослого и детей подразумевает особую систему их взаимоотношений и взаимодействия. Ее сущностные признаки, наличие партнерской (равноправной) позиции взрослого и партнерской формы организации (сотрудничество взрослого и детей, возможность свободного перемещения и общения детей) Содержание программы реализуется в различных видах совместной деятельности: игровой, коммуникативной, познавательно-исследовательской, продуктивной, на основе моделирования образовательных ситуаций лего - конструирования, которые дети решаются в сотрудничестве со взрослым. Игра - как основной вид деятельности, способствующий развитию самостоятельного мышления и творческих способностей, на основе воображения является продолжением совместной деятельности, переходящей в самостоятельную детскую инициативу.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занятие включает динамическую паузу и корригирующую гимнастику для глаз, выполнение которой направлено на снятие зрительного утомления и достижение состояния зрительного комфорта. </w:t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еализации программы предполагают сочетание возможности развития индивидуальных творческих способностей и формирования коммуникативных навыков: умения взаимодействовать в коллективе, слушать и слышать собеседника, договариваться, уступать и помогать другим.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Формы организации образовательного процесс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27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рганизации де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теллектуальных способ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еда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атривание и обсуждение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е проблемных ситуаций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ое проектирование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презентац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, группов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навыков конструктивных навы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руирование по образц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руирование по условия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руирование по теме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ое конструировани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умения работать в коллекти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чение в сотрудничестве 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заимное обучение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ктивные работ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</w:t>
            </w:r>
          </w:p>
        </w:tc>
      </w:tr>
    </w:tbl>
    <w:p>
      <w:pPr>
        <w:pStyle w:val="Default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lineRule="auto" w:line="360" w:before="0" w:after="20"/>
        <w:ind w:left="450" w:hanging="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Цель и задачи программы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программы - </w:t>
      </w:r>
      <w:r>
        <w:rPr>
          <w:sz w:val="28"/>
          <w:szCs w:val="28"/>
        </w:rPr>
        <w:t xml:space="preserve">создание условий для развития научно-технического и творческого потенциала личности дошкольника через обучение элементарным основам инженерно-технического конструирования и робототехники. Обучение основам конструирования и элементарного программиров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программы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учающие: </w:t>
      </w:r>
    </w:p>
    <w:p>
      <w:pPr>
        <w:pStyle w:val="Default"/>
        <w:numPr>
          <w:ilvl w:val="0"/>
          <w:numId w:val="4"/>
        </w:numPr>
        <w:spacing w:lineRule="auto" w:line="360"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мения создавать конструкции по образцу, схеме, чертежу и собственному замыслу; </w:t>
      </w:r>
    </w:p>
    <w:p>
      <w:pPr>
        <w:pStyle w:val="Default"/>
        <w:numPr>
          <w:ilvl w:val="0"/>
          <w:numId w:val="4"/>
        </w:numPr>
        <w:spacing w:lineRule="auto" w:line="360"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элементарных приемах сборки и программирования робототехнических средств, правилах безопасной работы при конструировании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вающие: </w:t>
      </w:r>
    </w:p>
    <w:p>
      <w:pPr>
        <w:pStyle w:val="Default"/>
        <w:numPr>
          <w:ilvl w:val="0"/>
          <w:numId w:val="2"/>
        </w:numPr>
        <w:spacing w:lineRule="auto" w:line="360"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технике, конструированию, техническому творчеству, высоким технологиям, конструкторских, инженерных и вычислительных навыков; </w:t>
      </w:r>
    </w:p>
    <w:p>
      <w:pPr>
        <w:pStyle w:val="Default"/>
        <w:numPr>
          <w:ilvl w:val="0"/>
          <w:numId w:val="2"/>
        </w:numPr>
        <w:spacing w:lineRule="auto" w:line="360"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оторики, координации «глаз-рука»; </w:t>
      </w:r>
    </w:p>
    <w:p>
      <w:pPr>
        <w:pStyle w:val="Default"/>
        <w:numPr>
          <w:ilvl w:val="0"/>
          <w:numId w:val="2"/>
        </w:numPr>
        <w:spacing w:lineRule="auto" w:line="360"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сихофизиологических качеств дошкольников: памяти, внимания, творческого и логического мышления, пространственных представлений, умения анализировать, проектировать, планировать собственную деятельность, концентрировать внимание на главном; </w:t>
      </w:r>
    </w:p>
    <w:p>
      <w:pPr>
        <w:pStyle w:val="Default"/>
        <w:numPr>
          <w:ilvl w:val="0"/>
          <w:numId w:val="2"/>
        </w:numPr>
        <w:spacing w:lineRule="auto" w:line="360" w:before="0" w:after="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й инициативы и самостоятель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Default"/>
        <w:numPr>
          <w:ilvl w:val="0"/>
          <w:numId w:val="5"/>
        </w:numPr>
        <w:spacing w:lineRule="auto" w:line="360" w:before="0" w:after="6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посылок к учебной деятельности (волевых качеств личности дошкольников): умения и желания трудиться, выполнять задания в соответствии с инструкцией и поставленной целью, планировать будущую работу, доводить начатое дело до конца, терпения.</w:t>
      </w:r>
    </w:p>
    <w:p>
      <w:pPr>
        <w:pStyle w:val="Default"/>
        <w:spacing w:lineRule="auto" w:line="360" w:before="0" w:after="68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23"/>
        <w:gridCol w:w="833"/>
        <w:gridCol w:w="1043"/>
        <w:gridCol w:w="1271"/>
        <w:gridCol w:w="2187"/>
      </w:tblGrid>
      <w:tr>
        <w:trPr>
          <w:trHeight w:val="3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аттестации /контроля</w:t>
            </w:r>
          </w:p>
        </w:tc>
      </w:tr>
      <w:tr>
        <w:trPr>
          <w:trHeight w:val="6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Знакомство с понятиями легоконструирование и робототехника. Вводный инструктаж по 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технике безопасности</w:t>
              </w:r>
            </w:hyperlink>
            <w:r>
              <w:rPr>
                <w:sz w:val="28"/>
                <w:szCs w:val="28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наблюде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имся с роботами»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 «Город Роботов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 деталями конструктора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>--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о космос аэро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осмос».  Сборка раке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осмос». Сборка космического кораб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Самолет». «Умная вертушка». Обыгрывание тем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осмонавт». Собираем космонав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страус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модель обезьянку - барабанщиц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модель «Голодный аллигатор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модель «Порхающая птиц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  <w:r>
              <w:rPr/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Умная вертуш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Разводной мос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Карусел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Колесо и ос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ое задание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Тележка с попкорном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«Машин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Тач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Аэропор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Рычаги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Катапульт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Железнодорожный переезд со шлагбаумом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Шкив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.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Аттракцион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Подъемный кран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Наступает Новый год. Сани для Деда Мороз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Роботы в нашей жизни». Собираем </w:t>
            </w:r>
            <w:r>
              <w:rPr>
                <w:rFonts w:eastAsia="Calibri"/>
                <w:sz w:val="28"/>
                <w:szCs w:val="28"/>
              </w:rPr>
              <w:t>модель «Робот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Роботы в нашей жизни». Собираем </w:t>
            </w:r>
            <w:r>
              <w:rPr>
                <w:rFonts w:eastAsia="Calibri"/>
                <w:sz w:val="28"/>
                <w:szCs w:val="28"/>
              </w:rPr>
              <w:t xml:space="preserve">модель «Перво РоботLego </w:t>
            </w:r>
            <w:r>
              <w:rPr>
                <w:rFonts w:eastAsia="Calibri"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Роботы в нашей жизни». Собираем </w:t>
            </w:r>
            <w:r>
              <w:rPr>
                <w:rFonts w:eastAsia="Calibri"/>
                <w:sz w:val="28"/>
                <w:szCs w:val="28"/>
              </w:rPr>
              <w:t xml:space="preserve">модель «Перво РоботLego </w:t>
            </w:r>
            <w:r>
              <w:rPr>
                <w:rFonts w:eastAsia="Calibri"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орческая работа по теме «</w:t>
            </w:r>
            <w:r>
              <w:rPr>
                <w:rFonts w:eastAsia="Calibri"/>
                <w:sz w:val="28"/>
                <w:szCs w:val="28"/>
              </w:rPr>
              <w:t>LegoWeDo.</w:t>
            </w:r>
            <w:r>
              <w:rPr>
                <w:sz w:val="28"/>
                <w:szCs w:val="28"/>
              </w:rPr>
              <w:t xml:space="preserve">». Собираем </w:t>
            </w:r>
            <w:r>
              <w:rPr>
                <w:rFonts w:eastAsia="Calibri"/>
                <w:sz w:val="28"/>
                <w:szCs w:val="28"/>
              </w:rPr>
              <w:t xml:space="preserve">модель «Перво РоботLego </w:t>
            </w:r>
            <w:r>
              <w:rPr>
                <w:rFonts w:eastAsia="Calibri"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модель «Волчок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рутящиеся конструкции». Собираем модель «Волчок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рычащего ль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рычащего ль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рычащего ль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.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. Подведение итогов за год. Показательные выступления робот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Выставка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моделе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н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0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Знакомство с понятиями легоконструирование и робототехника. Вводный инструктаж по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технике безопасности</w:t>
              </w:r>
            </w:hyperlink>
            <w:r>
              <w:rPr>
                <w:sz w:val="28"/>
                <w:szCs w:val="28"/>
              </w:rPr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>Теория.</w:t>
            </w:r>
            <w:r>
              <w:rPr>
                <w:sz w:val="28"/>
                <w:szCs w:val="28"/>
              </w:rPr>
              <w:t xml:space="preserve"> Техника безопасности при работе с конструктором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алями конструктора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>Практика.</w:t>
            </w:r>
            <w:r>
              <w:rPr>
                <w:sz w:val="28"/>
                <w:szCs w:val="28"/>
              </w:rPr>
              <w:t xml:space="preserve"> Игра «Найди деталь такую же, как на карточ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имся с роботами»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 «Город Роботов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>Теория.</w:t>
            </w:r>
            <w:r>
              <w:rPr>
                <w:sz w:val="28"/>
                <w:szCs w:val="28"/>
              </w:rPr>
              <w:t xml:space="preserve"> Что такое робот, робототехника. Назначение, виды роботов. История робототехн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 деталями конструктора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>--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о космос аэро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ория. </w:t>
            </w:r>
            <w:r>
              <w:rPr>
                <w:sz w:val="28"/>
                <w:szCs w:val="28"/>
              </w:rPr>
              <w:t xml:space="preserve">Знакомство с конструктором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Do</w:t>
            </w:r>
            <w:r>
              <w:rPr>
                <w:sz w:val="28"/>
                <w:szCs w:val="28"/>
              </w:rPr>
              <w:t>: названия и назначение деталей, способы крепления. Чтение схем сборки. Учить анализировать детали конструкции, выделять существенные признаки. Беседа Работа мотора, датчика расстояния датчика накл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 xml:space="preserve">Конструирование по замыслу. Мотор. Датчик расстояния и датчик наклон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осмос».  Сборка ракеты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 xml:space="preserve">Закрепить названия и назначение деталей, способы крепления. Чтение схемы сборки ракеты, космических кораблей, луноходов, космонавтов.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 детали конструкции, выделять существенные призна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осмос». Сборка космического корабля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>Закрепить названия и назначение деталей, способы крепления. Чтение схемы сборки. Расширение знаний по теме «Космо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Самолет». «Умная вертушка». Обыгрывание темы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Style w:val="Bodytext2"/>
                <w:rFonts w:eastAsia="Calibri"/>
                <w:sz w:val="28"/>
                <w:szCs w:val="28"/>
              </w:rPr>
              <w:t xml:space="preserve">Познакомить с влиянием размеров зубчатых колёс на вращение волчка. (апробирование конструктора </w:t>
            </w:r>
            <w:r>
              <w:rPr>
                <w:sz w:val="28"/>
                <w:szCs w:val="28"/>
                <w:lang w:val="en-US"/>
              </w:rPr>
              <w:t>LE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о). Закрепить названия и назначение деталей, способы крепления. </w:t>
            </w:r>
            <w:r>
              <w:rPr>
                <w:rStyle w:val="Bodytext2"/>
                <w:rFonts w:eastAsia="Calibri"/>
                <w:sz w:val="28"/>
                <w:szCs w:val="28"/>
              </w:rPr>
              <w:t xml:space="preserve">Активизировать словарь: пропеллер, приключения. </w:t>
            </w:r>
            <w:r>
              <w:rPr>
                <w:sz w:val="28"/>
                <w:szCs w:val="28"/>
              </w:rPr>
              <w:t>Закреплять умение анализировать конструкцию предмета, выделять ее основные структурные части, устанавливать связи между функцией детали и ее свойствами в постройке. Развивать логическое мыш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осмонавт». Собираем космонавта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  <w:lang w:bidi="ru-RU"/>
              </w:rPr>
              <w:t>Способствовать умению осуществлять элементарный анализ объектов, выделять целое и части; передавать характерные особенности постройки, опираясь на схему. Закрепить умение детей строить по образцу.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звания и назначение деталей, способы крепления. Расширение знаний по теме «Космо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страуса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>Закрепить представления детей о многообразии животного мира Земли, развивать способность анализировать, делать выводы. Учить строить вольеры для животных. Продолжать знакомить с обитателями зоопарка, учить строить животного по образцу. Закрепить названия и назначение деталей, способы крепления. Чтение схемы сборки. Расширение знаний по теме «Птиц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модель обезьянку - барабанщицу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Style w:val="Bodytext2"/>
                <w:rFonts w:eastAsia="Calibri"/>
                <w:sz w:val="28"/>
                <w:szCs w:val="28"/>
              </w:rPr>
              <w:t xml:space="preserve">Презентация «Приматы». Конструирование обезьянки- барабанщицы. Активизировать словарь: кулачок, коронное зубчатое колесо, рычаг, ритм. </w:t>
            </w:r>
            <w:r>
              <w:rPr>
                <w:sz w:val="28"/>
                <w:szCs w:val="28"/>
              </w:rPr>
              <w:t xml:space="preserve">Закреплять умение анализировать конструкцию предмета. Познакомить с рычажным механизмом.  </w:t>
            </w:r>
            <w:r>
              <w:rPr>
                <w:rStyle w:val="Bodytext2"/>
                <w:rFonts w:eastAsia="Calibri"/>
                <w:sz w:val="28"/>
                <w:szCs w:val="28"/>
              </w:rPr>
              <w:t>Игра «Зеркал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модель «Голодный аллигатор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 xml:space="preserve">Беседа - презентация «Кто такие аллигаторы и где они живут». </w:t>
            </w:r>
            <w:r>
              <w:rPr>
                <w:rFonts w:eastAsia="ChaletCyrillic-LondonSixty;MS Mincho"/>
                <w:sz w:val="28"/>
                <w:szCs w:val="28"/>
              </w:rPr>
              <w:t xml:space="preserve">Построение модели аллигатора и ее испытание. Усложнение поведения за счет установки на модель датчика расстояния и синхронизации звука с движением модели. </w:t>
            </w:r>
            <w:r>
              <w:rPr>
                <w:sz w:val="28"/>
                <w:szCs w:val="28"/>
              </w:rPr>
              <w:t xml:space="preserve">Словарь: </w:t>
            </w:r>
            <w:r>
              <w:rPr>
                <w:rFonts w:eastAsia="ChaletCyrillic-LondonSixty;MS Mincho"/>
                <w:sz w:val="28"/>
                <w:szCs w:val="28"/>
              </w:rPr>
              <w:t>ремни, датчик расстояния, шкив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Зоопарк и его обитатели». Собираем модель «Порхающая птица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 xml:space="preserve">Беседа и презентация о птицах «Вы видели когда-нибудь порхающую птицу?» </w:t>
            </w:r>
            <w:r>
              <w:rPr>
                <w:rFonts w:eastAsia="ChaletCyrillic-LondonSixty;MS Mincho"/>
                <w:sz w:val="28"/>
                <w:szCs w:val="28"/>
              </w:rPr>
              <w:t xml:space="preserve">Изучение рычажного механизма, работающего в данной модели. Изучение потребностей животных. Реализация проекта. Создание и тестирование движения птицы. </w:t>
            </w:r>
            <w:r>
              <w:rPr>
                <w:rFonts w:eastAsia="Calibri"/>
                <w:sz w:val="28"/>
                <w:szCs w:val="28"/>
              </w:rPr>
              <w:t>Активизировать словарь: датчик наклона, размах крыльев, порхающая. Закреплять представление о животном мире, продолжать учить анализировать. Словарь: д</w:t>
            </w:r>
            <w:r>
              <w:rPr>
                <w:rFonts w:eastAsia="ChaletCyrillic-LondonSixty;MS Mincho"/>
                <w:sz w:val="28"/>
                <w:szCs w:val="28"/>
              </w:rPr>
              <w:t>атчик расстояния, датчик наклона, размах крылье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Умная вертушка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Конструирование крутящейся конструкции. Активизировать словарь: зубчатые, колеса, вращение. Развивать творческие конструктивные способности. Дидактическая игра «Множест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Разводной мост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Style w:val="Bodytext2"/>
                <w:rFonts w:eastAsia="Calibri"/>
                <w:sz w:val="28"/>
                <w:szCs w:val="28"/>
              </w:rPr>
              <w:t xml:space="preserve">Активизировать словарь: кулачок, коронное зубчатое колесо, датчик расстояния, представление.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имеющиеся у детей представления о механизме передаче движения и преобразовании энергии в мод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Карусель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  <w:lang w:bidi="ru-RU"/>
              </w:rPr>
              <w:t>Научить детей конструировать простой механизм карусели и запрограммировать.</w:t>
            </w:r>
          </w:p>
          <w:p>
            <w:pPr>
              <w:pStyle w:val="Style21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и испытать модель «карусели»;</w:t>
            </w:r>
          </w:p>
          <w:p>
            <w:pPr>
              <w:pStyle w:val="Style21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работать по предложенным инструкциям;</w:t>
            </w:r>
          </w:p>
          <w:p>
            <w:pPr>
              <w:pStyle w:val="Style21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ие способности</w:t>
            </w:r>
          </w:p>
          <w:p>
            <w:pPr>
              <w:pStyle w:val="Style21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rPr>
                <w:rStyle w:val="Bodytext2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мение работать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Style w:val="Bodytext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Колесо и ось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>Знакомство с принципом работы простых механизмо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ать общие сведения о назначении колеса и его функциях: где и для чего используются. Провести исследования на предмет увеличения и уменьшения силы трения при наличии или отсутствии колес у модели. Познакомить с понятиями: одиночная фиксированная ось, отдельная ось, трение, скольж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ое задание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Тележка с попкорном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Провести исследования связанные с решением проблемы. Определить какой простой механизм дети будут использовать при постройке данной модели. Сформулировать описание на основе наблюдений. Испытать, оценить и при необходимости изменить конструкцию мод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Машинка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Конструирование и испытание моделей машинки с одиночной фиксированной оси и отдельными осями. Работа детей в парах, с использованием взаимопроверки. Закрепить понятия: одиночная фиксированная ось, отдельная ось, трение, скольж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  <w:sz w:val="28"/>
                <w:szCs w:val="28"/>
              </w:rPr>
              <w:t>модель «Тачка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Провести исследования связанные с решением проблемы. Определить какой простой механизм дети будут использовать при постройке данной модели. Сформулировать описание на основе наблюдений. Испытать, оценить и при необходимости изменить конструкцию модели. Определить наличие основных составляющих тачки: колеса, ось, ручки для толкания, место для груз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Аэропорт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Учить строить разные самолеты по схемам с движущимися механиз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глазомер, навыки конструир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Рычаги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Рычаги. Понятие. Назначение. Беседа, просмотр презентации «Рычаги вокруг нас». Виды рычагов, применяемые в современном мире. Познакомить детей на практике с принципом работы простого механизма. Конструирование рычагов первого, второго и третьего рода. Испытание и сравнение моделей с использованием рычагов трех род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Катапульта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Выявить знания детей о катапульте. Расширить и конкретизировать знания детей о назначении и принципах работы данного механизма. Конструирование модели с использованием рычага первого рода. Словарная работа: катапульта, ось вращения, груз, си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Железнодорожный переезд со шлагбаумом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Построить железнодорожный переезд со шлагбаумом. Создать опору шлагбаума, на которой он будет балансировать. Найти способ, что бы шлагбаум было легко открывать и закрывать. Провести испытание модели. Словарная работа: шлагбаум, опора, ось, рыча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Шкивы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Использование шкивов  в нашей жизни. Понятие. Назначение. Беседа, просмотр презентаций «Круглые помощники». Познакомить детей на практике с принципом работы простого механизма. Конструирование, испытание и сравнение принципиальных моделей с использованием шкива в различных моделях. Словарная работа: шкив, ведомый шкив, ведущий шкив, ремень, ос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Аттракцион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Конструирование и испытание моделей аттракциона «Сумасшедшие полы», используя ременные передачи для уменьшения и увеличения скорости вращения. Уточнить, что ведущий шкив – это шкив, поворачиваемый внешним усилием (рукояткой). Словарная работа: шкив, ведомый шкив, ведущий шкив, ремень, ось, проскальзыва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Подъемный кран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Определить какие основные детали должны присутствовать в данной модели, какие детали конструктора необходимо для этого использовать.  Конструирование устойчивой модели подъемного кра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  <w:sz w:val="28"/>
                <w:szCs w:val="28"/>
              </w:rPr>
              <w:t>модель «Наступает Новый год. Сани для Деда Мороза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Беседа «Наступает Новый год». Моделирование ситуации «Доставка подарков». Конструирование саней Деда Мороза. Загадки про зиму. Формировать чувство формы при создании конструкции. Развивать речь, мелкую моторику. Обыгрывание построй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Роботы в нашей жизни». Собираем </w:t>
            </w:r>
            <w:r>
              <w:rPr>
                <w:rFonts w:eastAsia="Calibri"/>
                <w:sz w:val="28"/>
                <w:szCs w:val="28"/>
              </w:rPr>
              <w:t>модель «Роботы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Роботы в нашей жизни. Понятие. Назначение. Беседа, просмотр презентации «Роботы вокруг нас». Виды роботов, применяемые в современном ми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Роботы в нашей жизни». Собираем </w:t>
            </w:r>
            <w:r>
              <w:rPr>
                <w:rFonts w:eastAsia="Calibri"/>
                <w:sz w:val="28"/>
                <w:szCs w:val="28"/>
              </w:rPr>
              <w:t xml:space="preserve">модель «Перво РоботLego </w:t>
            </w:r>
            <w:r>
              <w:rPr>
                <w:rFonts w:eastAsia="Calibri"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Что входит в конструктор ПервоРобот LEGO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. Что такое робототехника. О сборке и программировании. Как работать с инструкцией. Организация рабочего места. Техника безопас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вые шаги в конструировании с Lego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. Знакомство с символами и терми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названиями символов и терминов, как с основным компонентом программирования. Познакомить с основными принципами составления програм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ворческая работа по теме «Роботы в нашей жизни». Собираем </w:t>
            </w:r>
            <w:r>
              <w:rPr>
                <w:rFonts w:eastAsia="Calibri"/>
                <w:sz w:val="28"/>
                <w:szCs w:val="28"/>
              </w:rPr>
              <w:t xml:space="preserve">модель «Перво РоботLego </w:t>
            </w:r>
            <w:r>
              <w:rPr>
                <w:rFonts w:eastAsia="Calibri"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Первые шаги в конструировании с Lego. Мотор и ось, зубчатое колесо, промежуточное зубчатое колес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тор, ось, зубчатое колесо, промежуточное зубчатое колесо. Понятие. Назначение. Беседа о том, где и для чего могут быть использованы данные детали в конструируемых моделях. Познакомить детей на практике с принципом работы, и составлением простейшей программ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LegoWeDo. Понижающая зубчатая передача, повышающая зубчатая передача, датчик накло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. Назначение. Беседа о том, где и для чего могут быть использованы данные детали в конструируемых моделях. Познакомить детей на практике с принципом работы, и составлением простейшей програм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орческая работа по теме «</w:t>
            </w:r>
            <w:r>
              <w:rPr>
                <w:rFonts w:eastAsia="Calibri"/>
                <w:sz w:val="28"/>
                <w:szCs w:val="28"/>
              </w:rPr>
              <w:t>LegoWeDo.</w:t>
            </w:r>
            <w:r>
              <w:rPr>
                <w:sz w:val="28"/>
                <w:szCs w:val="28"/>
              </w:rPr>
              <w:t xml:space="preserve">». Собираем </w:t>
            </w:r>
            <w:r>
              <w:rPr>
                <w:rFonts w:eastAsia="Calibri"/>
                <w:sz w:val="28"/>
                <w:szCs w:val="28"/>
              </w:rPr>
              <w:t xml:space="preserve">модель «Перво РоботLego </w:t>
            </w:r>
            <w:r>
              <w:rPr>
                <w:rFonts w:eastAsia="Calibri"/>
                <w:sz w:val="28"/>
                <w:szCs w:val="28"/>
                <w:lang w:val="en-US"/>
              </w:rPr>
              <w:t>BOOST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Шкивы и ремни, перекрестная ременная передача, снижение скорости, увеличение скорости, датчик расстояния, блок «Цикл», рыч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нятие. Назначение. Беседа о том, где и для чего могут быть использованы данные детали в конструируемых моделях. Обсудить: </w:t>
            </w:r>
            <w:r>
              <w:rPr>
                <w:rFonts w:eastAsia="ChaletCyrillic-LondonSixty;MS Mincho"/>
                <w:sz w:val="28"/>
                <w:szCs w:val="28"/>
              </w:rPr>
              <w:t xml:space="preserve">чем отличается работа Блока Цикл со Входом и без него. Дать понятие, что такое Рычаг и принцип его работы в робототехнике. </w:t>
            </w:r>
            <w:r>
              <w:rPr>
                <w:rFonts w:eastAsia="Calibri"/>
                <w:sz w:val="28"/>
                <w:szCs w:val="28"/>
              </w:rPr>
              <w:t>Познакомить детей на практике с принципом работы, и составлением простейшей программы с использованием блока Цик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Творческая работа по теме «Зоопарк». Собираем модель «Волчок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Модель «Волчок» - констру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Крутящиеся конструкции». Собираем модель «Волчок»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rFonts w:eastAsia="Calibri"/>
                <w:sz w:val="28"/>
                <w:szCs w:val="28"/>
              </w:rPr>
              <w:t>Модель «Волчок» - программирование.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Программирование крутящейся конструкции. Развивать творческие конструктивные способности. Дидактическая игра «Множества». Активизировать словарь: зубчатые колѐса, вращение. </w:t>
            </w:r>
            <w:r>
              <w:rPr>
                <w:rFonts w:eastAsia="ChaletCyrillic-LondonSixty;MS Mincho"/>
                <w:sz w:val="28"/>
                <w:szCs w:val="28"/>
              </w:rPr>
              <w:t>Блоки: «Экран», «Прибавить к Экрану», «Датчик расстояния», «Мотор по часовой стрелке», «Вход Число», «Звук», «Цикл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рычащего льва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>Модель «Рычащий лев» - сборк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 «Где живут львы?» </w:t>
            </w:r>
            <w:r>
              <w:rPr>
                <w:rFonts w:eastAsia="ChaletCyrillic-LondonSixty;MS Mincho"/>
                <w:sz w:val="28"/>
                <w:szCs w:val="28"/>
              </w:rPr>
              <w:t xml:space="preserve">Создание моделей с целью демонстрации знаний и умения работать с цифровыми инструментами и технологическими схемами. Создание и испытание движущейся модели льва. Усложнение поведения путем добавления датчика наклона. </w:t>
            </w:r>
            <w:r>
              <w:rPr>
                <w:rFonts w:eastAsia="Calibri"/>
                <w:sz w:val="28"/>
                <w:szCs w:val="28"/>
              </w:rPr>
              <w:t>Словарь: к</w:t>
            </w:r>
            <w:r>
              <w:rPr>
                <w:rFonts w:eastAsia="ChaletCyrillic-LondonSixty;MS Mincho"/>
                <w:sz w:val="28"/>
                <w:szCs w:val="28"/>
              </w:rPr>
              <w:t xml:space="preserve">лимат, коронное зубчатое колесо, млекопитающие, прайд (львов). </w:t>
            </w:r>
            <w:r>
              <w:rPr>
                <w:rFonts w:eastAsia="Calibri"/>
                <w:sz w:val="28"/>
                <w:szCs w:val="28"/>
              </w:rPr>
              <w:t>Д/игра «назови детал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рычащего льва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 xml:space="preserve">Презентация «Львы». Конструирование льва. Закрепить названия и назначение деталей, способы крепления. Чтение схемы сборки. Расширение знаний по теме «Зоопарк». </w:t>
            </w:r>
            <w:r>
              <w:rPr>
                <w:rStyle w:val="Bodytext2"/>
                <w:rFonts w:eastAsia="Calibri"/>
                <w:sz w:val="28"/>
                <w:szCs w:val="28"/>
              </w:rPr>
              <w:t xml:space="preserve">Активизировать словарь: кулачок, коронное зубчатое колесо, рычаг, ритм. </w:t>
            </w:r>
            <w:r>
              <w:rPr>
                <w:sz w:val="28"/>
                <w:szCs w:val="28"/>
              </w:rPr>
              <w:t xml:space="preserve">Закреплять умение анализировать конструкцию предмета. Познакомить с рычажным механизмом. </w:t>
            </w:r>
            <w:r>
              <w:rPr>
                <w:rStyle w:val="Bodytext2"/>
                <w:rFonts w:eastAsia="Calibri"/>
                <w:sz w:val="28"/>
                <w:szCs w:val="28"/>
              </w:rPr>
              <w:t xml:space="preserve">Игра «Зоопарк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теме « Зоопарк». Собираем рычащего льва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рактика. </w:t>
            </w:r>
            <w:r>
              <w:rPr>
                <w:sz w:val="28"/>
                <w:szCs w:val="28"/>
              </w:rPr>
              <w:t>Модель «Рычащий лев» - программирование. Программирование модели аллигатора. Учить программировать сконструированные модели. Изучение процесса передачи движения и преобразования энергии в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работой коронного зубчатого колеса в этой модели. Испытание модели. Программные блоки: «Мотор по часовой стрелке», «Мотор против часовой стрелки», «Включить мотор на…», «Мощность мотора», «Вход Число», «Звук», «Начать нажатием клавиши», «Датчик наклона» и «Жда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. Подведение итогов за год. Показательные выступления роботов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  <w:u w:val="single"/>
              </w:rPr>
              <w:t>Теория.</w:t>
            </w:r>
            <w:r>
              <w:rPr>
                <w:sz w:val="28"/>
                <w:szCs w:val="28"/>
              </w:rPr>
              <w:t xml:space="preserve"> Беседа и конструирование.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антазии и воображения детей, навыков работы в паре и в коллективе.</w:t>
            </w:r>
          </w:p>
        </w:tc>
      </w:tr>
    </w:tbl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ходе работы по легоконструированию с элементами робототехники ребенок подготовительного возраста 6-7 лет: </w:t>
      </w:r>
    </w:p>
    <w:p>
      <w:pPr>
        <w:pStyle w:val="11"/>
        <w:shd w:fill="auto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Знаком с основными компонентами конструктора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ST</w:t>
      </w:r>
      <w:r>
        <w:rPr>
          <w:sz w:val="28"/>
          <w:szCs w:val="28"/>
        </w:rPr>
        <w:t xml:space="preserve"> видами подвижных и неподвижных соединений в конструкторе, основными понятиями, применяемые в робототехнике различает условную и реальную ситуации, умеет подчиняться разным правилам и социальным нормам поведения в техническом соревновании, в отношениях со взрослыми и сверстниками;</w:t>
      </w:r>
    </w:p>
    <w:p>
      <w:pPr>
        <w:pStyle w:val="11"/>
        <w:shd w:fill="auto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- Знает компьютерную среду, включающую в себя графический язык программирования, создает действующие модели роботов на основе конструктора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ST</w:t>
      </w:r>
      <w:r>
        <w:rPr>
          <w:sz w:val="28"/>
          <w:szCs w:val="28"/>
        </w:rPr>
        <w:t xml:space="preserve"> по разработанной схеме;</w:t>
      </w:r>
    </w:p>
    <w:p>
      <w:pPr>
        <w:pStyle w:val="11"/>
        <w:shd w:fill="auto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 По разработанной схеме с помощью педагога, запускает программы на компьютере для различных роботов;</w:t>
      </w:r>
    </w:p>
    <w:p>
      <w:pPr>
        <w:pStyle w:val="11"/>
        <w:shd w:fill="auto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 Способен к принятию собственных творческо-технических решений, опираясь на свои знания и умения</w:t>
      </w:r>
      <w:r>
        <w:rPr>
          <w:rStyle w:val="5"/>
          <w:sz w:val="28"/>
          <w:szCs w:val="28"/>
        </w:rPr>
        <w:t xml:space="preserve">, </w:t>
      </w:r>
      <w:r>
        <w:rPr>
          <w:sz w:val="28"/>
          <w:szCs w:val="28"/>
        </w:rPr>
        <w:t xml:space="preserve">самостоятельно создает авторские модели роботов на основе конструктора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ST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егко решает логические задачи с усложнением, играет в математические игры, способен самостоятельно придумывать игры на логику и счет.</w:t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Для эффективной организации занятий нами в группе создана образовательная среда и условия, облегчающие ребёнку раскрыть собственный потенциал, который позволяет ему свободно действовать и познавать через неё окружающий м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ое оснащение 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занятий по программе «Лего – мастер»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, учебные парты и сту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ы </w:t>
      </w:r>
      <w:r>
        <w:rPr>
          <w:sz w:val="28"/>
          <w:szCs w:val="28"/>
          <w:shd w:fill="FFFFFF" w:val="clear"/>
        </w:rPr>
        <w:t xml:space="preserve">LEGO Education, Базовый конструктор WeDo 2.0, </w:t>
      </w:r>
      <w:r>
        <w:rPr>
          <w:sz w:val="28"/>
          <w:szCs w:val="28"/>
        </w:rPr>
        <w:t>LEGO B</w:t>
      </w:r>
      <w:r>
        <w:rPr>
          <w:sz w:val="28"/>
          <w:szCs w:val="28"/>
          <w:lang w:val="en-US"/>
        </w:rPr>
        <w:t>OOST</w:t>
      </w:r>
      <w:r>
        <w:rPr>
          <w:sz w:val="28"/>
          <w:szCs w:val="28"/>
        </w:rPr>
        <w:t xml:space="preserve">, 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, планше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кции, схемы для мод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фы для хранения констру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, видео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собственного презентативного материала, видеоро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й компл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ческие подборки наглядных материалов (игрушки, модели, иллюстрации техники, приспособлений, инструментов, схемы, шаблоны, развертки и др.); подборка литературно - художественного материала (загадки, рассказы); занимательный материал (викторины, ребусы); подборка заданий развивающего и творческого характера по темам; разработки теоретических и практических занятий, инструкции (чертежи) для констру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еды: «История появления Лего», «Техника в жизни человека», «Профессии человек-техника», «Едем, плаваем, летаем», и др. Презентации по темам: «Виды соединения деталей». Для реализации задач здоровьесбережения имеется подборка профилактических, развивающих упражнений (для глаз, для рук, для снятия напряжения и профилактики утомления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убедиться в прочности полученных знаний и умений, эффективности обучения по программе проводятся два вида контроля:</w:t>
      </w:r>
    </w:p>
    <w:p>
      <w:pPr>
        <w:pStyle w:val="Style20"/>
        <w:numPr>
          <w:ilvl w:val="1"/>
          <w:numId w:val="8"/>
        </w:numPr>
        <w:shd w:fill="FFFFFF" w:val="clear"/>
        <w:spacing w:lineRule="auto" w:line="360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водный контроль – в начале года (педагогическое наблюдение практических умений, беседа, тренинг);</w:t>
      </w:r>
    </w:p>
    <w:p>
      <w:pPr>
        <w:pStyle w:val="Style20"/>
        <w:numPr>
          <w:ilvl w:val="1"/>
          <w:numId w:val="8"/>
        </w:numPr>
        <w:shd w:fill="FFFFFF" w:val="clear"/>
        <w:spacing w:lineRule="auto" w:line="360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тоговый контроль – апрель - май текущего учебного года.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межуточного и итогового контроля мы используем диагностику уровня знаний и умений по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–конструированию и робототехнике у детей 6-7 лет из Положения по муниципальному проекту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организации занятий по данной дополнительной общеобразовательной программе определяется календарным учебным графиком и соответствует нормам, утвержденным «СанПин к устройству, содержанию и организации режима работы дошкольных образовательных организаций - Санитарно-эпидемиологические правила и нормативы СанПиН 2.4.1.3049-13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учебного года – 2 сентября. Окончание учебного года – 22 мая.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276"/>
        <w:gridCol w:w="1276"/>
        <w:gridCol w:w="992"/>
        <w:gridCol w:w="2693"/>
        <w:gridCol w:w="113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нак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накомство с понятиями легоконструирование и робототехника. Вводный инструктаж по </w:t>
            </w:r>
            <w:hyperlink r:id="rId4">
              <w:r>
                <w:rPr>
                  <w:rStyle w:val="InternetLink"/>
                </w:rPr>
                <w:t>технике безопасности</w:t>
              </w:r>
            </w:hyperlink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.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мо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«Знакомимся с роботами».</w:t>
            </w:r>
          </w:p>
          <w:p>
            <w:pPr>
              <w:pStyle w:val="Normal"/>
              <w:textAlignment w:val="baseline"/>
              <w:rPr/>
            </w:pPr>
            <w:r>
              <w:rPr/>
              <w:t>Мультфильм «Город Роботов»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деталями конструктора </w:t>
            </w:r>
            <w:r>
              <w:rPr>
                <w:lang w:val="en-US"/>
              </w:rPr>
              <w:t>LEGO</w:t>
            </w:r>
            <w:r>
              <w:rPr/>
              <w:t>--</w:t>
            </w:r>
            <w:r>
              <w:rPr>
                <w:lang w:val="en-US"/>
              </w:rPr>
              <w:t>W</w:t>
            </w:r>
            <w:r>
              <w:rPr/>
              <w:t>е</w:t>
            </w:r>
            <w:r>
              <w:rPr>
                <w:lang w:val="en-US"/>
              </w:rPr>
              <w:t>D</w:t>
            </w:r>
            <w:r>
              <w:rPr/>
              <w:t>о космос аэроп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Космос».  Сборка раке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Космос». Сборка космического корабл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Самолет». «Умная вертушка». Обыгрывание те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Космонавт». Собираем космонав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Зоопарк и его обитатели». Собираем страус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Зоопарк и его обитатели». Собираем модель обезьянку - барабанщиц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Зоопарк и его обитатели». Собираем модель «Голодный аллигатор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Зоопарк и его обитатели». Собираем модель «Порхающая птиц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</w:rPr>
              <w:t>модель «Умная вертуш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</w:rPr>
              <w:t>модель «Разводной мост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</w:rPr>
              <w:t>модель «Карусель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</w:rPr>
              <w:t>модель «Колесо и ось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ое задание по теме «Крутящиеся конструкции». Собираем </w:t>
            </w:r>
            <w:r>
              <w:rPr>
                <w:rFonts w:eastAsia="Calibri"/>
              </w:rPr>
              <w:t>модель «Тележка с попкорно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</w:rPr>
              <w:t>модель «Машин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1.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Крутящиеся конструкции». Собираем </w:t>
            </w:r>
            <w:r>
              <w:rPr>
                <w:rFonts w:eastAsia="Calibri"/>
              </w:rPr>
              <w:t>модель «Тач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Аэропорт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Механизмы». Собираем </w:t>
            </w:r>
            <w:r>
              <w:rPr>
                <w:rFonts w:eastAsia="Calibri"/>
              </w:rPr>
              <w:t>модель «Рычаг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Катапульт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Железнодорожный переезд со шлагбаумо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Шк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Аттракци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Подъемный кра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Движущиеся механизмы». Собираем </w:t>
            </w:r>
            <w:r>
              <w:rPr>
                <w:rFonts w:eastAsia="Calibri"/>
              </w:rPr>
              <w:t>модель «Наступает Новый год. Сани для Деда Мороз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Роботы в нашей жизни». Собираем </w:t>
            </w:r>
            <w:r>
              <w:rPr>
                <w:rFonts w:eastAsia="Calibri"/>
              </w:rPr>
              <w:t>модель «Роботы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Роботы в нашей жизни». Собираем </w:t>
            </w:r>
            <w:r>
              <w:rPr>
                <w:rFonts w:eastAsia="Calibri"/>
              </w:rPr>
              <w:t xml:space="preserve">модель «Перво РоботLego </w:t>
            </w:r>
            <w:r>
              <w:rPr>
                <w:rFonts w:eastAsia="Calibri"/>
                <w:lang w:val="en-US"/>
              </w:rPr>
              <w:t>BOOST</w:t>
            </w:r>
            <w:r>
              <w:rPr>
                <w:rFonts w:eastAsia="Calibri"/>
              </w:rPr>
              <w:t>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по теме «Роботы в нашей жизни». Собираем </w:t>
            </w:r>
            <w:r>
              <w:rPr>
                <w:rFonts w:eastAsia="Calibri"/>
              </w:rPr>
              <w:t xml:space="preserve">модель «Перво РоботLego </w:t>
            </w:r>
            <w:r>
              <w:rPr>
                <w:rFonts w:eastAsia="Calibri"/>
                <w:lang w:val="en-US"/>
              </w:rPr>
              <w:t>BOOST</w:t>
            </w:r>
            <w:r>
              <w:rPr>
                <w:rFonts w:eastAsia="Calibri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теме «</w:t>
            </w:r>
            <w:r>
              <w:rPr>
                <w:rFonts w:eastAsia="Calibri"/>
              </w:rPr>
              <w:t>LegoWeDo.</w:t>
            </w:r>
            <w:r>
              <w:rPr/>
              <w:t xml:space="preserve">». Собираем </w:t>
            </w:r>
            <w:r>
              <w:rPr>
                <w:rFonts w:eastAsia="Calibri"/>
              </w:rPr>
              <w:t xml:space="preserve">модель «Перво РоботLego </w:t>
            </w:r>
            <w:r>
              <w:rPr>
                <w:rFonts w:eastAsia="Calibri"/>
                <w:lang w:val="en-US"/>
              </w:rPr>
              <w:t>BOOST</w:t>
            </w:r>
            <w:r>
              <w:rPr>
                <w:rFonts w:eastAsia="Calibri"/>
              </w:rPr>
              <w:t>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 Зоопарк». Собираем модель «Волч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4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Крутящиеся конструкции». Собираем модель «Волч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 Зоопарк». Собираем рычащего ль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 Зоопарк». Собираем рычащего ль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Творческая работа по теме « Зоопарк». Собираем рычащего ль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торник 15.40-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ыста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ключительное занятие. Подведение итогов за год. Показательные выступления робо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нализ продуктов творческ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материалы</w:t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ля промежуточного и итогового контроля используется диагностика уровня знаний и умений по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–конструированию и робототехнике у детей 6-7 лет из Положения по муниципальному проекту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агностическая карта для детей подготовительного к школе 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6-7 л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757"/>
        <w:gridCol w:w="506"/>
        <w:gridCol w:w="507"/>
        <w:gridCol w:w="679"/>
        <w:gridCol w:w="688"/>
        <w:gridCol w:w="471"/>
        <w:gridCol w:w="551"/>
        <w:gridCol w:w="433"/>
        <w:gridCol w:w="470"/>
        <w:gridCol w:w="586"/>
        <w:gridCol w:w="639"/>
        <w:gridCol w:w="403"/>
        <w:gridCol w:w="403"/>
        <w:gridCol w:w="641"/>
        <w:gridCol w:w="726"/>
        <w:gridCol w:w="486"/>
        <w:gridCol w:w="566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 этапы собственной постройк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ет работать с программируемым конструктором </w:t>
            </w:r>
            <w:r>
              <w:rPr>
                <w:lang w:val="en-US"/>
              </w:rPr>
              <w:t>LEGO</w:t>
            </w:r>
            <w:r>
              <w:rPr/>
              <w:t>-</w:t>
            </w:r>
            <w:r>
              <w:rPr>
                <w:lang w:val="en-US"/>
              </w:rPr>
              <w:t>WEDO</w:t>
            </w:r>
            <w:r>
              <w:rPr/>
              <w:t>, LEGO B</w:t>
            </w:r>
            <w:r>
              <w:rPr>
                <w:lang w:val="en-US"/>
              </w:rPr>
              <w:t>OOST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 по творческому замыслу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ет со сложными схемам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ет самостоятельно находить конструктивные решения и рассказать о ни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ет в команд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иментирует с другими конструкторами и материалами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ет логические задачи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озрастом)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иагностический материал</w:t>
      </w:r>
    </w:p>
    <w:p>
      <w:pPr>
        <w:pStyle w:val="Style20"/>
        <w:spacing w:lineRule="auto" w:line="276"/>
        <w:ind w:left="0" w:firstLine="851"/>
        <w:jc w:val="center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</w:rPr>
        <w:t> </w:t>
      </w:r>
      <w:r>
        <w:rPr>
          <w:bCs/>
          <w:color w:val="211E1E"/>
          <w:sz w:val="28"/>
          <w:szCs w:val="28"/>
        </w:rPr>
        <w:t>Уровни развития: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bCs/>
          <w:color w:val="211E1E"/>
          <w:sz w:val="28"/>
          <w:szCs w:val="28"/>
        </w:rPr>
        <w:t>-</w:t>
      </w:r>
      <w:r>
        <w:rPr>
          <w:b/>
          <w:iCs/>
          <w:color w:val="211E1E"/>
          <w:sz w:val="28"/>
          <w:szCs w:val="28"/>
        </w:rPr>
        <w:t>Навык подбора необходимых деталей (по форме, цвету)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сокий: может самостоятельно, быстро и без ошибок выбрать необходимые детали по форме и цвету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редний: может самостоятельно, но медленно, без ошибок выбрать необходимую деталь по форме и цвету, присутствуют неточности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е может без помощи воспитателя выбрать необходимую деталь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iCs/>
          <w:color w:val="211E1E"/>
          <w:sz w:val="28"/>
          <w:szCs w:val="28"/>
        </w:rPr>
        <w:t>-</w:t>
      </w:r>
      <w:r>
        <w:rPr>
          <w:b/>
          <w:iCs/>
          <w:color w:val="211E1E"/>
          <w:sz w:val="28"/>
          <w:szCs w:val="28"/>
        </w:rPr>
        <w:t>Умение правильно конструировать поделку по замысл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11E1E"/>
          <w:sz w:val="28"/>
          <w:szCs w:val="28"/>
        </w:rPr>
        <w:t xml:space="preserve">Высокий: ребенок самостоятельно создает модель, имеет представление и развернутые замыслы конструкции, </w:t>
      </w:r>
      <w:r>
        <w:rPr>
          <w:sz w:val="28"/>
          <w:szCs w:val="28"/>
        </w:rPr>
        <w:t>может рассказать о своем замысле, описать ожидаемый результа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11E1E"/>
          <w:sz w:val="28"/>
          <w:szCs w:val="28"/>
        </w:rPr>
        <w:t>Средний: способы конструктивного решения определить сразу не может, находит их в результате практических поисков и обращению за советом к воспитателю. Может создать условную символическую конструкцию, но затрудняется в объяснении ее особенностей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еустойчивость замысла – ребенок начинает создавать один объект, а получается совсем иной и довольствуется этим, не пытается достигнуть задуманного. Объяснить способ построения ребенок не может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- </w:t>
      </w:r>
      <w:r>
        <w:rPr>
          <w:b/>
          <w:iCs/>
          <w:color w:val="211E1E"/>
          <w:sz w:val="28"/>
          <w:szCs w:val="28"/>
        </w:rPr>
        <w:t>Умение проектировать по образцу и по схеме: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сокий: может самостоятельно, быстро и без ошибок проектировать по образцу или схем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11E1E"/>
          <w:sz w:val="28"/>
          <w:szCs w:val="28"/>
        </w:rPr>
        <w:t>Средний: может самостоятельно, исправляя ошибки, в среднем темпе проектировать по образцу, иногда прибегать к помощи воспитателя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е видит ошибок при проектировании по образцу, может проектировать только под контролем воспитателя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 </w:t>
      </w:r>
      <w:r>
        <w:rPr>
          <w:b/>
          <w:iCs/>
          <w:color w:val="211E1E"/>
          <w:sz w:val="28"/>
          <w:szCs w:val="28"/>
        </w:rPr>
        <w:t>Умение конструировать по пошаговой схеме: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сокий: может самостоятельно, быстро и без ошибок конструировать по пошаговой схем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11E1E"/>
          <w:sz w:val="28"/>
          <w:szCs w:val="28"/>
        </w:rPr>
        <w:t>Средний может конструировать по пошаговой схеме в медленном темпе исправляя ошибки под руководством воспитателя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е может понять последовательность действий при проектировании по пошаговой схеме, может конструировать по схеме только под контролем воспитателя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Умение экспериментировать с применением различных конструкторов и материалов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11E1E"/>
          <w:sz w:val="28"/>
          <w:szCs w:val="28"/>
        </w:rPr>
        <w:t>Высокий: Может при конструировании совмещать различные конструкции и дополнять их другими материалами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редний: может применять другие конструкции при помощи воспитателя, но сделать модель самостоятельно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е может совмещать различные конструкции и материалы, конструирует только из одного конструктор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211E1E"/>
          <w:sz w:val="28"/>
          <w:szCs w:val="28"/>
        </w:rPr>
        <w:t>Умение работать с программируемыми конструкторами</w:t>
      </w:r>
      <w:r>
        <w:rPr>
          <w:color w:val="211E1E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сокий: Знает и называет детали программируемого конструктора, может собрать модель по предложенной в программе схеме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редний: Знает и называет детали программируемого конструктора, может собрать модель по предложенной в программе схеме совместно с воспитателем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азывает детали конструктора с ошибками. Собрать схему предложенную в программе не може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211E1E"/>
          <w:sz w:val="28"/>
          <w:szCs w:val="28"/>
        </w:rPr>
        <w:t>Умение работать в команде</w:t>
      </w:r>
      <w:r>
        <w:rPr>
          <w:color w:val="211E1E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сокий: Работает в команде, умеет распределять работу и планировать свои действия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редний: Работает в команде, но распределяет обязанности с помощью воспитателя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Не может работать в паре, не умеет планировать совместную работ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211E1E"/>
          <w:sz w:val="28"/>
          <w:szCs w:val="28"/>
        </w:rPr>
        <w:t>Умение решать логические задачи играть в математические игры</w:t>
      </w:r>
      <w:r>
        <w:rPr>
          <w:color w:val="211E1E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11E1E"/>
          <w:sz w:val="28"/>
          <w:szCs w:val="28"/>
        </w:rPr>
        <w:t xml:space="preserve">Высокий: Легко и с удовольствием играет в математические игры, решает логические задачи, может придумать их самостоятельно. 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редний: Умеет решать логические задачи, но иногда затрудняется прибегает к помощи воспитателя. Играет в математические игры.</w:t>
      </w:r>
    </w:p>
    <w:p>
      <w:pPr>
        <w:pStyle w:val="Normal"/>
        <w:shd w:fill="FFFFFF" w:val="clear"/>
        <w:spacing w:lineRule="auto" w:line="36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зкий: Затрудняется в решении логических задач, математические игры вызывают затруднения.</w:t>
      </w:r>
    </w:p>
    <w:p>
      <w:pPr>
        <w:pStyle w:val="Normal"/>
        <w:spacing w:lineRule="auto" w:line="276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</w:t>
      </w:r>
    </w:p>
    <w:p>
      <w:pPr>
        <w:pStyle w:val="Style21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Освоение навыков лего–конструирования дошкольников происходит в три этапа:</w:t>
      </w:r>
    </w:p>
    <w:p>
      <w:pPr>
        <w:pStyle w:val="Style21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На первом этапе работы происходит знакомство с конструктором и инструкциями по сборке, изучение технологии соединения деталей.</w:t>
      </w:r>
    </w:p>
    <w:p>
      <w:pPr>
        <w:pStyle w:val="Style21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втором этапе мы с детьми учимся собирать простые конструкции по образцу.</w:t>
      </w:r>
    </w:p>
    <w:p>
      <w:pPr>
        <w:pStyle w:val="Style21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 третьем этапе перед нами стоит задача познакомить детей с языком программирования и пиктограммами, а также правилами программирования в компьютерной среде. Это этап усовершенствования предложенных разработчиками моделей, создание и программирование моделей с более сложным поведением.</w:t>
      </w:r>
    </w:p>
    <w:p>
      <w:pPr>
        <w:pStyle w:val="Style21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бята исследуют, какое влияние на поведение модели оказывает изменение ее конструкции: они заменяют детали, испытывают модель, оценивают ее возможности.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организации работы с детьми старшего дошкольного возраста стараемся соединить игру и обучение, что помогает обеспечить единство решения познавательных, практических и игровых задач. Уже с первого знакомства с конструктором у детей возникло желание что-нибудь собрать, построить. Ведь все детали пластмассовые, яркие, достаточно просты в соединении, в этом мы с детьми убедились, попробовав их скрепить, соединить, просто поиграть с ними и начать свободно ориентироваться в элементах. Научились с интернета скачивать приложения с инструкциями. С детьми учились читать схемы, действовать по инструкции, видеть конечный результат, радоваться своим и чужим успех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м развитию творческой фантазии, учимся конструировать с применением разных конструкторов и дополнительного материала, учимся конструировать по воображению по предложенной схеме, по теме, по условиям. Постройки детей стали более разнообразными и динамичными. Параллельно проводится работа на развитие математического и логического мышления с применением различных игр, логических задач.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Занятия построены в форме сказок и интересных историй, понятных детям, с использованием презентаций, загадок, просмотра мультфильмов, физкультминуток и игровых упражнений. </w:t>
      </w:r>
    </w:p>
    <w:p>
      <w:pPr>
        <w:pStyle w:val="C2"/>
        <w:spacing w:lineRule="auto" w:line="276" w:before="0" w:after="0"/>
        <w:ind w:firstLine="709"/>
        <w:rPr>
          <w:rStyle w:val="C25"/>
          <w:sz w:val="28"/>
          <w:szCs w:val="28"/>
        </w:rPr>
      </w:pPr>
      <w:r>
        <w:rPr>
          <w:rStyle w:val="C25"/>
          <w:sz w:val="28"/>
          <w:szCs w:val="28"/>
        </w:rPr>
        <w:t>Для обучения детей LEGO-конструированию использую разнообразные методы и приемы.</w:t>
      </w:r>
    </w:p>
    <w:p>
      <w:pPr>
        <w:pStyle w:val="C2"/>
        <w:spacing w:lineRule="auto" w:line="276" w:before="0" w:after="0"/>
        <w:ind w:firstLine="709"/>
        <w:rPr>
          <w:rStyle w:val="C25"/>
          <w:sz w:val="28"/>
          <w:szCs w:val="28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287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Метод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Приёмы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Наглядны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36"/>
                <w:sz w:val="28"/>
                <w:szCs w:val="28"/>
              </w:rPr>
              <w:t>Рассматривание на занятиях готовых по</w:t>
            </w:r>
            <w:r>
              <w:rPr>
                <w:rStyle w:val="C25"/>
                <w:sz w:val="28"/>
                <w:szCs w:val="28"/>
              </w:rPr>
              <w:t>строек, демонстрация способов крепления, приемов подбора деталей по размеру, форме, цвету, способы удержания их в руке или на столе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Информационно-рецептивны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Обследование LEGO деталей, которое предполагает подключение различных анализаторов (зрительных и тактильных) для знакомства с формой, определения пространственных соотношений между ними (на, под, слева, справа.) Совместная деятельность педагога и ребёнка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Репродуктивны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Воспроизводство знаний и способов деятельности (форма: собирание моделей и конструкций по образцу, беседа, упражнения по аналогу)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Практически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Использование детьми на практике полученных знаний и увиденных приемов работы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Словесны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Краткое описание и объяснение действий, сопровождение и демонстрация образцов, разных вариантов моделей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Проблемны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Постановка проблемы и поиск решения. Творческое использование готовых заданий (предметов), самостоятельное их преобразование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Игрово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Использование сюжета игр для организации детской деятельности, персонажей для обыгрывания сюжета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Частично-поисковый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rStyle w:val="C25"/>
                <w:sz w:val="28"/>
                <w:szCs w:val="28"/>
              </w:rPr>
              <w:t>Решение проблемных задач с помощью педагога.</w:t>
            </w:r>
          </w:p>
        </w:tc>
      </w:tr>
    </w:tbl>
    <w:p>
      <w:pPr>
        <w:pStyle w:val="4"/>
        <w:shd w:fill="auto" w:val="clear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спользование данных методов, помогает вовлечь ребёнка в процесс приобретения знаний и умений с помощью широкой исследовательской деятельности, базирующейся на комплексных, реальных вопросах и тщательно проработанных заданиях.</w:t>
      </w:r>
    </w:p>
    <w:p>
      <w:pPr>
        <w:pStyle w:val="Normal"/>
        <w:shd w:fill="FFFFFF" w:val="clear"/>
        <w:spacing w:lineRule="auto" w:line="360"/>
        <w:ind w:firstLine="851"/>
        <w:jc w:val="both"/>
        <w:textAlignment w:val="baseline"/>
        <w:rPr/>
      </w:pPr>
      <w:r>
        <w:rPr>
          <w:sz w:val="28"/>
          <w:szCs w:val="28"/>
        </w:rPr>
        <w:t>Исходя из этого, данная методика позволяет осуществить интеграцию образовательных областе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>Социально-коммуникативное</w:t>
      </w:r>
      <w:r>
        <w:rPr>
          <w:sz w:val="28"/>
          <w:szCs w:val="28"/>
          <w:shd w:fill="FFFFFF" w:val="clear"/>
        </w:rPr>
        <w:t xml:space="preserve">. Организация мозговых штурмов для поиска новых решений. Обучение принципам совместной работы и обмена идеями, работа в паре, группе. Становление самостоятельности: умение распределять обязанности в своей группе, проявлять творческий подход к решению поставленной задачи; создавать модели реальных объектов, видеть результа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>Речевое.</w:t>
      </w:r>
      <w:r>
        <w:rPr>
          <w:sz w:val="28"/>
          <w:szCs w:val="28"/>
          <w:shd w:fill="FFFFFF" w:val="clear"/>
        </w:rPr>
        <w:t xml:space="preserve"> Общение в устной форме с использование специальных терминов (название деталей). Развитие диалогической речи, путем общения воспитатель и ребенок. Описание логической последовательности событий, создание постановки с главными героями и ее оформление визуальными и звуковыми эффектами при помощи моделирова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>Познавательное.</w:t>
      </w:r>
      <w:r>
        <w:rPr>
          <w:sz w:val="28"/>
          <w:szCs w:val="28"/>
          <w:shd w:fill="FFFFFF" w:val="clear"/>
        </w:rPr>
        <w:t xml:space="preserve"> Изучение процесса простых механизмов, работающих в модели, включая рычаги, зубчатые передачи. Ознакомление с более сложными типами движения, использующими, например, зубчатые колеса. Понимание того, что трение влияет на движение модели. Создание действующих моделей. Интерпретация двухмерных и трехмерных иллюстраций и моделей. Понимание того, что животные используют различные части своих тел в качестве инструментов. Сравнение искусственных сист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Художественно-эстетическое</w:t>
      </w:r>
      <w:r>
        <w:rPr>
          <w:sz w:val="28"/>
          <w:szCs w:val="28"/>
          <w:shd w:fill="FFFFFF" w:val="clear"/>
        </w:rPr>
        <w:t>. Обыгрывание знакомых сюжетов сказок или других художественных произведений. Создание героев (роботов) на основе прочитанных произведений.</w:t>
      </w:r>
    </w:p>
    <w:p>
      <w:pPr>
        <w:pStyle w:val="4"/>
        <w:shd w:fill="auto" w:val="clear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577" w:leader="none"/>
        </w:tabs>
        <w:spacing w:lineRule="auto" w:line="360" w:before="0" w:after="0"/>
        <w:ind w:left="0" w:firstLine="851"/>
        <w:rPr/>
      </w:pPr>
      <w:r>
        <w:rPr>
          <w:sz w:val="28"/>
          <w:szCs w:val="28"/>
        </w:rPr>
        <w:t xml:space="preserve">Дополнительная образовательная программа познавательно-речевой направленности «Легоконструирование» [Электронный ресурс] - режим доступа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/</w:t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318" w:leader="none"/>
        </w:tabs>
        <w:spacing w:lineRule="auto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струирование и художественный труд в детском саду» Л. В., Куцакова / Творческий центр «Сфера», 2005 г.</w:t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356" w:leader="none"/>
        </w:tabs>
        <w:spacing w:lineRule="auto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Лего - конструирование в детском саду» Е.В. Фешина - М.: Творческий центр «Сфера», 2012 г.</w:t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495" w:leader="none"/>
        </w:tabs>
        <w:spacing w:lineRule="auto" w:line="360" w:before="0" w:after="0"/>
        <w:ind w:left="0" w:firstLine="851"/>
        <w:rPr/>
      </w:pPr>
      <w:r>
        <w:rPr>
          <w:sz w:val="28"/>
          <w:szCs w:val="28"/>
        </w:rPr>
        <w:t xml:space="preserve">«Лего» в детском саду. [Электронный ресурс] - режим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stival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/</w:t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«Строим из Лего» Л. Г.Комарова, / М.: Мозаика-Синтез, 2006 г.</w:t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0" w:firstLine="851"/>
        <w:rPr/>
      </w:pPr>
      <w:r>
        <w:rPr>
          <w:sz w:val="28"/>
          <w:szCs w:val="28"/>
        </w:rPr>
        <w:t xml:space="preserve">Строим из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«ЛИНКА-ПРЕСС» Л.Г. Комарова- Москва, 2001.</w:t>
      </w:r>
    </w:p>
    <w:p>
      <w:pPr>
        <w:pStyle w:val="4"/>
        <w:numPr>
          <w:ilvl w:val="1"/>
          <w:numId w:val="9"/>
        </w:numPr>
        <w:shd w:fill="auto" w:val="clear"/>
        <w:tabs>
          <w:tab w:val="clear" w:pos="708"/>
          <w:tab w:val="left" w:pos="308" w:leader="none"/>
        </w:tabs>
        <w:spacing w:lineRule="auto" w:line="36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«Творим, изменяем, преобразуем» / О. В. Дыбина. - М.: Творческий центр «Сфера», 2002 г.</w:t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комбинированного вида № 6»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иньяра Ашинского района Челяби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56"/>
          <w:szCs w:val="56"/>
          <w:lang w:eastAsia="ar-SA"/>
        </w:rPr>
        <w:t>ДОПОЛНИТЕЛЬНАЯ ОБЩЕОБРАЗОВАТЕЛЬНАЯ ОБЩЕРАЗВИВАЮЩАЯ ПРОГРАММА</w:t>
      </w:r>
    </w:p>
    <w:p>
      <w:pPr>
        <w:pStyle w:val="Normal"/>
        <w:suppressAutoHyphens w:val="true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  <w:t>«Лего – мастер»</w:t>
      </w:r>
    </w:p>
    <w:p>
      <w:pPr>
        <w:pStyle w:val="Normal"/>
        <w:suppressAutoHyphens w:val="true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Направленность:</w:t>
      </w:r>
      <w:r>
        <w:rPr>
          <w:b/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 xml:space="preserve">техническая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Возраст обучающихся:</w:t>
      </w:r>
      <w:r>
        <w:rPr>
          <w:b/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>6 -7 лет</w:t>
      </w:r>
      <w:r>
        <w:rPr>
          <w:b/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i/>
          <w:sz w:val="32"/>
          <w:szCs w:val="32"/>
          <w:lang w:eastAsia="ar-SA"/>
        </w:rPr>
        <w:t xml:space="preserve">Срок реализации: </w:t>
      </w:r>
      <w:r>
        <w:rPr>
          <w:sz w:val="32"/>
          <w:szCs w:val="32"/>
          <w:lang w:eastAsia="ar-SA"/>
        </w:rPr>
        <w:t>1 год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втор-составитель: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дулина Гуляйда Ахатовн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ьяр</w:t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eastAsia="ar-SA"/>
        </w:rPr>
        <w:t>2019</w:t>
      </w:r>
    </w:p>
    <w:p>
      <w:pPr>
        <w:pStyle w:val="Style20"/>
        <w:spacing w:lineRule="auto" w:line="276"/>
        <w:ind w:left="0" w:firstLine="851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color w:val="00000A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Times New Roman" w:cs="Times New Roman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dstrike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OpenSymbol;Times New Roman" w:hAnsi="OpenSymbol;Times New Roman" w:eastAsia="OpenSymbol;Times New Roman" w:cs="OpenSymbol;Times New Roman"/>
    </w:rPr>
  </w:style>
  <w:style w:type="character" w:styleId="WW8Num28z0">
    <w:name w:val="WW8Num28z0"/>
    <w:qFormat/>
    <w:rPr>
      <w:rFonts w:cs="Times New Roman"/>
      <w:b/>
      <w:color w:val="00000A"/>
      <w:sz w:val="28"/>
      <w:szCs w:val="28"/>
    </w:rPr>
  </w:style>
  <w:style w:type="character" w:styleId="WW8Num29z0">
    <w:name w:val="WW8Num29z0"/>
    <w:qFormat/>
    <w:rPr>
      <w:rFonts w:cs="Times New Roman"/>
      <w:b/>
      <w:color w:val="00000A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8z0">
    <w:name w:val="WW8NumSt28z0"/>
    <w:qFormat/>
    <w:rPr>
      <w:rFonts w:cs="Times New Roman"/>
      <w:b w:val="false"/>
      <w:color w:val="00000A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3">
    <w:name w:val="c13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7">
    <w:name w:val="c7"/>
    <w:basedOn w:val="Style14"/>
    <w:qFormat/>
    <w:rPr/>
  </w:style>
  <w:style w:type="character" w:styleId="C61">
    <w:name w:val="c61"/>
    <w:basedOn w:val="Style14"/>
    <w:qFormat/>
    <w:rPr/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shd w:fill="FFFFFF" w:val="clear"/>
    </w:rPr>
  </w:style>
  <w:style w:type="character" w:styleId="C25">
    <w:name w:val="c25"/>
    <w:basedOn w:val="Style14"/>
    <w:qFormat/>
    <w:rPr/>
  </w:style>
  <w:style w:type="character" w:styleId="C36">
    <w:name w:val="c3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pacing w:val="-1"/>
      <w:sz w:val="26"/>
      <w:szCs w:val="26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840" w:after="3480"/>
      <w:ind w:hanging="360"/>
      <w:jc w:val="both"/>
    </w:pPr>
    <w:rPr>
      <w:sz w:val="26"/>
      <w:szCs w:val="2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tehnika_bezopasnosti/" TargetMode="External"/><Relationship Id="rId3" Type="http://schemas.openxmlformats.org/officeDocument/2006/relationships/hyperlink" Target="http://pandia.ru/text/category/tehnika_bezopasnosti/" TargetMode="External"/><Relationship Id="rId4" Type="http://schemas.openxmlformats.org/officeDocument/2006/relationships/hyperlink" Target="http://pandia.ru/text/category/tehnika_bezopasnosti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3:00Z</dcterms:created>
  <dc:creator>Admin</dc:creator>
  <dc:description/>
  <cp:keywords/>
  <dc:language>en-US</dc:language>
  <cp:lastModifiedBy>Гуляйда</cp:lastModifiedBy>
  <cp:lastPrinted>2019-12-13T22:35:00Z</cp:lastPrinted>
  <dcterms:modified xsi:type="dcterms:W3CDTF">2019-12-13T17:36:00Z</dcterms:modified>
  <cp:revision>3</cp:revision>
  <dc:subject/>
  <dc:title/>
</cp:coreProperties>
</file>