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4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иторинг результатов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граммам дополните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3402"/>
        <w:gridCol w:w="1134"/>
        <w:gridCol w:w="1842"/>
      </w:tblGrid>
      <w:tr>
        <w:trPr>
          <w:trHeight w:val="5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выра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диагностики</w:t>
            </w:r>
          </w:p>
        </w:tc>
      </w:tr>
      <w:tr>
        <w:trPr>
          <w:trHeight w:val="441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Теоретическая подготовка ребенка:</w:t>
            </w:r>
          </w:p>
        </w:tc>
      </w:tr>
      <w:tr>
        <w:trPr>
          <w:trHeight w:val="40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Теоретические знания по основным разделам учебно-тематического пл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еоретических знаний ребенка программным требован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уровень (менее 30% объема зн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е тестирование, промежуточная, итоговая аттестация, контрольные срезы знаний</w:t>
            </w:r>
          </w:p>
        </w:tc>
      </w:tr>
      <w:tr>
        <w:trPr>
          <w:trHeight w:val="5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 (объем знаний - 50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уровень (освоен практически весь объем зн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- 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Владение специальной терминологи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ность и правильность использования терми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уровень (ребенок, как правило, избегает употреблять терм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 (сочетает специальную терминологию с бытов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уровень (употребляет специальные термины осознанно и с соответствии с их содержание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актическая подготовка реб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актические умения и навыки, предусмотренные программо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рактических умений и навыков программным требован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уровень (менее 30% объема зн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, технические зачеты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 (объем знаний - 50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уровень (освоен практически весь объем зн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Владение специальным оборудование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использование специального оборудования и оснащ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уровень (ребенок испытывает серьезные затруднения  при работе с оборудование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 (работает с оборудованием с помощью педаго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уровень (работает с оборудованием самостоятель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Творческие навы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вность в выполнении практических зад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уровень развития креативности (ребенок выполняет простейшие практические задания педаго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, конкурсные и презентационные занятия </w:t>
            </w:r>
          </w:p>
        </w:tc>
      </w:tr>
      <w:tr>
        <w:trPr>
          <w:trHeight w:val="83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 уровень (выполняет задания на основе образ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 (выполняет задания с элементами творче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Общеучебные навыки реб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9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Умение подбирать и анализировать информацию из различных источников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в работе с источниками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уровень (ребенок испытывает серьезные затруднения при работе с источниками информации, нуждается в помощи и контроле педаго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 по теории, реферативные конспекты, собеседование и т.д.</w:t>
            </w:r>
          </w:p>
        </w:tc>
      </w:tr>
      <w:tr>
        <w:trPr>
          <w:trHeight w:val="61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 (работает с информацией с помощью педагога или род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уровень (работает  самостоятельно, не испытывает особых труднос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Умение осуществлять исследовательскую работу (писать рефераты, проводить самостоятельные учеб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в учебно-исследовательской рабо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уровень (ребенок испытывает серьезные затруднения,  нуждается в помощи и контроле педаго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 по теории, реферативные конспекты, собеседование и т.д.</w:t>
            </w:r>
          </w:p>
        </w:tc>
      </w:tr>
      <w:tr>
        <w:trPr>
          <w:trHeight w:val="47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 (работает   с помощью педагога или род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уровень (работает  самостоятельно, не испытывает особых труднос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Учебно-коммуникативные ум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Умение слушать и слышать педаго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восприятия информации от педаг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уровень (ребенок испытывает серьезные затруднения,  нуждается в постоянной помощи и контроле педаго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>
          <w:trHeight w:val="3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 (часто    нуждается в помощи педагога или род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уровень (  не испытывает особых труднос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Умение конструктивно общаться со сверстника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умения конструктивно общаться со сверстник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уровень (ребенок испытывает серьезные затруднения в общении,  нуждается в постоянной помощи, периодически провоцирует конфликты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 (часто    нуждается в помощи педагога или родителей, сам в конфликтах не участвует, старается их избежа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уровень (не испытывает особых трудностей, пытается самостоятельно уладить возникающие конфлик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Учебно-организационные ум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Умение организовать свое рабочее мест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амостоятельно готовить свое рабочее мес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уровень (ребенок испытывает серьезные затруднения,     нуждается в постоянной помощи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>
          <w:trHeight w:val="3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 (часто    нуждается в помощи педагога или род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уровень (не испытывает особых труднос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Навыки соблюдения в процессе деятельности правил безопас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навыков программным требован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уровень (овладел менее 30%  необходимых навы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 (овладел 50%  необходимых навы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уровень (усвоил практически весь объем необходимых навы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Умение аккуратно выполнять работ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 в   рабо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иторинг личностного развития реб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оцессе освоения им дополнительной образовательной 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980"/>
        <w:gridCol w:w="1260"/>
        <w:gridCol w:w="19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выраж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балл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диагностики</w:t>
            </w:r>
          </w:p>
        </w:tc>
      </w:tr>
      <w:tr>
        <w:trPr/>
        <w:tc>
          <w:tcPr>
            <w:tcW w:w="9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рганизационно-волевые ка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Вол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ереносить нагрузки в течение определенного врем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пения хватает менее, чем на половину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беседы с родителями</w:t>
            </w:r>
          </w:p>
        </w:tc>
      </w:tr>
      <w:tr>
        <w:trPr>
          <w:trHeight w:val="3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пения хватает более, чем на половину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8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пения хватает  на  все зан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0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устремлен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активно побуждать себя к практическим действиям, ставить цель и добиваться 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цели побуждается педагогом, родител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цели побуждается  иногда самим ребен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8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цели побуждается     всегда самим ребен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10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Самоконтро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свои поступки (приводить их к должному действ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всегда действует под воздействием контроля родителей, педаг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 контролирует себя 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8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контролирует себя 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Ориентационные ка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Интерес к занятиям 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участие ребенка в освоении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занятиям продиктован изв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4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собеседование с детьми, родителями</w:t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  периодически поддерживается самим ребен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8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   постоянно поддерживается самим ребен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- 10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ведом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диагностика</w:t>
      </w:r>
    </w:p>
    <w:tbl>
      <w:tblPr>
        <w:tblW w:w="1091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67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1676"/>
      </w:tblGrid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воспитаника</w:t>
            </w:r>
          </w:p>
        </w:tc>
        <w:tc>
          <w:tcPr>
            <w:tcW w:w="6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показателя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воспитанника</w:t>
            </w:r>
          </w:p>
        </w:tc>
      </w:tr>
      <w:tr>
        <w:trPr>
          <w:trHeight w:val="21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ая  подгот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одготов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учеб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и навык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– коммуникативные ум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организационные ум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волевые ка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онные каче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lang w:eastAsia="ru-RU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lang w:eastAsia="ru-RU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lang w:eastAsia="ru-RU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lang w:eastAsia="ru-RU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lang w:eastAsia="ru-RU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lang w:eastAsia="ru-RU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lang w:eastAsia="ru-RU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lang w:eastAsia="ru-RU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lang w:eastAsia="ru-RU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lang w:eastAsia="ru-RU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lang w:eastAsia="ru-RU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lang w:eastAsia="ru-RU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lang w:eastAsia="ru-RU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lang w:eastAsia="ru-RU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балл воспитанни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4 балла       -   _______чел.   _________%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 – 8 баллов     -  22 чел. 97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 – 10 баллов   - 1 чел. 3 %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ценки качества реализации программ дополните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001"/>
        <w:gridCol w:w="1747"/>
        <w:gridCol w:w="1517"/>
        <w:gridCol w:w="1890"/>
      </w:tblGrid>
      <w:tr>
        <w:trPr>
          <w:trHeight w:val="35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азвития  воспитанников</w:t>
            </w:r>
          </w:p>
        </w:tc>
      </w:tr>
      <w:tr>
        <w:trPr>
          <w:trHeight w:val="28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(%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</w:tr>
      <w:tr>
        <w:trPr>
          <w:trHeight w:val="35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ипаева Т.В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иторинг результатов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показал средний балл учащихся – 7б., что соответствует среднему уровню теоретической подготов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уровню владения специальной терминологией сочетает специальную терминологию с быто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умения и навыки, а также владение специальным оснащением также на среднем уровне (1 учащийся – низкий уровень, 3 учащихся высокий уровень), то есть при работе требуется помощь педаг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учебные навыки развиты у 2 учащихся на высоком уровне, остальной уровень – средний. Работают с информацией с помощью педагога или родителей, нет полной самостоятельности в учебно-исследовательской р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коммуникативные умения (адекватность восприятия, умение конструктивно общаться) у 2 учащихся на высоком уровне. Именно они являются лидерами коллекти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-организационных умениях показывают высокий уровень. Умеют организовать свое рабочее место, усвоили объем необходимых навы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иторинг личностного разви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волевые качества выражены на среднем уровне. Способность переносить нагрузки в течение определенного времени, достижение цели побуждается  иногда самим ребенком, могут себя контролировать (21% высокого уровн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онные качества – 8 баллов. 6 учащихся (18% - высокий уровень): постоянно поддерживают в себе интерес.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07:00Z</dcterms:created>
  <dc:creator>Metod2</dc:creator>
  <dc:description/>
  <cp:keywords/>
  <dc:language>en-US</dc:language>
  <cp:lastModifiedBy>User</cp:lastModifiedBy>
  <dcterms:modified xsi:type="dcterms:W3CDTF">2019-12-12T17:39:00Z</dcterms:modified>
  <cp:revision>23</cp:revision>
  <dc:subject/>
  <dc:title/>
</cp:coreProperties>
</file>