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АВТОНОМНОЕ ОБЩЕОБРАЗОВАТЕЛЬ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РЕДНЯЯ ОБЩЕОБРАЗОВАТЕЛЬН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КОЛА № 80» г. Северска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Мы разные – мы вместе!»</w:t>
      </w:r>
    </w:p>
    <w:p>
      <w:pPr>
        <w:pStyle w:val="Normal"/>
        <w:tabs>
          <w:tab w:val="clear" w:pos="708"/>
          <w:tab w:val="left" w:pos="5565" w:leader="none"/>
        </w:tabs>
        <w:jc w:val="center"/>
        <w:rPr/>
      </w:pPr>
      <w:r>
        <w:rPr>
          <w:sz w:val="28"/>
          <w:szCs w:val="28"/>
        </w:rPr>
        <w:t xml:space="preserve">в рамках Центра этнокультурного образования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- составители: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езь Л.В. учитель музыки и ОРКСЭ,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ова А.В. учитель ИЗО</w:t>
      </w:r>
    </w:p>
    <w:p>
      <w:pPr>
        <w:pStyle w:val="Normal"/>
        <w:tabs>
          <w:tab w:val="clear" w:pos="708"/>
          <w:tab w:val="left" w:pos="3060" w:leader="none"/>
        </w:tabs>
        <w:jc w:val="right"/>
        <w:rPr/>
      </w:pPr>
      <w:r>
        <w:rPr>
          <w:sz w:val="28"/>
          <w:szCs w:val="28"/>
        </w:rPr>
        <w:t xml:space="preserve">координаторы центра </w:t>
      </w:r>
    </w:p>
    <w:p>
      <w:pPr>
        <w:pStyle w:val="Normal"/>
        <w:tabs>
          <w:tab w:val="clear" w:pos="708"/>
          <w:tab w:val="left" w:pos="30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нокультурного образования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 xml:space="preserve">г.Северск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Данная программа разработана для реализации на базе общеобразовательных учреждений для обучающихся среднего школьного возраста.</w:t>
      </w:r>
    </w:p>
    <w:p>
      <w:pPr>
        <w:pStyle w:val="Style17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й направленности программа является: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-адаптивной (помогает приобрести ребенку социальный опыт в познании материальных и духовных культурных ценностей, направлена на формирование ценностных ориентиров в сохранении, развитии и возрождении культурных традиций и воспитании нравственных качеств личности);</w:t>
      </w:r>
    </w:p>
    <w:p>
      <w:pPr>
        <w:pStyle w:val="Style17"/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азвивающей (построена на выявлении и развитии творческих и научно-исследовательских способностей учащихся);</w:t>
      </w:r>
    </w:p>
    <w:p>
      <w:pPr>
        <w:pStyle w:val="Style17"/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 сложности программа является интегрированной, так как объединяет знания из разных областей: истории, этнографии, литературы, культурологии.</w:t>
      </w:r>
    </w:p>
    <w:p>
      <w:pPr>
        <w:pStyle w:val="Style17"/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о времени реализации – долговременной (3 года обучения).</w:t>
      </w:r>
    </w:p>
    <w:p>
      <w:pPr>
        <w:pStyle w:val="Style17"/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ая программа позволяет расширить рамки образовательной среды детей во внеурочное время, направлена на воспитание в каждом ученике гражданина и патриота; на развитие толерантности и уважения к другим народам, на раскрытие талантов и способностей учащихся через познание культуры не только своего народа, но и культуры коренных народностей Сибири. </w:t>
      </w:r>
    </w:p>
    <w:p>
      <w:pPr>
        <w:pStyle w:val="Style17"/>
        <w:spacing w:lineRule="auto" w:line="276" w:before="0" w:after="0"/>
        <w:ind w:firstLine="708"/>
        <w:jc w:val="center"/>
        <w:rPr/>
      </w:pPr>
      <w:r>
        <w:rPr>
          <w:rStyle w:val="StrongEmphasis"/>
          <w:b w:val="false"/>
          <w:sz w:val="28"/>
          <w:szCs w:val="28"/>
        </w:rPr>
        <w:t>Актуальность программы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 xml:space="preserve">Дружелюбие, уважение к людям разных национальностей не передаются по наследству, в каждом поколении их надо воспитывать вновь и вновь, и чем раньше начинается формирование этих качеств, тем большую устойчивость они приобретут. В настоящее время становится актуальным поликультурное и этнокультурное воспитание: развитие у человека способности  уважительно воспринимать этническое разнообразие и культурную самобытность различных человеческих групп, воспитание дружелюбия и уважение к сверстникам и взрослых различных национальностей, понимание и принятие этнической самобытности, обычаев и традиций разных народов и этнических коллективов. </w:t>
      </w:r>
      <w:r>
        <w:rPr>
          <w:sz w:val="28"/>
          <w:szCs w:val="28"/>
        </w:rPr>
        <w:t xml:space="preserve">Традиции народа живут и передаются из поколения в поколение, но в нашем стремительно меняющемся мире многое безвозвратно уходит из жизни народа, его памяти. Наш исторический долг – успеть сохранить для будущих поколений всё ценное и достойное из народной культуры, его материального и духовного наследия. </w:t>
      </w:r>
    </w:p>
    <w:p>
      <w:pPr>
        <w:pStyle w:val="Style17"/>
        <w:spacing w:lineRule="auto" w:line="276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ше время характеризуется значительным повышением напряжённости в области межнациональных отношений, которые по своей актуальности стали в один ряд с проблемами сохранения мира, вопросами экологии. Миссия современной школы решать задачи этнокультурного воспитания, обозначенные в Концепции модернизации образования в РФ, через конкретные занятия и творческие мероприятия подготовить детей к жизни в многонациональном обществе. 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В результате поиска путей обновления содержания воспитательного процесса была разработана программа по внеурочной деятельности для учащихся среднего школьного возраста «Мы разные – мы вместе». Она является частью программы духовно-нравственного развития и воспитания обучающихся МАОУ «СОШ №80» и разработана в соответствии с требованиями Федерального Закона «Об образовании в Российской Федерации», Федерального государственного образовательного стандарта, на основе Концепции духовно-нравственного развития и воспитания российских школьников, а также с учётом опыта воспитательной работы школ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граммы учитывались природные и местные условия, национальные традиции, разумные и здоровые запросы, замечательные даты общественной и культурной жизни народов Томской области. Новизна программы заключается в том, что в процессе обучения и воспитания главным является не сообщение детям информации, а формирование умений самостоятельно приобретать знания в тесной связи с родителями, родственниками, с хранителями прошлого, а затем уметь применять их на практик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ПРОГРАММ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грамма предназначена для учащихся среднего школьного возраста (5-7 классы), направлена на </w:t>
      </w:r>
      <w:r>
        <w:rPr>
          <w:w w:val="105"/>
          <w:sz w:val="28"/>
          <w:szCs w:val="28"/>
        </w:rPr>
        <w:t xml:space="preserve">изучение национальной культуры народов Томской области, в частности изучение истории, культуры, уклада жизни, языка, литературы, духовных ценностей родного края. </w:t>
      </w:r>
      <w:r>
        <w:rPr>
          <w:sz w:val="28"/>
          <w:szCs w:val="28"/>
        </w:rPr>
        <w:t>На занятиях обучающиеся практически освоят элементы традиций, ценностей жизни и культуры отдельных народов, представители которых живут и учатся ряд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программы</w:t>
      </w:r>
      <w:r>
        <w:rPr>
          <w:sz w:val="28"/>
          <w:szCs w:val="28"/>
        </w:rPr>
        <w:t>: создание условий для приобщения учащихся к национальной культуре родного края, её традиция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звать интерес к знакомству с культурой народов, проживающих на территории Томской области (русских, хантов, эвенков, селькупов, сибирских татар и т.д.)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школьников патриотические чувства, любовь к культурному наследию своего народа, гордость за него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олерантность, уважение к сверстникам и взрослым различных национальностей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через практическое участие в художественной, краеведческой, экологической деятель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ми этнокультурного содержания программы «Мы разные – мы вместе» являются изучение родного края, обычаев, традиций своего народа и коренных малочисленных народов, проживающих на территории Томской области, формирования гражданских и патриотических чувств, любви к малой Родине. В программу включена работа с коллективом класса, с родителями, с общественность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детей от 12 до 15 лет. Набор свободный. Состав группы постоянный. Занятия - один раз в неделю. Срок реализации 3 года, 102 часа, из них теоретических занятий – 38 ч, практических занятий – 64 ч, из них экскурсий – 10 ч., проектной деятельности – 28 ч. Первый год обучения – 34 ч., второй -34 ч., третий – 34 ч.</w:t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Процесс обучения строится на единстве методов и приемов учебной работы:</w:t>
      </w:r>
    </w:p>
    <w:p>
      <w:pPr>
        <w:pStyle w:val="Style17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ятия организованы во внеурочное время;</w:t>
      </w:r>
    </w:p>
    <w:p>
      <w:pPr>
        <w:pStyle w:val="Style17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организовано на добровольных началах всех сторон (обучающиеся, родители, педагоги);</w:t>
      </w:r>
    </w:p>
    <w:p>
      <w:pPr>
        <w:pStyle w:val="Style17"/>
        <w:numPr>
          <w:ilvl w:val="0"/>
          <w:numId w:val="7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Style17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допускается переход обучающихся из одной группы в другую (по возрасту) </w:t>
      </w:r>
    </w:p>
    <w:p>
      <w:pPr>
        <w:pStyle w:val="Normal"/>
        <w:spacing w:lineRule="auto" w:line="276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программ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ельный – первый год обучения для обучающихся 12 – 13 лет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ющий – второй год обучения для обучающихся 13 – 14 лет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й – третий год обучения для обучающихся 14–15 лет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Обучение строится на принципах деятельностного и личностно-ориентированного подходах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следующие методы: наглядный, словесный, практическ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Наглядный метод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экскурсии в музе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проведение интегрированных занят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наблюдени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просмотр видеофильм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рассматривание книжных иллюстраций, репродукций, предме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  экскурс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Словесный метод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чтение литературных произвед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беседы с учащимис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диспут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проведение разнообразных игр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проведение викторин, конкурсов, тематических вечер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Практический метод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  организация продуктивной деятельности (выставки, конкурсы, концерты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·  проведение тематических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лассных часов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  организация работы по созданию исследовательских работ учащихс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  проведение экскурсий различной направлен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·  организация вечеров, встреч с известными людьми кра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аботы: беседы, экскурсии, мастер-классы, интерактивные занятия, лекции, игровые программы, фольклорные праздники, праздники микрорайона, занятия в музее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ализации программ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щение с представителями разных национальност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знакомство с традициями, обычаями разных народов, спецификой их культуры и духовными ценностя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стное народное творчеств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художественная литерату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о-прикладное искусств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узы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этнические мини-музеи и д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ПЛАНИРУЕМЫЕ РЕЗУЛЬТАТЫ ОСВОЕНИЯ ПРОГРАММ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интереса ребят к своим истокам, к культуре русского нар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ажданственности, любви к родине, социальной культур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е расширение знаний учащихся о традициях, истории, быте коренных народов Сибири (хантов, кеты, эвенков, селькупов, сибирских татар и т.д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важения к культуре других народов, национальным традициям и обрядам;</w:t>
      </w:r>
    </w:p>
    <w:p>
      <w:pPr>
        <w:pStyle w:val="Normal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- понимание своей связи с разными уровнями культуры: национальной (русской) и региональной </w:t>
      </w:r>
      <w:r>
        <w:rPr>
          <w:sz w:val="28"/>
          <w:szCs w:val="28"/>
        </w:rPr>
        <w:t>(хантов, эвенков, селькупов, сибирских татар и т.д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го самопроявления обучающихся, выявление талантов, привлечение их к активной творческ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ерантное принятие разнообразия национальных ценностей и духовных традици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самостоятельной работы в процессе выполнения коллективно-творческих зада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мение практически применять полученные знания и распространять собственный положительный опыт через участие в открытых мероприятиях и проектн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самостоятельную творческую и предметно-продуктивную деятельност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го, коммуникативного, нравственного, физического, эстетического потенциалов личности ребёнка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пособы проверки результатов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В процессе обучения по данной программе отслеживаются три вида результатов: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е</w:t>
      </w:r>
      <w:r>
        <w:rPr>
          <w:rFonts w:cs="Times New Roman" w:ascii="Times New Roman" w:hAnsi="Times New Roman"/>
          <w:sz w:val="28"/>
          <w:szCs w:val="28"/>
        </w:rPr>
        <w:t xml:space="preserve"> (выявление ошибок и успехов в работах обучающихся)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межуточные</w:t>
      </w:r>
      <w:r>
        <w:rPr>
          <w:rFonts w:cs="Times New Roman" w:ascii="Times New Roman" w:hAnsi="Times New Roman"/>
          <w:sz w:val="28"/>
          <w:szCs w:val="28"/>
        </w:rPr>
        <w:t xml:space="preserve"> ( уровень освоения детьми программы за полугодие)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тоговые </w:t>
      </w:r>
      <w:r>
        <w:rPr>
          <w:rFonts w:cs="Times New Roman" w:ascii="Times New Roman" w:hAnsi="Times New Roman"/>
          <w:sz w:val="28"/>
          <w:szCs w:val="28"/>
        </w:rPr>
        <w:t>(определение уровеня знаний, умений, навыков по освоению программы за весь учебный год и по окончании всего курса обучени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явление достигнутых результатов: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стирование</w:t>
      </w:r>
      <w:r>
        <w:rPr>
          <w:rFonts w:cs="Times New Roman" w:ascii="Times New Roman" w:hAnsi="Times New Roman"/>
          <w:sz w:val="28"/>
          <w:szCs w:val="28"/>
        </w:rPr>
        <w:t xml:space="preserve"> (устный фронтальный опрос по отдельным темам пройденного материала)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астие в мероприятиях, проект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Отслеживание личностного развития детей осуществляется методом</w:t>
      </w:r>
    </w:p>
    <w:p>
      <w:pPr>
        <w:pStyle w:val="Normal"/>
        <w:spacing w:lineRule="auto" w:line="276"/>
        <w:ind w:left="426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блюдения и фиксируется в рабочей тетради педагога. Так же каждый ребенок в течение календарного года принимает участие в мероприятиях различного уровня, начиная от участия в школьном объединении и заканчивая городскими, региональными и всероссийскими конкурсами, фестивалями, конференциями.  Итогом творческой работы каждого ученика в процессе обучения является проек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я малая Родина»-34 ча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ый год обуч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ная культура – основа национальной культуры. Поэтому логично начать знакомство учащихся с достижениями русской культуры. Она представлена в доступных для школьников формах: играх, песнях, сказках, загадках, костюмах, домашней утвари. Этот мир очень яркий и выразительный и поэтому интересен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то, что ребенок является активным участником. Дети могут попробовать себя в разных видах деятельности. Петь, танцевать, рисовать, мастерить, участвовать в театральных постановках – все эти возможности предоставляет изучение народной культуры, тем самым способствуя всестороннему развитию лич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развитие творчески активной личности средствами обрядово-игрового народного творчества и музыкально-поэтического творчества на основе культурных традиций русского народ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интерес к произведениям русского народного творчества, обычаям, обрядам, праздникам народного календаря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пособность к собственному восприятию обрядово-календарного и устного народного творчества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риобщать детей к вековым традициям русского народа с целью формирования у них патриотического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увства, любви к родному краю, ощущения исторической преемственности поколени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ab/>
        <w:t>Знакомство с традициями народов Сибири. Русские сибиряки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собенности хозяйства, культуры, религия. Демонстрация национальных костюмов, предметов быта. Традиции в русской семье.  Русские народные праздники. Национальный быт и старинные ремесла. Русские народные промыслы.  Традиционная народная кукла.  Русские народные игры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стиваль-конкурс «Карусель народных традиций»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«Здравствуйте, соседи!» - 34 часа</w:t>
      </w:r>
    </w:p>
    <w:p>
      <w:pPr>
        <w:pStyle w:val="Normal"/>
        <w:jc w:val="center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Второй год обучения</w:t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о все времена и у всех народов основной целью воспитания являлась забота о сохранении, укреплении и развитии добрых народных обычаев и традиций, забота о передаче подрастающим поколениям житейского, производственного, духовного опыта, накопленного предшествующими поколениями. Во второй год обучения дети осваивают культурное пространство региона, знакомятся не только с образом жизни представителей разных народов, населяющих Томскую область, но также раскрывают яркую самобытность соседствующих культур, их внутренне сходство. На основе представлений об истории и культуре малых этносов Сибири у детей обогащается художественное мировоззрение и развивается творческое воображение.</w:t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Цель: формировать у детей интерес к культурным национальным традициям разных народов Томской области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Задачи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знакомить детей с историческим и культурным прошлым, настоящим и будущим коренных народов, проживающих на территории Томской области (сибирских татар, хантов, селькупов и др.)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ировать эмоционально-положительное отношение к этнокультурному наследию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звивать умения отражать этнокультурные традиции в разных видах детского творчеств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  <w:r>
        <w:rPr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с коренными народами Сибири.</w:t>
      </w:r>
      <w:r>
        <w:rPr>
          <w:sz w:val="28"/>
          <w:szCs w:val="28"/>
          <w:lang w:bidi="ru-RU"/>
        </w:rPr>
        <w:t xml:space="preserve"> Русские сибиряки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собенности хозяйства, культуры русского народа. Обряды и праздники народов Томской области: ханты, селькупы, томские татары и др. Знакомство с  ремеслами, орнаментами, национальными играми. Легенды и сказки Томского края. Представление исследовательских проектов, выставка изделий народного творчества, конкурс рисунков «Мой край родной», фестиваль народной песни и танца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Разных народов большая семья» - 34 часа</w:t>
      </w:r>
    </w:p>
    <w:p>
      <w:pPr>
        <w:pStyle w:val="Normal"/>
        <w:jc w:val="center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  <w:t>Третий год обучения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сновой третьего года обучения являются проектно-исследовательский метод и коллективно - творческое дело. Особенно привлекает то, что ребёнок становится активным участником организации любого мероприятия. Он может попробовать себя в разных ролях и видах деятельности. Петь, плясать, рисовать, мастерить, участвовать в театральных постановках и т.д., через деятельность происходит познание своих корней и формирование уважения к культуре других народов.</w:t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Активно ученики привлекаются к экскурсионно-просветительской деятельности. Они совместно с родителями разрабатывают виртуальные экскурсии по родному Северску, Томску, Сибири, пишут историю школы, встречаются с интересными людьми, проводят викторины и конкурсы, интерактивные занятия с младшими школьниками и детьми дошкольного возраста.</w:t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Цель: активизация творческого потенциала школьников через приобщение к культурным традициям народов Т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ab/>
        <w:t>Задачи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сширять и углублять знания о культуре, истории народов родного края (русских, сибирских татар, хантов, эвенков, селькупов и т.д.)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знакомить с различными формами организации мероприятий и проведение мероприятий по теме межнациональной толерантности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оздать условия для практического применения школьниками полученных знаний и распространения собственного положительного опыта через участие в открытых мероприятиях и проектной деятельности.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Как появились русские фамилии. </w:t>
      </w:r>
      <w:r>
        <w:rPr>
          <w:bCs/>
          <w:sz w:val="28"/>
          <w:szCs w:val="28"/>
          <w:lang w:bidi="ru-RU"/>
        </w:rPr>
        <w:t>Исследовательская работа «Знаменитые фамилии в нашем городе».</w:t>
      </w:r>
      <w:r>
        <w:rPr>
          <w:sz w:val="28"/>
          <w:szCs w:val="28"/>
          <w:lang w:bidi="ru-RU"/>
        </w:rPr>
        <w:t xml:space="preserve"> Из истории Северска. </w:t>
      </w:r>
      <w:r>
        <w:rPr>
          <w:bCs/>
          <w:sz w:val="28"/>
          <w:szCs w:val="28"/>
          <w:lang w:bidi="ru-RU"/>
        </w:rPr>
        <w:t>Участие городской игре</w:t>
      </w:r>
      <w:r>
        <w:rPr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«Народов дружный хоровод».</w:t>
      </w:r>
      <w:r>
        <w:rPr>
          <w:sz w:val="28"/>
          <w:szCs w:val="28"/>
          <w:lang w:bidi="ru-RU"/>
        </w:rPr>
        <w:t xml:space="preserve"> «Дом, в котором мы живем»-</w:t>
      </w:r>
      <w:r>
        <w:rPr>
          <w:bCs/>
          <w:sz w:val="28"/>
          <w:szCs w:val="28"/>
          <w:lang w:bidi="ru-RU"/>
        </w:rPr>
        <w:t>квест-игра для младших школьников. «На сибирской земле»-Международный день толерантности</w:t>
      </w:r>
      <w:r>
        <w:rPr>
          <w:sz w:val="28"/>
          <w:szCs w:val="28"/>
          <w:lang w:bidi="ru-RU"/>
        </w:rPr>
        <w:t>. Встречи с представителями национально-культурных центров.</w:t>
      </w:r>
      <w:r>
        <w:rPr>
          <w:bCs/>
          <w:sz w:val="28"/>
          <w:szCs w:val="28"/>
          <w:lang w:bidi="ru-RU"/>
        </w:rPr>
        <w:t xml:space="preserve"> Проектная деятельность:</w:t>
      </w:r>
    </w:p>
    <w:p>
      <w:pPr>
        <w:pStyle w:val="Normal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«Храмы города Северска» «Томское кружево», «Калейдоскоп профессий», «Давай дружить!»,  «Народные игры и танцы», «Возьми меня за руку» и др.  Составление сценариев  народных, обрядовых, календарных, религиозных праздников. Участие в региональном форуме «Этнокультурная мозаика». </w:t>
      </w:r>
      <w:r>
        <w:rPr>
          <w:sz w:val="28"/>
          <w:szCs w:val="28"/>
          <w:lang w:bidi="ru-RU"/>
        </w:rPr>
        <w:t>Фестиваль-конкурс «Карусель народных традиций»-итоговое мероприятие года.</w:t>
      </w:r>
    </w:p>
    <w:p>
      <w:pPr>
        <w:pStyle w:val="Normal"/>
        <w:jc w:val="both"/>
        <w:rPr>
          <w:lang w:bidi="ru-RU"/>
        </w:rPr>
      </w:pPr>
      <w:r>
        <w:rPr>
          <w:sz w:val="28"/>
          <w:szCs w:val="28"/>
        </w:rPr>
        <w:tab/>
        <w:t>Итогом творческой работы каждого ученика в процессе обучения становится создание собственного проекта и портфолио личностных достижений. В портфолио входят творческие работы обучающихся за определенный период, которые демонстрируют освоение ими требуемых компетенций. И документы в виде дипломов и грамот, показывающие  их участие в конкурсах, выставках различного уровня, что является результатом их личностного роста</w:t>
      </w:r>
      <w:r>
        <w:rPr>
          <w:lang w:bidi="ru-RU"/>
        </w:rPr>
        <w:t>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ЧЕБНО – МЕТОДИЧЕСКОЕ И МАТЕРИАЛЬ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рганизации системной работы по этнокультурному возрождению накапливается учебно-методический матери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удожественные книги</w:t>
        </w:r>
      </w:hyperlink>
      <w:r>
        <w:rPr>
          <w:sz w:val="28"/>
          <w:szCs w:val="28"/>
        </w:rPr>
        <w:t>, брошюры;</w:t>
      </w:r>
    </w:p>
    <w:p>
      <w:pPr>
        <w:pStyle w:val="Normal"/>
        <w:jc w:val="both"/>
        <w:rPr/>
      </w:pPr>
      <w:r>
        <w:rPr>
          <w:sz w:val="28"/>
          <w:szCs w:val="28"/>
        </w:rPr>
        <w:t>- альбомы по основам народного и декоративно-приклад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цы изделий традиционных художественных промысл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деревянных ансамблей этнографических музе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ьбомы «Деревянная архитектура города Том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материалы на электронных носителях;</w:t>
      </w:r>
    </w:p>
    <w:p>
      <w:pPr>
        <w:pStyle w:val="Normal"/>
        <w:jc w:val="both"/>
        <w:rPr/>
      </w:pPr>
      <w:r>
        <w:rPr>
          <w:sz w:val="28"/>
          <w:szCs w:val="28"/>
        </w:rPr>
        <w:t>- региональные журналы, газеты, видеоматериалы, диски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уклеты</w:t>
        </w:r>
      </w:hyperlink>
      <w:r>
        <w:rPr>
          <w:sz w:val="28"/>
          <w:szCs w:val="28"/>
        </w:rPr>
        <w:t> 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ое место в системе этнокультурной работы занимает шко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ей. Витрины и фонды музея содержат информацию об истории города и школы, о ее учениках и учителях. Музей является своеобразным профориентационным центром для школьников. Собран богатый материал о лучших людях города и школы, об участниках локальных войн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Барсагаев П. Нарымские шаманы // Красное знамя. -1992. -21 апреля.-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овякова М. Встречают по одежке // Северная звезда. -1994.- 17 февраля.- 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/>
      </w:pPr>
      <w:r>
        <w:rPr>
          <w:sz w:val="28"/>
          <w:szCs w:val="28"/>
        </w:rPr>
        <w:t>Кудряшова Т. С Новым годом? Да! // Советский Север. -1991.-1 авг.-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/>
      </w:pPr>
      <w:r>
        <w:rPr>
          <w:sz w:val="28"/>
          <w:szCs w:val="28"/>
        </w:rPr>
        <w:t>Лукина Н. Кто есть кто среди коренных жителей края // Северная звезда.- 1990.-29 марта.- 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/>
      </w:pPr>
      <w:r>
        <w:rPr>
          <w:sz w:val="28"/>
          <w:szCs w:val="28"/>
        </w:rPr>
        <w:t>Тучков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ультур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елькупо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чт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разцова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экологическа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ультура // Нарымский вестник. -1995. -27 июля.- С. 2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/>
      </w:pPr>
      <w:r>
        <w:rPr>
          <w:sz w:val="28"/>
          <w:szCs w:val="28"/>
        </w:rPr>
        <w:t>Тучкова Н. С кем поведешься, от того и наберешься // Нарымский вестник.- 1995.- 20 июля.- 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/>
      </w:pPr>
      <w:r>
        <w:rPr>
          <w:sz w:val="28"/>
          <w:szCs w:val="28"/>
        </w:rPr>
        <w:t>Тучков А., Тучкова Н., Смердина Т. Селькупский этнографический музей в пос. Тюхтерево // Нарымский вестник. -2001.- 10 апреля.- С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/>
      </w:pPr>
      <w:r>
        <w:rPr>
          <w:sz w:val="28"/>
          <w:szCs w:val="28"/>
        </w:rPr>
        <w:t>Храмова А. Селькупы // Заря Севера. -1998. -16 мая. -С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/>
      </w:pPr>
      <w:r>
        <w:rPr>
          <w:sz w:val="28"/>
          <w:szCs w:val="28"/>
        </w:rPr>
        <w:t>Храмова А. Эвенки // Заря Севера.- 1998.- 19 мая.- С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Яковлев Я. Сибирские «ниндзя» // Сибирская старина. -1994.- №8(13).- ЛИТЕРАТУР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" w:after="0"/>
        <w:ind w:left="284" w:right="121" w:hanging="284"/>
        <w:jc w:val="both"/>
        <w:rPr/>
      </w:pPr>
      <w:r>
        <w:rPr>
          <w:sz w:val="28"/>
          <w:szCs w:val="28"/>
        </w:rPr>
        <w:t>Бардина П. Е. Быт русских сибиряков Томского края. Томск: Изд. ТГУ, 1999.- 22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" w:after="0"/>
        <w:ind w:left="284" w:right="121" w:hanging="284"/>
        <w:jc w:val="both"/>
        <w:rPr>
          <w:sz w:val="28"/>
          <w:szCs w:val="28"/>
        </w:rPr>
      </w:pPr>
      <w:r>
        <w:rPr>
          <w:sz w:val="28"/>
          <w:szCs w:val="28"/>
        </w:rPr>
        <w:t>Зверев В., Зуев А., Кузнецова Ф. История Сибири. Часть 2. Сибирь в составе российской империи. – Новосибирск: ИНФОЛИО-пресс, 1999. – 375 с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" w:after="0"/>
        <w:ind w:left="284" w:right="121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тория Сибири. Учебное пособие для 5 класса/ Составители: М.В. Антипова, О.Н. Байда, И.К. Бродская,  С.В. Виноградова,  Е.Ф. Крылатова, Г.П. Назарова, Е.И.Румянцева.- Томск , 2008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" w:after="0"/>
        <w:ind w:left="284" w:right="121" w:hanging="284"/>
        <w:jc w:val="both"/>
        <w:rPr>
          <w:sz w:val="28"/>
          <w:szCs w:val="28"/>
        </w:rPr>
      </w:pPr>
      <w:r>
        <w:rPr>
          <w:sz w:val="28"/>
          <w:szCs w:val="28"/>
        </w:rPr>
        <w:t>Кравцов В., Соболев В., Шаповалов А. Тайны прошлого – Новосибирск: ИНФОЛИО-пресс, 1999. – 64 с. «Сибирь: неизвестные миры»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" w:after="0"/>
        <w:ind w:left="284" w:right="121" w:hanging="284"/>
        <w:jc w:val="both"/>
        <w:rPr>
          <w:sz w:val="28"/>
          <w:szCs w:val="28"/>
        </w:rPr>
      </w:pPr>
      <w:r>
        <w:rPr>
          <w:w w:val="105"/>
          <w:sz w:val="28"/>
          <w:szCs w:val="28"/>
          <w:lang w:eastAsia="en-US"/>
        </w:rPr>
        <w:t>Нам</w:t>
      </w:r>
      <w:r>
        <w:rPr>
          <w:spacing w:val="-7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И.</w:t>
      </w:r>
      <w:r>
        <w:rPr>
          <w:spacing w:val="-7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В.</w:t>
      </w:r>
      <w:r>
        <w:rPr>
          <w:spacing w:val="-7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Национальные</w:t>
      </w:r>
      <w:r>
        <w:rPr>
          <w:spacing w:val="-7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меньшинства</w:t>
      </w:r>
      <w:r>
        <w:rPr>
          <w:spacing w:val="-7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Сибири</w:t>
      </w:r>
      <w:r>
        <w:rPr>
          <w:spacing w:val="-8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и</w:t>
      </w:r>
      <w:r>
        <w:rPr>
          <w:spacing w:val="-8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Дальнего</w:t>
      </w:r>
      <w:r>
        <w:rPr>
          <w:spacing w:val="-7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Востока</w:t>
      </w:r>
      <w:r>
        <w:rPr>
          <w:spacing w:val="-6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 xml:space="preserve">на историческом переломе (1917-1922 </w:t>
      </w:r>
      <w:r>
        <w:rPr>
          <w:spacing w:val="-5"/>
          <w:w w:val="105"/>
          <w:sz w:val="28"/>
          <w:szCs w:val="28"/>
          <w:lang w:eastAsia="en-US"/>
        </w:rPr>
        <w:t xml:space="preserve">гг.). </w:t>
      </w:r>
      <w:r>
        <w:rPr>
          <w:spacing w:val="-4"/>
          <w:w w:val="105"/>
          <w:sz w:val="28"/>
          <w:szCs w:val="28"/>
          <w:lang w:eastAsia="en-US"/>
        </w:rPr>
        <w:t xml:space="preserve">Томск, </w:t>
      </w:r>
      <w:r>
        <w:rPr>
          <w:w w:val="105"/>
          <w:sz w:val="28"/>
          <w:szCs w:val="28"/>
          <w:lang w:eastAsia="en-US"/>
        </w:rPr>
        <w:t>2009.</w:t>
      </w:r>
      <w:r>
        <w:rPr>
          <w:spacing w:val="-12"/>
          <w:w w:val="105"/>
          <w:sz w:val="28"/>
          <w:szCs w:val="28"/>
          <w:lang w:eastAsia="en-US"/>
        </w:rPr>
        <w:t xml:space="preserve"> </w:t>
      </w:r>
      <w:r>
        <w:rPr>
          <w:w w:val="105"/>
          <w:sz w:val="28"/>
          <w:szCs w:val="28"/>
          <w:lang w:eastAsia="en-US"/>
        </w:rPr>
        <w:t>С.100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1" w:after="0"/>
        <w:ind w:left="284" w:right="121" w:hanging="284"/>
        <w:jc w:val="both"/>
        <w:rPr/>
      </w:pPr>
      <w:r>
        <w:rPr>
          <w:sz w:val="28"/>
          <w:szCs w:val="28"/>
        </w:rPr>
        <w:t>Рындин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.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омашн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емесл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коренны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Западно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ибир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// Сибирская старина. -1994.- №8(13).- С. 16-17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right="122" w:hanging="284"/>
        <w:jc w:val="both"/>
        <w:rPr>
          <w:sz w:val="28"/>
          <w:szCs w:val="28"/>
        </w:rPr>
      </w:pPr>
      <w:r>
        <w:rPr>
          <w:sz w:val="28"/>
          <w:szCs w:val="28"/>
        </w:rPr>
        <w:t>Томилов Н. А. Чулымцы // Земля первомайская.- Томск: Изд. ТГУ, 2001.- с. 218-223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right="121" w:hanging="284"/>
        <w:jc w:val="both"/>
        <w:rPr/>
      </w:pPr>
      <w:r>
        <w:rPr>
          <w:sz w:val="28"/>
          <w:szCs w:val="28"/>
        </w:rPr>
        <w:t>Тучкова Н. А. Селькупы // Мы – томичи, ваши земляки, ваши соседи.-Томск. Томский областной антифашистский комитет, 2000.- с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0-32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Этнопедагогика Сибирского Севера. Учебно-методическое пособие. Г.Томск: Изд-во ТГПУ, 1996, - 172с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Этнокультурное образование в томской области как противодействие ксенофоби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тверждение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олерантности.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тодические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комендаци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/ Под ред. О.В. Горских, З.С. Камалетдиновой, Т.В. Хахалкиной. – Томск: РЦРО,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1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Этнокультурное образование в Томской области: стратегия и межведомственная программа/Под. ред. О. В. Горских, З.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.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малетдиновой,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.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.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Хахалкиной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омск: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ЦРО,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0.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32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Юдин А. Томская область. Путеводитель. Ле пти фюте. – М.: ЗАО Авангард, 2004. – 220 с.</w:t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/>
      </w:pPr>
      <w:r>
        <w:rPr>
          <w:sz w:val="28"/>
          <w:szCs w:val="28"/>
        </w:rPr>
        <w:t xml:space="preserve">1.Земля Томская. Краеведческий портал http://kraeved.lib.tomsk.ru/page/140/ </w:t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/>
      </w:pPr>
      <w:r>
        <w:rPr>
          <w:sz w:val="28"/>
          <w:szCs w:val="28"/>
        </w:rPr>
        <w:t>2.Википедия. Коренные малочисленные народы Севера, Сибири и Дальнего Востока Российской Федерации</w:t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Таежные люди в большом мире. ОЧЕРК </w:t>
      </w:r>
      <w:hyperlink r:id="rId5">
        <w:r>
          <w:rPr>
            <w:rStyle w:val="InternetLink"/>
            <w:bCs/>
            <w:sz w:val="28"/>
            <w:szCs w:val="28"/>
          </w:rPr>
          <w:t>https://ria.ru/ocherki/20111024/469400835.html</w:t>
        </w:r>
      </w:hyperlink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91" w:leader="none"/>
        </w:tabs>
        <w:autoSpaceDE w:val="false"/>
        <w:spacing w:lineRule="auto" w:line="276"/>
        <w:ind w:left="284" w:right="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87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1" w:hanging="155"/>
      </w:pPr>
      <w:rPr>
        <w:rFonts w:ascii="Times New Roman" w:hAnsi="Times New Roman" w:cs="Times New Roman" w:hint="default"/>
        <w:sz w:val="24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56" w:hanging="360"/>
      </w:pPr>
      <w:rPr>
        <w:sz w:val="24"/>
        <w:spacing w:val="-29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33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6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Liberation Serif" w:hAnsi="Liberation Serif" w:cs="Liberation Serif" w:hint="default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29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2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4"/>
      <w:sz w:val="19"/>
      <w:szCs w:val="19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4"/>
      <w:sz w:val="19"/>
      <w:szCs w:val="19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lang w:val="ru-RU" w:bidi="ru-RU"/>
    </w:rPr>
  </w:style>
  <w:style w:type="character" w:styleId="WW8Num20z1">
    <w:name w:val="WW8Num20z1"/>
    <w:qFormat/>
    <w:rPr>
      <w:rFonts w:ascii="Wingdings" w:hAnsi="Wingdings" w:eastAsia="Wingdings" w:cs="Wingdings"/>
      <w:w w:val="100"/>
      <w:sz w:val="22"/>
      <w:szCs w:val="22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4"/>
      <w:sz w:val="19"/>
      <w:szCs w:val="19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Arial" w:hAnsi="Arial" w:cs="Arial"/>
      <w:b/>
      <w:color w:val="000000"/>
      <w:sz w:val="22"/>
      <w:szCs w:val="22"/>
    </w:rPr>
  </w:style>
  <w:style w:type="character" w:styleId="2">
    <w:name w:val="Стиль2 Знак"/>
    <w:basedOn w:val="Style13"/>
    <w:qFormat/>
    <w:rPr>
      <w:rFonts w:eastAsia="Calibri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pacing w:val="-20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Стиль2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lassnij_chas/" TargetMode="External"/><Relationship Id="rId3" Type="http://schemas.openxmlformats.org/officeDocument/2006/relationships/hyperlink" Target="http://pandia.ru/text/category/hudozhestvennaya_literatura/" TargetMode="External"/><Relationship Id="rId4" Type="http://schemas.openxmlformats.org/officeDocument/2006/relationships/hyperlink" Target="http://pandia.ru/text/category/buklet/" TargetMode="External"/><Relationship Id="rId5" Type="http://schemas.openxmlformats.org/officeDocument/2006/relationships/hyperlink" Target="https://ria.ru/ocherki/20111024/469400835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16:00Z</dcterms:created>
  <dc:creator>Директор</dc:creator>
  <dc:description/>
  <cp:keywords/>
  <dc:language>en-US</dc:language>
  <cp:lastModifiedBy>Пользователь Windows</cp:lastModifiedBy>
  <cp:lastPrinted>2018-01-25T21:30:00Z</cp:lastPrinted>
  <dcterms:modified xsi:type="dcterms:W3CDTF">2019-12-16T15:02:00Z</dcterms:modified>
  <cp:revision>32</cp:revision>
  <dc:subject/>
  <dc:title>Программа Духовно-нравственного развития и воспитания обучающихся на ступени основного общего, среднего (полного) общего образования</dc:title>
</cp:coreProperties>
</file>