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«Средняя общеобразовательная школа № 7» </w:t>
      </w:r>
    </w:p>
    <w:p>
      <w:pPr>
        <w:pStyle w:val="Normal"/>
        <w:jc w:val="center"/>
        <w:rPr/>
      </w:pPr>
      <w:r>
        <w:rPr>
          <w:b/>
          <w:sz w:val="26"/>
        </w:rPr>
        <w:t>(МАОУ СОШ № 7 г.Когалыма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</w:tblGrid>
      <w:tr>
        <w:trPr/>
        <w:tc>
          <w:tcPr>
            <w:tcW w:w="98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КАЗ</w:t>
            </w:r>
          </w:p>
        </w:tc>
      </w:tr>
      <w:tr>
        <w:trPr/>
        <w:tc>
          <w:tcPr>
            <w:tcW w:w="9861" w:type="dxa"/>
            <w:tcBorders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ind w:right="-7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01 сентября 2018                                                                                                            № 607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г. Когалы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right="-1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б </w:t>
      </w:r>
      <w:r>
        <w:rPr>
          <w:bCs/>
          <w:sz w:val="26"/>
          <w:szCs w:val="26"/>
        </w:rPr>
        <w:t xml:space="preserve">организации работы школьных инновационных проектов в МАОУ СОШ № 7 </w:t>
      </w:r>
    </w:p>
    <w:p>
      <w:pPr>
        <w:pStyle w:val="Normal"/>
        <w:shd w:fill="FFFFFF" w:val="clear"/>
        <w:ind w:right="-1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в 2018-2019 учебном году</w:t>
      </w:r>
    </w:p>
    <w:p>
      <w:pPr>
        <w:pStyle w:val="Normal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20 Федерального закона от 29.12.2012 № 273-ФЗ «Об образовании в Российской Федерации», в целях координации и обеспечения дальнейшего развития инновационной деятельности в школе, в связи с реализацией новых федеральных государственных образовательных стандартов</w:t>
      </w:r>
    </w:p>
    <w:p>
      <w:pPr>
        <w:pStyle w:val="Defaul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/>
      </w:pPr>
      <w:r>
        <w:rPr>
          <w:sz w:val="26"/>
          <w:szCs w:val="26"/>
        </w:rPr>
        <w:tab/>
        <w:t xml:space="preserve">1. Организова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Проектная деятельность в условиях открытой информационно-образовательной среды», ответственные - </w:t>
      </w:r>
      <w:r>
        <w:rPr>
          <w:bCs/>
          <w:sz w:val="26"/>
          <w:szCs w:val="26"/>
        </w:rPr>
        <w:t>заместители директора по учебно-воспитательной работе Рослова Н.В., Харитонова Н.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Рословой Н.В., Харитоновой Н.В.</w:t>
      </w:r>
      <w:r>
        <w:rPr>
          <w:sz w:val="26"/>
          <w:szCs w:val="26"/>
        </w:rPr>
        <w:t xml:space="preserve"> подготовить перспективный план работы реализации инновационного проекта «Проектная деятельность в условиях открытой информационно-образовательной среды» в срок до 15.09.2018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3. Утвердить персональный состав творческой (инновационной) группы по реализации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  <w:highlight w:val="yellow"/>
        </w:rPr>
        <w:t>«</w:t>
      </w:r>
      <w:r>
        <w:rPr>
          <w:sz w:val="26"/>
          <w:szCs w:val="26"/>
          <w:highlight w:val="yellow"/>
        </w:rPr>
        <w:t xml:space="preserve">Проектная деятельность в условиях открытой информационно-образовательной среды» на </w:t>
      </w:r>
      <w:r>
        <w:rPr>
          <w:bCs/>
          <w:sz w:val="26"/>
          <w:szCs w:val="26"/>
          <w:highlight w:val="yellow"/>
        </w:rPr>
        <w:t>2018-2019 учебный год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оект «Калейдоскоп проектов» (проекты по русскому языку и литературе») (7 классы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Харитонова Н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, заместитель директора по УВР, руководитель проек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тонова О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кбулдина З.А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каченко Н.А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вграфова С.Н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оект «Нон-стоп» (1-4 классы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брав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изова А.Х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ва Л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омедова М.Х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/>
            </w:pPr>
            <w:r>
              <w:rPr>
                <w:bCs/>
                <w:sz w:val="26"/>
                <w:szCs w:val="26"/>
              </w:rPr>
              <w:t>Вовк О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карь Т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тхуллин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рюк Р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шкин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имова И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ищук И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липпова Н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мыкина А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иссарова О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шенишная Н.Е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рикова Т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асева М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шонко И.Ю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яцкая О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дька Т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рякина В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пова Т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гожкина А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всянникова И.С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rPr/>
      </w:pPr>
      <w:r>
        <w:rPr>
          <w:bCs/>
          <w:color w:val="000000"/>
          <w:sz w:val="26"/>
          <w:szCs w:val="26"/>
          <w:shd w:fill="FFFFFF" w:val="clear"/>
        </w:rPr>
        <w:t>Проект «</w:t>
      </w:r>
      <w:r>
        <w:rPr>
          <w:color w:val="000000"/>
          <w:sz w:val="26"/>
          <w:szCs w:val="26"/>
          <w:shd w:fill="FFFFFF" w:val="clear"/>
        </w:rPr>
        <w:t>Охраняемые территории ХМАО (заповедники, заказники, национальные парки)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чковская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/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/>
      </w:pPr>
      <w:r>
        <w:rPr/>
        <w:t xml:space="preserve">Проект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збекова А.К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закова М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</w:t>
            </w:r>
            <w:r>
              <w:rPr>
                <w:bCs/>
                <w:sz w:val="26"/>
                <w:szCs w:val="26"/>
              </w:rPr>
              <w:t xml:space="preserve">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«Музей-эксплораториум «Нуми-Торум», руководители - заместители директора по учебно-воспитательной работе Фокина Н.И., Рослова Н.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закова М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идонова Л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-организатор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акина Л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ько Е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Амин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ищук И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джимустафаева Т.Ш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чковская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/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каченко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южанина О.С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/>
            </w:pPr>
            <w:r>
              <w:rPr>
                <w:bCs/>
                <w:sz w:val="26"/>
                <w:szCs w:val="26"/>
              </w:rPr>
              <w:t>- педагог дополнительного образова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яхов Э.К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/>
            </w:pPr>
            <w:r>
              <w:rPr>
                <w:bCs/>
                <w:sz w:val="26"/>
                <w:szCs w:val="26"/>
              </w:rPr>
              <w:t>- педагог дополнительного образова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геева Л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узы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брав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асева М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карь Т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рикова Т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шенишная Н.Е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рюк Р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иссарова О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имова И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черук М.В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технолог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абин А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/>
            </w:pPr>
            <w:r>
              <w:rPr/>
              <w:t>- учитель физической культуры</w:t>
            </w:r>
          </w:p>
        </w:tc>
      </w:tr>
      <w:tr>
        <w:trPr/>
        <w:tc>
          <w:tcPr>
            <w:tcW w:w="2943" w:type="dxa"/>
            <w:tcBorders/>
          </w:tcPr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"/>
              <w:gridCol w:w="1815"/>
            </w:tblGrid>
            <w:tr>
              <w:trPr/>
              <w:tc>
                <w:tcPr>
                  <w:tcW w:w="9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709" w:leader="none"/>
                    </w:tabs>
                    <w:ind w:right="-3" w:hanging="0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.</w:t>
                  </w:r>
                </w:p>
              </w:tc>
              <w:tc>
                <w:tcPr>
                  <w:tcW w:w="181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709" w:leader="none"/>
                    </w:tabs>
                    <w:snapToGrid w:val="false"/>
                    <w:ind w:right="-3" w:hanging="0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/>
      </w:pPr>
      <w:r>
        <w:rPr>
          <w:sz w:val="26"/>
          <w:szCs w:val="26"/>
        </w:rPr>
        <w:tab/>
        <w:t xml:space="preserve">4. Организова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ФГОС для детей с ОВЗ», ответственная – </w:t>
      </w:r>
      <w:r>
        <w:rPr>
          <w:bCs/>
          <w:sz w:val="26"/>
          <w:szCs w:val="26"/>
        </w:rPr>
        <w:t>учитель – логопед Теребило Т.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 xml:space="preserve">Учителю – логопеду Теребило Т.В. </w:t>
      </w:r>
      <w:r>
        <w:rPr>
          <w:sz w:val="26"/>
          <w:szCs w:val="26"/>
        </w:rPr>
        <w:t>подготовить перспективный план работы реализации инновационного проекта «ФГОС для детей с ОВЗ» в срок до 15.09.2018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/>
      </w:pPr>
      <w:r>
        <w:rPr>
          <w:bCs/>
          <w:sz w:val="26"/>
          <w:szCs w:val="26"/>
        </w:rPr>
        <w:t xml:space="preserve">6. Утвердить персональный состав творческой (инновационной) группы по реализации школьного инновационного проекта в МАОУ СОШ № 7 </w:t>
      </w:r>
      <w:r>
        <w:rPr>
          <w:bCs/>
          <w:sz w:val="26"/>
          <w:szCs w:val="26"/>
          <w:highlight w:val="yellow"/>
        </w:rPr>
        <w:t>«ФГОС ОВЗ»</w:t>
      </w:r>
      <w:r>
        <w:rPr>
          <w:bCs/>
          <w:sz w:val="26"/>
          <w:szCs w:val="26"/>
        </w:rPr>
        <w:t xml:space="preserve"> на 2018-2019</w:t>
      </w:r>
      <w:r>
        <w:rPr/>
        <w:t xml:space="preserve"> учебный год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било Т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-логопед,</w:t>
            </w:r>
            <w:r>
              <w:rPr>
                <w:bCs/>
                <w:sz w:val="26"/>
                <w:szCs w:val="26"/>
              </w:rPr>
              <w:t xml:space="preserve"> руководител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кина Н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заместитель директора по учебно-воспитательной работе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булдина З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/>
            </w:pPr>
            <w:r>
              <w:rPr>
                <w:sz w:val="26"/>
                <w:szCs w:val="26"/>
                <w:highlight w:val="yellow"/>
              </w:rPr>
              <w:t>Амин Н.А.</w:t>
            </w: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к Р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математи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ицкая Е.С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-психолог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брав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шкин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ова И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ради Е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тушева К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оциальный педагог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акина Л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чковская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меева Л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баракова С.Д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оциальный педагог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ас Е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едагог дополнительного образова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вайкина А.Е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лодская Л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щук И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евич Т.Л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коз Е.Ф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ова А.К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а Н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ритонова Н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евич О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узык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/>
      </w:pPr>
      <w:r>
        <w:rPr>
          <w:sz w:val="26"/>
          <w:szCs w:val="26"/>
        </w:rPr>
        <w:tab/>
        <w:t xml:space="preserve">7. Организова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Совет молодых учителей», ответственные – Рябцева Е.Н., </w:t>
      </w:r>
      <w:r>
        <w:rPr>
          <w:bCs/>
          <w:sz w:val="26"/>
          <w:szCs w:val="26"/>
        </w:rPr>
        <w:t>педагог-психолог, Пушкарь Т.И., учитель начальных класс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8. Организова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 xml:space="preserve">«Школа </w:t>
      </w:r>
      <w:r>
        <w:rPr>
          <w:sz w:val="26"/>
          <w:szCs w:val="26"/>
        </w:rPr>
        <w:t>развивающего обучения», ответственная - учитель начальных классов Тишонко И.Ю</w:t>
      </w:r>
      <w:r>
        <w:rPr>
          <w:bCs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9. Продолжи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«Музей-эксплораториум как фактор развития учебно-исследовательских способностей школьников» в рамках </w:t>
      </w:r>
      <w:r>
        <w:rPr>
          <w:bCs/>
          <w:sz w:val="26"/>
          <w:szCs w:val="26"/>
        </w:rPr>
        <w:t>школьной инновационной площадки в МАОУ СОШ № 7 «</w:t>
      </w:r>
      <w:r>
        <w:rPr>
          <w:sz w:val="26"/>
          <w:szCs w:val="26"/>
        </w:rPr>
        <w:t xml:space="preserve">Практико-ориентированная модель непрерывного этно-экологического образования «Музей-эксплораториум «Нуми-Торум», ответственные - </w:t>
      </w:r>
      <w:r>
        <w:rPr>
          <w:bCs/>
          <w:sz w:val="26"/>
          <w:szCs w:val="26"/>
        </w:rPr>
        <w:t xml:space="preserve">заместители директора по учебно-воспитательной работе Рослова Н.В., </w:t>
      </w:r>
      <w:r>
        <w:rPr>
          <w:sz w:val="26"/>
          <w:szCs w:val="26"/>
        </w:rPr>
        <w:t>Фокина Н.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0. </w:t>
      </w:r>
      <w:r>
        <w:rPr>
          <w:bCs/>
          <w:sz w:val="26"/>
          <w:szCs w:val="26"/>
        </w:rPr>
        <w:t>Заместителю директора по учебно-воспитательной работе Рословой Н.В. осуществлять промежуточный и итоговый контроль над школьными инновационными проектам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11. Учителям информатики Полукариковой А.С., Полякову И.В. систематически размещать на сайте информацию о реализации школьных инновационных проект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2. Библиотекарям Кузиковой Т.В., Богодух Е.В. систематически организовывать выставки новинок методической и художественной литературы для участников образовательного процесса в рамках </w:t>
      </w:r>
      <w:r>
        <w:rPr>
          <w:bCs/>
          <w:sz w:val="26"/>
          <w:szCs w:val="26"/>
        </w:rPr>
        <w:t>реализации школьных инновационных проектов</w:t>
      </w:r>
      <w:r>
        <w:rPr>
          <w:sz w:val="26"/>
          <w:szCs w:val="26"/>
        </w:rPr>
        <w:t xml:space="preserve"> в течение учебного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3. Контроль за исполнением данного приказа оставляю за собой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Директор МАОУ СОШ № 7</w:t>
        <w:tab/>
        <w:tab/>
        <w:tab/>
        <w:tab/>
        <w:tab/>
        <w:tab/>
        <w:t>Т.А.Наливай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слова, 2-32-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</w:tblGrid>
      <w:tr>
        <w:trPr/>
        <w:tc>
          <w:tcPr>
            <w:tcW w:w="9861" w:type="dxa"/>
            <w:tcBorders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ind w:right="-7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01 сентября 2018                                                                                                            № 607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г. Когалым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-1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б </w:t>
      </w:r>
      <w:r>
        <w:rPr>
          <w:bCs/>
          <w:sz w:val="26"/>
          <w:szCs w:val="26"/>
        </w:rPr>
        <w:t xml:space="preserve">организации работы школьных инновационных проектов в МАОУ СОШ № 7 </w:t>
      </w:r>
    </w:p>
    <w:p>
      <w:pPr>
        <w:pStyle w:val="Normal"/>
        <w:shd w:fill="FFFFFF" w:val="clear"/>
        <w:ind w:right="-1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в 2018-2019 учебном год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динова А.Р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шина Л.Ш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О.В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улдина З.А.______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  <w:highlight w:val="yellow"/>
              </w:rPr>
              <w:t>Амин Н.А</w:t>
            </w:r>
            <w:r>
              <w:rPr>
                <w:sz w:val="20"/>
                <w:szCs w:val="20"/>
              </w:rPr>
              <w:t>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Л.А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бин А.А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 Р.В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.В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 О.П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енгут И.Э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ицкая Е.С.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С.В.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Т. В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рафова С.Н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енко И.В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брава Л.Г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ина Л. Г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га И.Н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ев А.И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ёва М.Н.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Т.Н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арова О.Н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шева К.А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ради Е.В._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И.В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ук М.В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а Л.Н.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чковская Н.А.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ская О.М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меев А.В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меева Л.А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а М.Х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иков А.А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цкая О.В.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баракова С.Д.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с Е.В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айкина А.Е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одская Л.В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 А.А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а О.Е.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яжникова Е. В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а А.В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шная Н.Е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И.Г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И.В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ь Т.И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 Т. И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а Е.Н._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О.В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ько Е.В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а Т.Н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пульцев В.А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мкова Г. М.______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игуллин Л.Р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кина А.В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яхов Э.К._________________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каченко Н.А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евич Т.Л.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било Т.В.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онко И.Ю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бахтина В. Ю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коз Е. Ф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ова А.К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жанина О.С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хуллина Л.Г.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Н.В.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Н. И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Н.В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физова В.Р.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шова М.Ю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 Ш.А.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марданова М.Б.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ыгин В.В._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.В.____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а И.С.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жкина А.А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ахина Ж.С._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ич О.Н.____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 Е.А._____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 приказом ознакомлены: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19"/>
        <w:gridCol w:w="2340"/>
      </w:tblGrid>
      <w:tr>
        <w:trPr/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лькина Л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Л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дюк Г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Т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мустафаева Т.Ш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рова Л.Г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Н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ьникова И.И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акова М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зова А.Х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кина В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нова Г.Р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Г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а О.Ф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01" w:right="567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8z0">
    <w:name w:val="WW8NumSt1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Comments">
    <w:name w:val="comments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pacing w:val="20"/>
      <w:sz w:val="28"/>
      <w:szCs w:val="24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2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pacing w:lineRule="exact" w:line="268"/>
      <w:ind w:left="100" w:hanging="0"/>
    </w:pPr>
    <w:rPr>
      <w:sz w:val="22"/>
      <w:szCs w:val="22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163">
    <w:name w:val="c16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22:25:00Z</dcterms:created>
  <dc:creator>Zver</dc:creator>
  <dc:description/>
  <dc:language>en-US</dc:language>
  <cp:lastModifiedBy>Наталья</cp:lastModifiedBy>
  <cp:lastPrinted>2017-12-08T11:58:00Z</cp:lastPrinted>
  <dcterms:modified xsi:type="dcterms:W3CDTF">2019-12-15T22:25:00Z</dcterms:modified>
  <cp:revision>2</cp:revision>
  <dc:subject/>
  <dc:title>Муниципальное образовательное учреждение</dc:title>
</cp:coreProperties>
</file>