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уктивное наблюдени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му у одуванчиков стебли разной длины?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ые области:</w:t>
      </w:r>
      <w:r>
        <w:rPr>
          <w:sz w:val="28"/>
          <w:szCs w:val="28"/>
        </w:rPr>
        <w:t xml:space="preserve"> «Познавательное развитие», «Речевое развитие», </w:t>
      </w:r>
      <w:r>
        <w:rPr>
          <w:color w:val="000000"/>
          <w:sz w:val="28"/>
          <w:szCs w:val="28"/>
        </w:rPr>
        <w:t>«Социально-коммуникативное развитие»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ые задач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едложить детям сравнить длину стеблей одуванчиков, растущих на солнце и в тени, выяснить, чем она различна, организовать обмен мнениями;</w:t>
      </w:r>
    </w:p>
    <w:p>
      <w:pPr>
        <w:pStyle w:val="C0"/>
        <w:spacing w:lineRule="atLeast" w:line="249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омочь найти наиболее логичное объяснение;</w:t>
      </w:r>
    </w:p>
    <w:p>
      <w:pPr>
        <w:pStyle w:val="C0"/>
        <w:spacing w:lineRule="atLeast" w:line="249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        </w:t>
      </w:r>
      <w:r>
        <w:rPr>
          <w:color w:val="000000"/>
          <w:sz w:val="28"/>
          <w:szCs w:val="28"/>
        </w:rPr>
        <w:t>- развивать логическое мышление</w:t>
      </w:r>
    </w:p>
    <w:p>
      <w:pPr>
        <w:pStyle w:val="C0"/>
        <w:spacing w:lineRule="atLeast" w:line="249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формировать умение устанавливать причинно-следственные связи;</w:t>
      </w:r>
    </w:p>
    <w:p>
      <w:pPr>
        <w:pStyle w:val="Normal"/>
        <w:ind w:firstLine="72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редварительная работа: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чтение Н. Сладков «Хитрый одуванчик»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shd w:fill="FFFFFF" w:val="clear"/>
        </w:rPr>
        <w:t>- заучивание стихотворения Е. Серовой «Одуванчик»,</w:t>
      </w:r>
      <w:r>
        <w:rPr>
          <w:color w:val="000000"/>
          <w:sz w:val="28"/>
          <w:szCs w:val="28"/>
        </w:rPr>
        <w:br/>
        <w:t xml:space="preserve">          </w:t>
      </w:r>
      <w:r>
        <w:rPr>
          <w:color w:val="000000"/>
          <w:sz w:val="28"/>
          <w:szCs w:val="28"/>
          <w:shd w:fill="FFFFFF" w:val="clear"/>
        </w:rPr>
        <w:t>- чтение рассказа М.М. Пришвина «Золотой луг»</w:t>
      </w:r>
      <w:r>
        <w:rPr>
          <w:color w:val="000000"/>
          <w:sz w:val="28"/>
          <w:szCs w:val="28"/>
        </w:rPr>
        <w:br/>
        <w:t xml:space="preserve">          </w:t>
      </w:r>
      <w:r>
        <w:rPr>
          <w:color w:val="000000"/>
          <w:sz w:val="28"/>
          <w:szCs w:val="28"/>
          <w:shd w:fill="FFFFFF" w:val="clear"/>
        </w:rPr>
        <w:t>- чтение рассказов Н. Павловой «Желтый, белый и лиловый», «В живой комнатке»,</w:t>
      </w:r>
      <w:r>
        <w:rPr>
          <w:color w:val="000000"/>
          <w:sz w:val="28"/>
          <w:szCs w:val="28"/>
        </w:rPr>
        <w:br/>
        <w:t xml:space="preserve">          </w:t>
      </w:r>
      <w:r>
        <w:rPr>
          <w:color w:val="000000"/>
          <w:sz w:val="28"/>
          <w:szCs w:val="28"/>
          <w:shd w:fill="FFFFFF" w:val="clear"/>
        </w:rPr>
        <w:t>- чтение Э. Шим «Рассказы и сказки о природе»;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ассматривание альбома «Цветы»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Ход работы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shd w:fill="FFFFFF" w:val="clear"/>
        </w:rPr>
        <w:t>Во время прогулки воспитатель говорит детям о том, что недавно  обратила внимание на то, что стебли у одуванчиков разной длины.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лагает детям обратить внимание на одуванчики и высказать свои предположения – почему?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shd w:fill="FFFFFF" w:val="clear"/>
        </w:rPr>
        <w:t>Данная цель определяет предстоящую познавательно- исследовательскую деятельность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shd w:fill="FFFFFF" w:val="clear"/>
        </w:rPr>
        <w:t>Воспитатель выслушивает предположения детей по данному вопросу, мотивирует у детей желание доказать свою точку зрения.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 предлагает составить план работы: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Рассмотреть одуванчики.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«Измерить»  длину стебля.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Сравнить стебли одуванчиков двух групп.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Сделать вывод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shd w:fill="FFFFFF" w:val="clear"/>
        </w:rPr>
        <w:t>Предлагает детям разделиться на две группы и проверить свои предположения.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дна группа рассматривает одуванчики в тени, вторая – на солнце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shd w:fill="FFFFFF" w:val="clear"/>
        </w:rPr>
        <w:t>Педагог напоминает правила безопасного для человека и природы поведения (головные уборы, соответствующая одежда, на солнце)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процессе наблюдений, воспитатель предлагает группам поменяться местами, чтобы сравнить длину сте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 результатам наблюдений, помогает организовать обмен мнениями, каждая группа делает свой вывод из полученных наблюдений, воспитатель помогает  найти наиболее логичное объяснение, обобщает мнения детей. Подводит их к выводу о том, что стебли одуванчиков в тени длиннее, так как, растениям не хватает солнечного света, но там больше влаги и стебли цветом тянутся  к солнечному свету. На солнце, света достаточно, но земля высыхает быстрее, не хватает влаги и стебли короч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15:00Z</dcterms:created>
  <dc:creator>XP GAME 2010</dc:creator>
  <dc:description/>
  <dc:language>en-US</dc:language>
  <cp:lastModifiedBy>XP GAME 2010</cp:lastModifiedBy>
  <cp:lastPrinted>2015-05-24T21:33:00Z</cp:lastPrinted>
  <dcterms:modified xsi:type="dcterms:W3CDTF">2019-12-16T17:49:00Z</dcterms:modified>
  <cp:revision>15</cp:revision>
  <dc:subject/>
  <dc:title/>
</cp:coreProperties>
</file>