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ЫЕ ТЕХНОЛОГИИ В ФОРМИРОВАНИИ КУЛЬТУРЫ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Я ДОШКОЛЬНИКОВ В УСЛОВИЯХ ДОШКОЛЬНОЙ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ОРГАНИЗАЦИИ</w:t>
      </w:r>
    </w:p>
    <w:p>
      <w:pPr>
        <w:pStyle w:val="Normal"/>
        <w:spacing w:lineRule="auto" w:line="36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урина Оксана Ивановна,</w:t>
      </w:r>
    </w:p>
    <w:p>
      <w:pPr>
        <w:pStyle w:val="Normal"/>
        <w:spacing w:lineRule="auto" w:line="36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ЕТСКОГО САДА 13, г. Киселёвск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Style w:val="Appleconvertedspace"/>
          <w:rFonts w:ascii="Times New Roman" w:hAnsi="Times New Roman" w:cs="Times New Roman"/>
          <w:i/>
          <w:i/>
          <w:iCs/>
          <w:sz w:val="28"/>
          <w:szCs w:val="16"/>
          <w:shd w:fill="F7F7F7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шинства детей на данном этапе развития общества отсутствует интерес к художественной литературе. Этому способствует ряд обстоятельств: разрабатываются электронные и аудиокниги, из них формиру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иблиотеки; современные родители «поглощены» виртуальным общением в различных социальных сетях, к чему с раннего детства приучают своих малышей; у большинства создаваемых и издаваемых современных художественных произведений для детей отсутствует нравственная составляющая; потеряны традиции семейного чтения, как одного из примеров любви к книге для малыш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 по своей природе - больше слушатель, чем читатель, поэтому «общаться» с книгой он может только при помощи взрослого (родителя, воспитателя и пр.), который берет в данном случае на себя роль организатора детского чтения (подбирает произведение для прочтения, время и место для этого) и актера (показывает эталон выразительности при прочтении). Но при этом часто взрослый не учитывает желание ребёнка-слушателя. В этой тесной взаимосвязи на основе установок взрослого формируется культура чтения (система общения дошкольника с книгой, его отношение к самому процессу чтения, регулярность чтения и т.д.)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зкий уровень культуры чтения населения – актуальная проблема, требующая безотлагательного решения, т.к. </w:t>
      </w:r>
      <w:r>
        <w:rPr>
          <w:rFonts w:cs="Times New Roman" w:ascii="Times New Roman" w:hAnsi="Times New Roman"/>
          <w:sz w:val="28"/>
          <w:szCs w:val="28"/>
        </w:rPr>
        <w:t>в качестве поощрения родителями предлагается ребёнку сделать выбор не любимой книги для рассматривания или прочтения, а между компьютерными играми и мультфильм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взрослыми преследуется и другая цель - высвободить время для себ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работы в этом направлении лежит в области дошкольной педагогики, как на уровне дошкольных образовательных организаций, так и на уровне семьи. Это связано в первую очередь с тем, что «т</w:t>
      </w:r>
      <w:r>
        <w:rPr>
          <w:rFonts w:cs="Times New Roman" w:ascii="Times New Roman" w:hAnsi="Times New Roman"/>
          <w:sz w:val="28"/>
          <w:szCs w:val="28"/>
        </w:rPr>
        <w:t>радиции семейного чтения – это очень важная часть в системе семейного воспитания. Совместное чтение сближает взрослых и детей, стимулирует и наполняет содержанием редкие и радостные минуты духовного общения, воспитывает в ребёнке лучшие нравственные качест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м ДОУ (ДЕТСКИЙ САД 13) проведено анкетирование детей и родителей. Его цель – выявить самую читающую семью и определить степень сохранности традиций семейного чтения. По результатам в 82% семей дети и родители отдают предпочтение просмотру телевизора и «общению» с компьютером, планшетом, смартфоном (игры, просмотр новостей, общение в социальных сетях и пр.). Телевизор и компьютер, воспринимаются респондентами как фон жизни (61%), как членов семьи (21%), с ними кушают (33%), играют (82%) и даже засыпают под их звуки (57%). 22% </w:t>
      </w:r>
      <w:r>
        <w:rPr>
          <w:rFonts w:cs="Times New Roman" w:ascii="Times New Roman" w:hAnsi="Times New Roman"/>
          <w:sz w:val="28"/>
          <w:szCs w:val="28"/>
        </w:rPr>
        <w:t xml:space="preserve">родителей вообще не читают детям книг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18 % из опрошенных отдали предпочтение чтению книг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блюдая за детьми во время самостоятельной игровой деятельности, заметили, что они очень редко берут в руки книги для рассматривания, но охотно откликаются на предложение послушать чтение рассказа или сказки перед сном во время сончас). </w:t>
      </w: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«Место книги в вашей семье» (30 чел.) </w:t>
      </w:r>
      <w:r>
        <w:rPr>
          <w:rFonts w:cs="Times New Roman" w:ascii="Times New Roman" w:hAnsi="Times New Roman"/>
          <w:sz w:val="28"/>
        </w:rPr>
        <w:t xml:space="preserve">прояснили ситуацию. Лишь 12% родителей группы читают художественную литературу сами и могут назвать книгу, прочтённую недавно. 27% родителей читают книги детям по своей инициативе. Только 1 ребёнок группы (6 лет) записан в городскую детскую библиотеку, которую посещает в сопровождении бабушки. </w:t>
      </w:r>
      <w:r>
        <w:rPr>
          <w:rFonts w:cs="Times New Roman" w:ascii="Times New Roman" w:hAnsi="Times New Roman"/>
          <w:sz w:val="28"/>
          <w:szCs w:val="28"/>
        </w:rPr>
        <w:t>Такие результаты заставляют задуматься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 этом е</w:t>
      </w:r>
      <w:r>
        <w:rPr>
          <w:rFonts w:cs="Times New Roman" w:ascii="Times New Roman" w:hAnsi="Times New Roman"/>
          <w:sz w:val="28"/>
          <w:szCs w:val="28"/>
        </w:rPr>
        <w:t xml:space="preserve">сть семьи (2), где не существует проблемы, как привить интерес к чтению. В таких семьях существует традиция семейного чтения. Ребёнок с момента рождения видит, что изо дня в день в семье читают вслух книгу интересную для всех. Подрастая, малыш незаметно для себя включается в этот процесс сначала как слушатель, а затем и как читатель. Он с раннего детства видит, как «почитается в семье книга, чувствует уважение членов семьи к читательскому интересу каждого; поэтому любовь к чтению у него проявляется как естественная необходимость, как потребность в пище и сн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Беседа-опрос с деть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казала, что многие воспитанники плохо знают детскую художественную литературу (57%). На вопрос: «Часто ли родители читают тебе книги?» 61% детей дали отрицательный ответ. Беседуют с детьми по содержанию прочитанного только 12% родителей. Любимыми героями дети называют героев современных «китайских» или диснеевских мультфильмов. Это ещё один факт подтверждающий существование</w:t>
      </w:r>
      <w:r>
        <w:rPr>
          <w:rFonts w:cs="Times New Roman" w:ascii="Times New Roman" w:hAnsi="Times New Roman"/>
          <w:sz w:val="28"/>
          <w:szCs w:val="28"/>
        </w:rPr>
        <w:t xml:space="preserve"> проблемы «читательского» дефицита у детей, да и родителей нашей групп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изменения описанной ситуации послужила «отправной точкой» разработки проекта «Тайны мира книг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- установление взаимодействия родителей, детей, педагогов в решении проблемы воспитания грамотного читателя</w:t>
      </w:r>
      <w:r>
        <w:rPr>
          <w:rFonts w:cs="Times New Roman" w:ascii="Times New Roman" w:hAnsi="Times New Roman"/>
          <w:sz w:val="28"/>
          <w:szCs w:val="28"/>
        </w:rPr>
        <w:t xml:space="preserve"> через включение в разнообразные виды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зна проекта – повышение эффективности реализации приоритетного направления работы детского сада – познавательно–речевое развитие воспитанников. Содержание предполагает акцентировать внимание на совместных усилиях взрослых при организации работы с детьми по ознакомлению с произведениями художественной литера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успешность реализации задуманного напрямую зависит от согласованности действий взрослых (воспитателей, родителей). Поэтому включим в творческую группу по реализации проекта активных родителей, которые проявляют интерес к жизни своего ребёнка в ДОУ. С их помощью планируем заинтересовать и вовлечь в работу родителей, которые пассивны. В связи с этим продуманы совместные мероприятия, разработаны рекоменд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готовки проекта прошли и встречи с потенциальными социальными партнёрами. Во время встреч обозначились направления взаимодействия, интересы сторон. Так, от работников городской детской библиотеки поступили предложения по оказанию помощи в организации мини-библиотеки. Для этого, во-первых, изменить оформление и место размещения библиотеки. Заменить имеющиеся несколько полок и книжный шкаф на небольшое ограждённое пространство в группе, оснащенное книжными стеллажами и тематическими рубрикаторами, тем самым создать атмосферу настоящей библиотеки. Во-вторых, как и в настоящей библиотеке проводить экскурсии, выставки и специальные «библиотечные занятия», которые будут способствовать формированию у детей умений пользоваться библиотечным фондом, а также усвоению определенного объема библиотечных сведений («библиотека», «стеллаж», «читательский формуляр» и др.). Первые такие мероприятия ребята посетят на базе библиотек, потом библиотекари проведут их в мини-библиотеке группы, а затем помогут организовать ролевую игру «Библиотека» самим ребята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детской художественной школы рассматривается возможность не только проведения экскурсий по картинной галерее работ обучающихся, но и организация выставки творческих работ ребят группы на базе школы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, включенные в проект, способствуют тому, что каждое новое произведение уже знакомого детям писателя воспринималось бы ими как частица его творчества, завораживало и увлекало своим сюжетом. А ребята могли вспомнить название и содержание этого произведения, а так же других произведений данного писателя, выделить особо понравившееся произведение или героя, рассказать о нём, выразить своё отношение к его поступ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нига должна как можно раньше войти в мир ребенка, обогащая его мир, делая его интересным, полным необычных открытий. Всё последующее знакомство с огромным литературным наследием будет опираться на тот фундамент, который закладывается в дошкольном возрас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гун О.А. Методическая разработка по приобщению детей старшего дошкольного возраста к чтению 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>[Электронный ресурс].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sportal.ru/detskiy-sad/raznoe/2013/10/11/metodicheskaya-razrabotka-po-priobshcheniyu-detey-starsheg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7.02.2016)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3/10/11/metodicheskaya-razrabotka-po-priobshcheniyu-detey-starsheg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13:00Z</dcterms:created>
  <dc:creator>Ирина</dc:creator>
  <dc:description/>
  <cp:keywords/>
  <dc:language>en-US</dc:language>
  <cp:lastModifiedBy>Ольга</cp:lastModifiedBy>
  <dcterms:modified xsi:type="dcterms:W3CDTF">2017-03-09T15:11:00Z</dcterms:modified>
  <cp:revision>15</cp:revision>
  <dc:subject/>
  <dc:title/>
</cp:coreProperties>
</file>