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A5 Put the verbs in brackets into the passive form. </w:t>
        <w:tab/>
        <w:tab/>
        <w:tab/>
        <w:tab/>
        <w:tab/>
        <w:tab/>
        <w:t>PASSIVE 7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e roads (to cover) with snow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ocolate (to make) from coco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our parents (to invite) to a meeting next Friday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e Pyramids (to build) in Egyp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e next flight (not to cancel) because of the rain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e New Year tree (to decorate) last nigh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ristmas party (to organize) next Friday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B5 What sentences cannot be made passive? Prove your answer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 Chinese is a difficult languag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 They stole Margaret’s car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. Elephants can’t fly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. They travelled to Europe last year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. I have a shower every morning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6. You can cook carrots and beans together.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7. This dress doesn’t fit you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. The teacher asked him yesterday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. My sister will become an engineer soon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. Will the children learn the song by heart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C5-1 Translate the sentences into English using active or passive verb forms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53" w:before="0" w:after="0"/>
        <w:ind w:left="439" w:hanging="36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дио было изобретено Поповым в России. 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53" w:before="0" w:after="0"/>
        <w:ind w:left="439" w:hanging="36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ждые 4 года народ выбирает нового президента в СШ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53" w:before="0" w:after="0"/>
        <w:ind w:left="439" w:hanging="36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абитель банка был пойман полицией прошлой ночью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53" w:before="0" w:after="0"/>
        <w:ind w:left="439" w:hanging="36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ините, но собак не допускают в наш сафари парк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53" w:before="0" w:after="0"/>
        <w:ind w:left="439" w:hanging="36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следующей неделе в кино покажут очень интересный приключенческий филь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53" w:before="0" w:after="0"/>
        <w:ind w:left="439" w:hanging="36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втра почтальон оставит мое письмо у двер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53" w:before="0" w:after="0"/>
        <w:ind w:left="439" w:hanging="36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ужин был приготовлен вкусный вишневый пирог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53" w:before="0" w:after="0"/>
        <w:ind w:left="439" w:hanging="36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и часы не отремонтируют до выходны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53" w:before="0" w:after="0"/>
        <w:ind w:left="439" w:hanging="36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этом журнале публикуется много статей о хоккее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53" w:before="0" w:after="0"/>
        <w:ind w:left="439" w:hanging="36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чему ты редко убираешь в своей комнате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C5-2 Make the sentences passive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omeone cleans the windows once a month.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z will show me some of the most famous pictures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ople laughed at him when he was a child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orkers will repair the car this week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ople spend a lot of money on food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ildren didn’t break the mirror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ey will open a new sports centre soon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ople make jam from fruit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ey sent for the doctor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ey will not translate this articl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A4 Choose the correct form of the verbs in brackets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PASSIVE 7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e roads (are covered / are cover / is covered) with snow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ocolate (are made / is made / made) from coco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our parents (were invited / will invited / will be invited) to a meeting next Friday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e Pyramids (were built / are built / were build) in Egyp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e next flight (will not is cancelled / will be not cancelled / will not be cancelled) because of the rain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e New Year tree (decorated / was decorated / was decorate) last nigh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ristmas party (is organized / will organize / will be organized) next Friday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B4</w:t>
      </w:r>
      <w:r>
        <w:rPr/>
        <w:t xml:space="preserve"> Explain the grammar voice difference between these two groups of sentences. 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5419"/>
      </w:tblGrid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hey stole Margaret’s car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You can cook carrots and beans together.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he teacher asked him yesterday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ill the children learn the song by heart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hinese is a difficult languag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lephants can’t fly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hey travelled to Europe last year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 have a shower every morning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This dress doesn’t fit you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y sister will become an engineer soon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C4-1 Put the verbs in brackets into the correct active or passive forms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dio (to invent) in Russia by Popov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very 4 years people (to elect) a new president in the US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ast night a bank robber (to catch) by the polic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orry, but dogs (not to allow) in our safari park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ext week a very interesting adventure film (to show) in the cinem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e postman (to leave) my letter by the door tomorrow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 delicious cherry pie (to prepare) for dinner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y watch (not to repair) till the weekend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ny articles about hockey (to publish) in this magazin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hy you seldom (to tidy up) your room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C4-2 Make the sentences passive. The object is in italic. 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omeone clean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the window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nce a month.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iz will show me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some of the most famous picture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eople laughed at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hi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when he was a child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orkers will repair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the ca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his week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eople spend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a lot of mone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n food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hildren didn’t break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the mirror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y will open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a new sports centr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oon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eople make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ja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rom fruit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y sent for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the docto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y will not translate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this articl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A3 Choose the correct form of the verbs in brackets. </w:t>
        <w:tab/>
        <w:tab/>
        <w:tab/>
        <w:tab/>
        <w:tab/>
        <w:tab/>
        <w:t>PASSIVE 7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e roads (are covered / are cover) with snow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ocolate (is made / made) from coco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our parents (will invited / will be invited) to a meeting next Friday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e Pyramids (were built / were build) in Egyp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e next flight (will be not cancelled / will not be cancelled) because of the rain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e New Year tree (decorated / was decorated) last nigh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ristmas party (will organize / will be organized) next Friday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B3 Find the objects of the actions in the following sentences. Explain why only these sentences can be changed into a passive form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 Chinese is a difficult languag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 They stole Margaret’s car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. Elephants can’t fly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. They travelled to Europe last year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. I have a shower every morning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6. You can cook carrots and beans together.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7. This dress doesn’t fit you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. The teacher asked him yesterday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. My sister will become an engineer soon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. Will the children learn the song by heart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C3-1 Put the verbs in brackets into the correct forms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ctive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3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very 4 years people (to elect) a new president in the US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3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e postman (to leave) my letter by the door tomorrow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3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hy you seldom (to tidy up) your room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assive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3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dio (to invent) in Russia by Popov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3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ast night a bank robber (to catch) by the police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3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orry, but dogs (not to allow) in our safari park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3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ext week a very interesting adventure film (to show) in the cinema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3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 delicious cherry pie (to prepare) for dinner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3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y watch (not to repair) till the weekend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3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ny articles about hockey (to publish) in this magazin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C3-2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Make the sentences passive. The object is in italic. The tense is given in bracket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omeone cleans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the window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nce a month. (Pr.S.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iz will show me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some of the most famous picture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(Fut.S.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eople laughed at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hi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when he was a child. (Past S.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orkers will repair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the ca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his week. (Fut.S.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eople spend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a lot of mone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n food.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.S.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hildren didn’t break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the mirror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Past S.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y will open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a new sports centr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oon. (Fut.S.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eople make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ja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rom fruit.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.S.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y sent for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the docto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(Past S.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y will not translate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this article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Fut.S.)</w:t>
      </w:r>
    </w:p>
    <w:sectPr>
      <w:type w:val="nextPage"/>
      <w:pgSz w:w="11906" w:h="16838"/>
      <w:pgMar w:left="709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3:00Z</dcterms:created>
  <dc:creator>каб337 </dc:creator>
  <dc:description/>
  <cp:keywords/>
  <dc:language>en-US</dc:language>
  <cp:lastModifiedBy>каб337 </cp:lastModifiedBy>
  <cp:lastPrinted>2016-10-28T18:28:00Z</cp:lastPrinted>
  <dcterms:modified xsi:type="dcterms:W3CDTF">2016-10-28T15:29:00Z</dcterms:modified>
  <cp:revision>3</cp:revision>
  <dc:subject/>
  <dc:title/>
</cp:coreProperties>
</file>