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Е БЮДЖЕТНО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ЩЕОБРАЗОВАТЕЛЬНОЕ УЧРЕЖД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ЕСНОГОРОДСКАЯ СРЕДНЯЯ ОБЩЕОБРАЗОВАТЕЛЬНАЯ ШКОЛА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 xml:space="preserve">143080 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Московская область, Одинцовский район, п. Лесной городок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л. Фасадная, д. 1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тел./факс  8(495)598-68-4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highlight w:val="white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УТВЕРЖДАЮ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Директор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 xml:space="preserve">МБОУ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Лесногородская СОШ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И.В. Шушин</w:t>
      </w:r>
    </w:p>
    <w:p>
      <w:pPr>
        <w:pStyle w:val="Normal"/>
        <w:autoSpaceDE w:val="false"/>
        <w:jc w:val="right"/>
        <w:rPr/>
      </w:pPr>
      <w:r>
        <w:rPr>
          <w:color w:val="000000"/>
          <w:highlight w:val="white"/>
        </w:rPr>
        <w:t>«____» ___________ 20__</w:t>
      </w:r>
      <w:r>
        <w:rPr>
          <w:rFonts w:cs="Times New Roman CYR" w:ascii="Times New Roman CYR" w:hAnsi="Times New Roman CYR"/>
          <w:color w:val="000000"/>
          <w:highlight w:val="white"/>
        </w:rPr>
        <w:t>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u w:val="single"/>
        </w:rPr>
        <w:t xml:space="preserve">ПЛАН ВОСПИТАТЕЛЬНОЙ РАБОТЫ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4 «А» класса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Классный руководитель Гордеева Е. Н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2019– 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чебный год</w:t>
      </w:r>
    </w:p>
    <w:p>
      <w:pPr>
        <w:pStyle w:val="Normal"/>
        <w:autoSpaceDE w:val="false"/>
        <w:spacing w:lineRule="atLeast" w:line="364"/>
        <w:ind w:right="-1" w:hanging="0"/>
        <w:rPr>
          <w:rFonts w:ascii="Times New Roman CYR" w:hAnsi="Times New Roman CYR" w:cs="Times New Roman CYR"/>
          <w:b/>
          <w:b/>
          <w:bCs/>
          <w:i/>
          <w:i/>
          <w:iCs/>
          <w:color w:val="251D1F"/>
        </w:rPr>
      </w:pPr>
      <w:r>
        <w:rPr>
          <w:rFonts w:cs="Times New Roman CYR" w:ascii="Times New Roman CYR" w:hAnsi="Times New Roman CYR"/>
          <w:b/>
          <w:bCs/>
          <w:i/>
          <w:iCs/>
          <w:color w:val="251D1F"/>
        </w:rPr>
        <w:t>Цели:</w:t>
      </w:r>
    </w:p>
    <w:p>
      <w:pPr>
        <w:pStyle w:val="Normal"/>
        <w:numPr>
          <w:ilvl w:val="0"/>
          <w:numId w:val="2"/>
        </w:numPr>
        <w:autoSpaceDE w:val="false"/>
        <w:spacing w:lineRule="atLeast" w:line="364"/>
        <w:ind w:left="720" w:right="-1" w:hanging="360"/>
        <w:jc w:val="both"/>
        <w:rPr>
          <w:rFonts w:ascii="Times New Roman CYR" w:hAnsi="Times New Roman CYR" w:cs="Times New Roman CYR"/>
          <w:color w:val="251D1F"/>
          <w:highlight w:val="white"/>
        </w:rPr>
      </w:pPr>
      <w:r>
        <w:rPr>
          <w:rFonts w:cs="Times New Roman CYR" w:ascii="Times New Roman CYR" w:hAnsi="Times New Roman CYR"/>
          <w:color w:val="251D1F"/>
          <w:highlight w:val="white"/>
        </w:rPr>
        <w:t>с</w:t>
      </w:r>
      <w:r>
        <w:rPr>
          <w:rFonts w:cs="Times New Roman CYR" w:ascii="Times New Roman CYR" w:hAnsi="Times New Roman CYR"/>
          <w:color w:val="000000"/>
          <w:highlight w:val="white"/>
        </w:rPr>
        <w:t>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индивидуального развития каждого обучающегося, формирование сознательных граждан общества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особствовать формированию гармоничной личности. Признание личности человека, высшей социальной ценностью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и развитие коллектива класс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ф</w:t>
      </w:r>
      <w:r>
        <w:rPr>
          <w:rFonts w:cs="Times New Roman CYR" w:ascii="Times New Roman CYR" w:hAnsi="Times New Roman CYR"/>
          <w:color w:val="000000"/>
        </w:rPr>
        <w:t>ормирование здорового образа жизни,</w:t>
      </w:r>
      <w:r>
        <w:rPr>
          <w:rFonts w:cs="Times New Roman CYR" w:ascii="Times New Roman CYR" w:hAnsi="Times New Roman CYR"/>
        </w:rPr>
        <w:t xml:space="preserve"> укрепление и сохранение здоровья через пропаганду здорового образа жизни, участие в спортивной жизни школы, усиливать работу по профилактике  вредных привычек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рганизация системы отношений через разнообразные формы воспитывающей деятельности коллектива класс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щита прав и интересов обучающихс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рганизация системной работы с обучающимися в класс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уманизация отношений между обучающимися, между обучающимися и педагогическими работникам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рмирование у обучающихся нравственных, смысловых и духовных ориентиров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организация социально значимой творческой деятельности;</w:t>
      </w:r>
      <w:r>
        <w:rPr>
          <w:color w:val="000000"/>
          <w:lang w:val="en-US"/>
        </w:rPr>
        <w:t> 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ние любви к Отечеству через приобщение к истокам и традициям русской культуры, воспитание уважения к родной семь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ние культуры общения, поведения, быта, деловой и эстетическ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ние уважения к личности независимо от национальной принадлежности, умение признавать права каждого человека на собственную точку зрения, мировоззрение и религиозные традици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ние уважение к родной школе и ее традициям, воспитание уважения к ценностям демократического обще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Принципы работы: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хранение и отработка всех удачных, эффективных моментов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учет и анализ неудачного опыта, внесение корректив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поиск нового и варьирование знакомого, хорошо известного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Приоритетные направления в воспитательной работе на 2019-2020 учебный год: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циальное направление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уховно-нравственное направление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щекультурное направление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ортивно-оздоровительное направление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щеинтеллектуальное направление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  <w:t>СЕНТЯБРЬ</w:t>
      </w:r>
    </w:p>
    <w:tbl>
      <w:tblPr>
        <w:tblW w:w="14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  <w:gridCol w:w="1560"/>
        <w:gridCol w:w="2976"/>
      </w:tblGrid>
      <w:tr>
        <w:trPr>
          <w:trHeight w:val="20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  <w:bCs/>
              </w:rPr>
              <w:t>Направление воспитательной работ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  <w:bCs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 xml:space="preserve">Дата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  <w:bCs/>
              </w:rPr>
              <w:t>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  <w:bCs/>
              </w:rPr>
              <w:t>Ответственный</w:t>
            </w:r>
          </w:p>
        </w:tc>
      </w:tr>
      <w:tr>
        <w:trPr>
          <w:trHeight w:val="20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</w:rPr>
              <w:t>Духовно-нравственное воспита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. </w:t>
            </w:r>
            <w:r>
              <w:rPr>
                <w:rFonts w:cs="Times New Roman CYR"/>
              </w:rPr>
              <w:t xml:space="preserve">Торжественная линейка </w:t>
            </w:r>
            <w:r>
              <w:rPr/>
              <w:t>«</w:t>
            </w:r>
            <w:r>
              <w:rPr>
                <w:rFonts w:cs="Times New Roman CYR"/>
              </w:rPr>
              <w:t>День знаний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/>
              <w:t xml:space="preserve">2. </w:t>
            </w:r>
            <w:r>
              <w:rPr>
                <w:rFonts w:cs="Times New Roman CYR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ень солидарности в борьбе с терроризмом</w:t>
            </w:r>
            <w:r>
              <w:rPr/>
              <w:t xml:space="preserve">» - </w:t>
            </w:r>
            <w:r>
              <w:rPr>
                <w:rFonts w:cs="Times New Roman CYR" w:ascii="Times New Roman CYR" w:hAnsi="Times New Roman CYR"/>
              </w:rPr>
              <w:t xml:space="preserve">классный ча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мним Беслан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минута молчания)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/>
              <w:t xml:space="preserve">3. </w:t>
            </w:r>
            <w:r>
              <w:rPr>
                <w:rFonts w:cs="Times New Roman CYR"/>
              </w:rPr>
              <w:t>Экскурсии в школьный музей КИДа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/>
              <w:t xml:space="preserve">4. </w:t>
            </w:r>
            <w:r>
              <w:rPr>
                <w:rFonts w:cs="Times New Roman CYR"/>
              </w:rPr>
              <w:t>Классный час «Разговор о хлебе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2.09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3.09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В течение месяц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Гордеева Е. Н. 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</w:rPr>
              <w:t>Социа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. </w:t>
            </w:r>
            <w:r>
              <w:rPr>
                <w:rFonts w:cs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/>
              </w:rPr>
              <w:t>Чистая территория школы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2. </w:t>
            </w:r>
            <w:r>
              <w:rPr>
                <w:rFonts w:cs="Times New Roman CYR"/>
              </w:rPr>
              <w:t xml:space="preserve">Викторина </w:t>
            </w:r>
            <w:r>
              <w:rPr/>
              <w:t>«</w:t>
            </w:r>
            <w:r>
              <w:rPr>
                <w:rFonts w:cs="Times New Roman CYR"/>
              </w:rPr>
              <w:t>Загадки: наша флора и фауна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3. </w:t>
            </w:r>
            <w:r>
              <w:rPr>
                <w:rFonts w:cs="Times New Roman CYR"/>
              </w:rPr>
              <w:t>Конкурс поделок из природного материала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4. Акция «Зеленая рапсодия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09.09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2.09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2.09-17.0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Педагог-организатор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Гордеева Е. Н. 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</w:rPr>
              <w:t>Спортивно-оздоровите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/>
              <w:t>1.  «</w:t>
            </w:r>
            <w:r>
              <w:rPr>
                <w:rFonts w:cs="Times New Roman CYR"/>
              </w:rPr>
              <w:t>Спорт – это здорово»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/>
              <w:t xml:space="preserve">2. </w:t>
            </w:r>
            <w:r>
              <w:rPr>
                <w:rFonts w:cs="Times New Roman CYR"/>
              </w:rPr>
              <w:t>Неделя безопасности. Беседы о безнадзорности  и бродяжничестве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.09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lang w:val="en-US"/>
              </w:rPr>
              <w:t>02.09. – 09.0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 xml:space="preserve">Гордеева Е. Н. 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>Общекультур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.</w:t>
            </w:r>
            <w:r>
              <w:rPr>
                <w:rFonts w:cs="Times New Roman CYR"/>
              </w:rPr>
              <w:t>День Знаний.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/>
              <w:t xml:space="preserve">2. </w:t>
            </w:r>
            <w:r>
              <w:rPr>
                <w:rFonts w:cs="Times New Roman CYR"/>
              </w:rPr>
              <w:t xml:space="preserve">Месячник безопасности пешеходов. </w:t>
            </w:r>
            <w:r>
              <w:rPr>
                <w:sz w:val="22"/>
                <w:szCs w:val="22"/>
              </w:rPr>
              <w:t>«Азбука безопасного поведения на ЖД транспорте»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/>
              <w:t xml:space="preserve">3. </w:t>
            </w:r>
            <w:r>
              <w:rPr>
                <w:rFonts w:cs="Times New Roman CYR"/>
              </w:rPr>
              <w:t>Месячник гражданской обороны. Тренировочные эвакуации детей из школы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4. Сбор сведений по внеурочной деятельности, составление социального паспорта класс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02.09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>В течение месяц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</w:rPr>
              <w:t>Общеинтеллектуа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.</w:t>
            </w:r>
            <w:r>
              <w:rPr>
                <w:rFonts w:cs="Times New Roman CYR"/>
              </w:rPr>
              <w:t>Устный журнал «Лучшие читатели»</w:t>
            </w:r>
          </w:p>
          <w:p>
            <w:pPr>
              <w:pStyle w:val="Normal"/>
              <w:autoSpaceDE w:val="false"/>
              <w:spacing w:before="100" w:after="100"/>
              <w:rPr>
                <w:rFonts w:cs="Calibri"/>
              </w:rPr>
            </w:pPr>
            <w:r>
              <w:rPr>
                <w:rFonts w:cs="Calibri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Конкурс рисунк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олотая осень Лесного городка</w:t>
            </w:r>
            <w:r>
              <w:rPr/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>В течение месяц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Библиотекарь школы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</w:tbl>
    <w:p>
      <w:pPr>
        <w:pStyle w:val="Normal"/>
        <w:autoSpaceDE w:val="false"/>
        <w:spacing w:before="0" w:after="200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autoSpaceDE w:val="false"/>
        <w:spacing w:before="0" w:after="200"/>
        <w:rPr/>
      </w:pPr>
      <w:r>
        <w:rPr/>
        <w:t>ОКТЯБРЬ</w:t>
      </w:r>
    </w:p>
    <w:tbl>
      <w:tblPr>
        <w:tblW w:w="14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  <w:gridCol w:w="1560"/>
        <w:gridCol w:w="2976"/>
      </w:tblGrid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  <w:bCs/>
              </w:rPr>
              <w:t>Направление воспитательной работ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  <w:bCs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  <w:bCs/>
              </w:rPr>
              <w:t>Дата 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  <w:bCs/>
              </w:rPr>
              <w:t>Ответственный</w:t>
            </w:r>
          </w:p>
        </w:tc>
      </w:tr>
      <w:tr>
        <w:trPr>
          <w:trHeight w:val="3622" w:hRule="atLeast"/>
        </w:trPr>
        <w:tc>
          <w:tcPr>
            <w:tcW w:w="269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>Духовно-нравственное направление</w:t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.</w:t>
            </w:r>
            <w:r>
              <w:rPr>
                <w:rFonts w:cs="Times New Roman CYR"/>
              </w:rPr>
              <w:t xml:space="preserve">Урок нравственности </w:t>
            </w:r>
            <w:r>
              <w:rPr/>
              <w:t>«</w:t>
            </w:r>
            <w:r>
              <w:rPr>
                <w:rFonts w:cs="Times New Roman CYR"/>
              </w:rPr>
              <w:t>Всемирный день пожилых людей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.</w:t>
            </w:r>
            <w:r>
              <w:rPr>
                <w:rFonts w:cs="Times New Roman CYR"/>
              </w:rPr>
              <w:t xml:space="preserve">Участие в акции ко дню пожилых людей </w:t>
            </w:r>
            <w:r>
              <w:rPr/>
              <w:t>«</w:t>
            </w:r>
            <w:r>
              <w:rPr>
                <w:rFonts w:cs="Times New Roman CYR"/>
              </w:rPr>
              <w:t>Подари улыбку</w:t>
            </w:r>
            <w:r>
              <w:rPr/>
              <w:t>»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. Участие в школьном фестивале «Калейдоскоп идей и находок»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1.10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В течение месяца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</w:rPr>
              <w:t>Гордеева Е. Н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69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/>
              </w:rPr>
              <w:t>Социа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/>
              <w:t>1.</w:t>
            </w:r>
            <w:r>
              <w:rPr>
                <w:bCs/>
              </w:rPr>
              <w:t xml:space="preserve"> </w:t>
            </w:r>
            <w:r>
              <w:rPr>
                <w:rFonts w:cs="Times New Roman CYR"/>
              </w:rPr>
              <w:t>Всемирный день защиты животных. Конкурс рисунков «Мое домашнее животное»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2. </w:t>
            </w:r>
            <w:r>
              <w:rPr>
                <w:rFonts w:cs="Times New Roman CYR"/>
              </w:rPr>
              <w:t xml:space="preserve">Конкурс рисунков </w:t>
            </w:r>
            <w:r>
              <w:rPr/>
              <w:t>«</w:t>
            </w:r>
            <w:r>
              <w:rPr>
                <w:rFonts w:cs="Times New Roman CYR"/>
              </w:rPr>
              <w:t>Здравствуй, Осень Золотая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rFonts w:cs="Times New Roman CYR"/>
                <w:highlight w:val="white"/>
              </w:rPr>
              <w:t xml:space="preserve"> Мини – лекция «Посеешь привычку – пожнешь характер»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  <w:highlight w:val="white"/>
              </w:rPr>
            </w:pPr>
            <w:r>
              <w:rPr>
                <w:rFonts w:cs="Times New Roman CYR"/>
                <w:highlight w:val="white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4.10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10-23.1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Гордеева Е. Н.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>Спортивно-оздоровите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.</w:t>
            </w:r>
            <w:r>
              <w:rPr>
                <w:rFonts w:cs="Times New Roman CYR"/>
              </w:rPr>
              <w:t xml:space="preserve">День здоровья. </w:t>
            </w:r>
            <w:r>
              <w:rPr/>
              <w:t>«</w:t>
            </w:r>
            <w:r>
              <w:rPr>
                <w:rFonts w:cs="Times New Roman CYR"/>
              </w:rPr>
              <w:t>Норма ГТО – норма жизни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/>
              <w:t>2.</w:t>
            </w:r>
            <w:r>
              <w:rPr>
                <w:rFonts w:cs="Times New Roman CYR"/>
              </w:rPr>
              <w:t>День гражданской обороны. Тренировочные эвакуации детей из школы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</w:t>
            </w:r>
            <w:r>
              <w:rPr>
                <w:lang w:val="en-US"/>
              </w:rPr>
              <w:t>6.10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lang w:val="en-US"/>
              </w:rPr>
              <w:t>04.1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Учитель физкультуры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Гордеева Е. Н. </w:t>
            </w:r>
          </w:p>
        </w:tc>
      </w:tr>
      <w:tr>
        <w:trPr>
          <w:trHeight w:val="211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>Общекультур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.</w:t>
            </w:r>
            <w:r>
              <w:rPr>
                <w:rFonts w:cs="Times New Roman CYR"/>
              </w:rPr>
              <w:t xml:space="preserve">День учителя </w:t>
            </w:r>
            <w:r>
              <w:rPr/>
              <w:t>«</w:t>
            </w:r>
            <w:r>
              <w:rPr>
                <w:rFonts w:cs="Times New Roman CYR"/>
              </w:rPr>
              <w:t>Нет выше звания -  Учитель</w:t>
            </w:r>
            <w:r>
              <w:rPr/>
              <w:t xml:space="preserve">». </w:t>
            </w:r>
          </w:p>
          <w:p>
            <w:pPr>
              <w:pStyle w:val="Normal"/>
              <w:tabs>
                <w:tab w:val="clear" w:pos="708"/>
                <w:tab w:val="center" w:pos="3790" w:leader="none"/>
              </w:tabs>
              <w:autoSpaceDE w:val="false"/>
              <w:spacing w:before="0" w:after="200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Конкурс рисунк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я мама лучшая на свет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ко дню Матери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/>
              <w:t xml:space="preserve">3. </w:t>
            </w:r>
            <w:r>
              <w:rPr>
                <w:rFonts w:cs="Times New Roman CYR"/>
              </w:rPr>
              <w:t xml:space="preserve"> </w:t>
            </w:r>
            <w:r>
              <w:rPr>
                <w:rFonts w:cs="Calibri"/>
              </w:rPr>
              <w:t>Рейд по проверке сохранности учебников и школьных принадлежностей</w:t>
            </w:r>
            <w:r>
              <w:rPr/>
              <w:tab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5.10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В течение месяц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Гордеева Е. Н. </w:t>
            </w:r>
          </w:p>
        </w:tc>
      </w:tr>
      <w:tr>
        <w:trPr>
          <w:trHeight w:val="135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/>
              </w:rPr>
              <w:t>Общеинтеллектуа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highlight w:val="white"/>
              </w:rPr>
              <w:t xml:space="preserve"> </w:t>
            </w:r>
            <w:r>
              <w:rPr/>
              <w:t>1. Викторина «Азбука безопасного поведения на ЖД транспорте»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.  Классный час «Культура здорового образа жизни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В течение месяца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Гордеева Е. Н.</w:t>
            </w:r>
          </w:p>
        </w:tc>
      </w:tr>
    </w:tbl>
    <w:p>
      <w:pPr>
        <w:pStyle w:val="Normal"/>
        <w:autoSpaceDE w:val="false"/>
        <w:spacing w:before="0" w:after="20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before="0" w:after="200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  <w:t>НОЯБРЬ</w:t>
      </w:r>
    </w:p>
    <w:tbl>
      <w:tblPr>
        <w:tblW w:w="14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  <w:gridCol w:w="1560"/>
        <w:gridCol w:w="2976"/>
      </w:tblGrid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правление воспитательной работ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92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ховно-нравственное направлени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rFonts w:cs="Calibri"/>
              </w:rPr>
              <w:t>Классный час «День народного единства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 xml:space="preserve">Сбор материала к оформлению проек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аши известные земляки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Calibri"/>
                <w:sz w:val="22"/>
                <w:szCs w:val="22"/>
              </w:rPr>
              <w:t>3. Урок КВН  « В мире прекрасного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4.1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месяца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5.1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циа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Час загадок и скороговорок о школе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 xml:space="preserve">2.  </w:t>
            </w:r>
            <w:r>
              <w:rPr>
                <w:rFonts w:cs="Times New Roman CYR"/>
              </w:rPr>
              <w:t xml:space="preserve">Конкурс агитплакатов </w:t>
            </w:r>
            <w:r>
              <w:rPr/>
              <w:t xml:space="preserve">« </w:t>
            </w:r>
            <w:r>
              <w:rPr>
                <w:rFonts w:cs="Times New Roman CYR"/>
              </w:rPr>
              <w:t>Нет расизму, фашизму и экстремизму!</w:t>
            </w:r>
            <w:r>
              <w:rPr/>
              <w:t>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портивно-оздоровите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 xml:space="preserve">День здоровья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ые дети в здоровой семье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День безопасности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Азбука выживания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5.1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.1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культур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Фольклорный праздник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>Литературно-музыкальная композиция ко Дню матер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1.1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193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интеллектуа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1. Классный час </w:t>
            </w:r>
            <w:r>
              <w:rPr>
                <w:sz w:val="22"/>
                <w:szCs w:val="22"/>
              </w:rPr>
              <w:t>«Я – гражданин своей страны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Правовой лектор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ети-детям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/>
                <w:sz w:val="22"/>
                <w:szCs w:val="22"/>
              </w:rPr>
              <w:t>Рейд по проверке школьной формы и наличие сменной обув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1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0.1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5.1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рдеева Е. Н.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  <w:t>ДЕКАБРЬ</w:t>
      </w:r>
    </w:p>
    <w:tbl>
      <w:tblPr>
        <w:tblW w:w="14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  <w:gridCol w:w="1560"/>
        <w:gridCol w:w="2976"/>
      </w:tblGrid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правление воспитательной работ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318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ховно-нравственное направлени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 xml:space="preserve"> </w:t>
            </w:r>
            <w:r>
              <w:rPr>
                <w:rFonts w:cs="Calibri"/>
              </w:rPr>
              <w:t>Классный час  «Кто много читает – тот много знает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Всероссийск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ас кода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/>
              </w:rPr>
              <w:t xml:space="preserve">Выставки тематической литературы  </w:t>
            </w:r>
            <w:r>
              <w:rPr/>
              <w:t>«</w:t>
            </w:r>
            <w:r>
              <w:rPr>
                <w:rFonts w:cs="Times New Roman CYR"/>
              </w:rPr>
              <w:t>Права человека и права ребенка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3.12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3.12-10.12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9.12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циа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 xml:space="preserve">Опера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моги пернатому другу</w:t>
            </w:r>
            <w:r>
              <w:rPr/>
              <w:t xml:space="preserve">». Кормушки птицам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1.1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ортивно-оздоровите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lang w:val="en-US"/>
              </w:rPr>
              <w:t>1. «</w:t>
            </w:r>
            <w:r>
              <w:rPr>
                <w:rFonts w:cs="Times New Roman CYR" w:ascii="Times New Roman CYR" w:hAnsi="Times New Roman CYR"/>
              </w:rPr>
              <w:t>Весёлые старты</w:t>
            </w:r>
            <w:r>
              <w:rPr>
                <w:lang w:val="en-US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Беседа  </w:t>
            </w:r>
            <w:r>
              <w:rPr>
                <w:rFonts w:cs="Times New Roman CYR"/>
                <w:sz w:val="22"/>
                <w:szCs w:val="22"/>
                <w:highlight w:val="white"/>
              </w:rPr>
              <w:t>«Правила поведения с взрывоопасными предметами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4.12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5.1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Учитель физкультур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екультур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Подготовка к новогоднему празднику. Изготовление новогодних игрушек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 xml:space="preserve">Новогодний праздни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овогодняя сказка</w:t>
            </w:r>
            <w:r>
              <w:rPr/>
              <w:t>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6.12-27.12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интеллектуальное направление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1. Беседа с врачами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/>
                <w:sz w:val="22"/>
                <w:szCs w:val="22"/>
              </w:rPr>
              <w:t>Профилактика простудных заболеваний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8.12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Times New Roman CYR"/>
              </w:rPr>
            </w:pPr>
            <w:r>
              <w:rPr>
                <w:rFonts w:cs="Times New Roman CYR"/>
              </w:rPr>
              <w:t>Медицинская сестр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  <w:t>ЯНВАРЬ</w:t>
      </w:r>
    </w:p>
    <w:tbl>
      <w:tblPr>
        <w:tblW w:w="1489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7371"/>
        <w:gridCol w:w="1559"/>
        <w:gridCol w:w="3118"/>
      </w:tblGrid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09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ховно-нравствен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Международный день памяти жертв Холокоста. Просмотр мультфильма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День воинской славы России - День снятия блокады города Ленинграда (1944г.) (Просмотр видеоролика)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7.0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ци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ень заповедников и национальных парков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lang w:val="en-US"/>
              </w:rPr>
              <w:t>2.</w:t>
            </w: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Кормушка</w:t>
            </w:r>
            <w:r>
              <w:rPr>
                <w:lang w:val="en-US"/>
              </w:rPr>
              <w:t>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можем животным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сбор корма и ветоши для лесногородского приемника собак)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ортивно-оздоровите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 «</w:t>
            </w:r>
            <w:r>
              <w:rPr>
                <w:rFonts w:cs="Times New Roman CYR" w:ascii="Times New Roman CYR" w:hAnsi="Times New Roman CYR"/>
              </w:rPr>
              <w:t>Олимпийцы среди нас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зимние эстафеты)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2.  </w:t>
            </w:r>
            <w:r>
              <w:rPr>
                <w:rFonts w:cs="Times New Roman CYR" w:ascii="Times New Roman CYR" w:hAnsi="Times New Roman CYR"/>
              </w:rPr>
              <w:t xml:space="preserve">Конкурс снежных фигур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В гостях у Снежной Королевы</w:t>
            </w:r>
            <w:r>
              <w:rPr/>
              <w:t>»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3.0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культур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Беседа о славянской письмен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 xml:space="preserve">Классный ча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ождество – праздник семейный</w:t>
            </w:r>
            <w:r>
              <w:rPr/>
              <w:t>»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интеллекту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>1.</w:t>
            </w:r>
            <w:r>
              <w:rPr>
                <w:rFonts w:cs="Times New Roman CYR"/>
                <w:sz w:val="22"/>
                <w:szCs w:val="22"/>
              </w:rPr>
              <w:t xml:space="preserve"> Конкурс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/>
                <w:sz w:val="22"/>
                <w:szCs w:val="22"/>
              </w:rPr>
              <w:t>Домик для птиц</w:t>
            </w:r>
            <w:r>
              <w:rPr>
                <w:sz w:val="22"/>
                <w:szCs w:val="22"/>
              </w:rPr>
              <w:t>» изготовление скворечников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2. Выставка тематической литератур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дупреждение вредных привычек у подростков</w:t>
            </w:r>
            <w:r>
              <w:rPr/>
              <w:t>»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1.01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ЕВРАЛЬ</w:t>
      </w:r>
    </w:p>
    <w:tbl>
      <w:tblPr>
        <w:tblW w:w="1489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7371"/>
        <w:gridCol w:w="1559"/>
        <w:gridCol w:w="3118"/>
      </w:tblGrid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5257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ховно-нравствен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День разгрома советскими войсками немецко-фашистских войск в Сталинградской битве (1943 год)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Классный ча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 память о юных героях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.</w:t>
            </w:r>
            <w:r>
              <w:rPr>
                <w:rFonts w:cs="Times New Roman CYR" w:ascii="Times New Roman CYR" w:hAnsi="Times New Roman CYR"/>
              </w:rPr>
              <w:t>Поздравление ветеранов и тружеников тыла на дому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.</w:t>
            </w:r>
            <w:r>
              <w:rPr>
                <w:rFonts w:cs="Times New Roman CYR" w:ascii="Times New Roman CYR" w:hAnsi="Times New Roman CYR"/>
              </w:rPr>
              <w:t xml:space="preserve">Выставка рисунк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чтим подвиг героев в веках</w:t>
            </w:r>
            <w:r>
              <w:rPr/>
              <w:t>»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3.02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8.02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.02-22.02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ци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День природы (конкурс рисунков, поделок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дай макулатуру – сохрани дерево</w:t>
            </w:r>
            <w:r>
              <w:rPr/>
              <w:t>»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3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ортивно-оздоровите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День здоровь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ая нация в твоих руках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Хорошо с горы катиться (конкурсы, игры на свежем воздухе)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культур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Конкурсная программа к 23 февраля. 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Праздник Маслениц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уляй, широкая Маслениц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07.02-14.02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4.02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еинтеллекту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Эколого-познавательная игр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Лесные великаны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День родного языка. Посещение школьной библиотеки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0.02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РТ</w:t>
      </w:r>
    </w:p>
    <w:tbl>
      <w:tblPr>
        <w:tblW w:w="1489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7371"/>
        <w:gridCol w:w="1701"/>
        <w:gridCol w:w="2976"/>
      </w:tblGrid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ата 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909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ховно-нравствен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Экскурсия в районную детскую библиотек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  <w:r>
              <w:rPr>
                <w:rFonts w:cs="Calibri"/>
              </w:rPr>
              <w:t>Классный час «Береги здоровье смолоду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1.03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1.03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ци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нь действий в защиту рек, воды и жизн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Экскурс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 природе должно быть красиво и чисто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2.03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.0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ортивно-оздоровите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День здоровья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оровье – овощи плюс фрукты, плюс ягоды</w:t>
            </w:r>
            <w:r>
              <w:rPr/>
              <w:t>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2. </w:t>
            </w:r>
            <w:r>
              <w:rPr>
                <w:rFonts w:cs="Calibri"/>
              </w:rPr>
              <w:t>Беседа «Мой друг – носовой платок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культур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Праздничный концерт для  мам, посвященный 8 Мар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Подготовка к фестивалю детского творчеств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6.03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интеллекту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Неделя детской и юношеской книг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Устный журнал </w:t>
            </w:r>
            <w:r>
              <w:rPr>
                <w:rFonts w:cs="Calibri"/>
                <w:sz w:val="22"/>
                <w:szCs w:val="22"/>
              </w:rPr>
              <w:t>«Красна речь пословицей – она недаром молвится»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2"/>
                <w:szCs w:val="22"/>
              </w:rPr>
              <w:t>3. Конкурс стихотворений «Есть сила благодатная в созвучье слов живых»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5.03-30.03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Гордеева Е. Н. 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  <w:t>АПРЕЛЬ</w:t>
      </w:r>
    </w:p>
    <w:tbl>
      <w:tblPr>
        <w:tblW w:w="1489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7371"/>
        <w:gridCol w:w="1701"/>
        <w:gridCol w:w="2976"/>
      </w:tblGrid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1852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ховно-нравствен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Всемирный день авиации и космонавтики. (Устный журнал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 знаете, каким он парнем был)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лассный час « Огонь – наш друг и враг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2.04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0.0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ци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Международный день птиц. Круглый стол «Угадай птиц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ый дом, чистый двор, чистый подъезд</w:t>
            </w:r>
            <w:r>
              <w:rPr/>
              <w:t>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2.04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852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ортивно-оздоровите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1. </w:t>
            </w:r>
            <w:r>
              <w:rPr>
                <w:rFonts w:cs="Calibri"/>
              </w:rPr>
              <w:t>Час здоровья «Уроки доктора Айболита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. Спортивные игры на свежем воздух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8.04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04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екультур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100" w:after="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Фестиваль  детского творчества. Акция «Пасхальная открытка»</w:t>
            </w:r>
          </w:p>
          <w:p>
            <w:pPr>
              <w:pStyle w:val="Normal"/>
              <w:autoSpaceDE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/>
              </w:rPr>
              <w:t>Виртуальные экскурсии «Где работают наши родител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.04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еинтеллекту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 xml:space="preserve">Викторин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аш старт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посвященная Дню космонавтик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.</w:t>
            </w:r>
            <w:r>
              <w:rPr>
                <w:rFonts w:cs="Times New Roman CYR"/>
                <w:sz w:val="28"/>
                <w:szCs w:val="28"/>
              </w:rPr>
              <w:t xml:space="preserve"> </w:t>
            </w:r>
            <w:r>
              <w:rPr>
                <w:rFonts w:cs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/>
              </w:rPr>
              <w:t>Добрые книжки девчонкам и мальчишкам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0.0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АЙ</w:t>
      </w:r>
    </w:p>
    <w:tbl>
      <w:tblPr>
        <w:tblW w:w="14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  <w:gridCol w:w="1701"/>
        <w:gridCol w:w="2976"/>
      </w:tblGrid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правление воспитательной работ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 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98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ховно-нравствен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Неделя Памяти, посвященная Дню Побе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Участие в митинге, посвящённом Дню Победы.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3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/>
              </w:rPr>
              <w:t>Участие в концерте для ветеранов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Классный час, посвященный Дню Побед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7.04-09.05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8.05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8.0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ци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Озеленение школьной территори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Встречи с работником полиции, инспектором ГПДН 3 оп УВД на ММ ГУ МВД России по Москв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9.0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портивно-оздоровите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 xml:space="preserve">День здоровья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ко-эстафета</w:t>
            </w:r>
            <w:r>
              <w:rPr/>
              <w:t>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/>
              </w:rPr>
              <w:t>Викторина «Красный, желтый, зеленый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>3. Классный час «Береги здоровье смолоду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2.05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29.05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екультур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Трудовые десанты, по уборке и озеленению территории школ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 xml:space="preserve">Праздник прощания с начальной школо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ишло время проститься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месяц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.0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интеллектуальное направление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/>
              <w:t xml:space="preserve">1. </w:t>
            </w:r>
            <w:r>
              <w:rPr>
                <w:rFonts w:cs="Calibri"/>
              </w:rPr>
              <w:t>Конкурс рисунков «Ратный подвиг советского солдата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lang w:val="en-US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День славянской письмен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06</w:t>
            </w:r>
            <w:r>
              <w:rPr>
                <w:lang w:val="en-US"/>
              </w:rPr>
              <w:t>.05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/>
              </w:rPr>
              <w:t>Гордеева Е. Н.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дительские собрания проходят два раза в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«Психологические особенности четвероклассников» (сентяб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Итоги 4 класса. Перспективы 5 класса» (май)</w:t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5:14:00Z</dcterms:created>
  <dc:creator>сергей</dc:creator>
  <dc:description/>
  <cp:keywords/>
  <dc:language>en-US</dc:language>
  <cp:lastModifiedBy>сергей</cp:lastModifiedBy>
  <dcterms:modified xsi:type="dcterms:W3CDTF">2019-09-08T16:59:00Z</dcterms:modified>
  <cp:revision>4</cp:revision>
  <dc:subject/>
  <dc:title>МУНИЦИПАЛЬНОЕ БЮДЖЕТНОЕ</dc:title>
</cp:coreProperties>
</file>