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ый план профессионального развития педагог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заевой Ксении Васильевны, учителя физики МАОУ СОШ №7 г. Когалы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18-20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фессионального развит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троить учебный процесс с использованием технологии развития критического мыш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Изучение литературы, связанной с совершенствованием профессионального мастер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336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59"/>
        <w:gridCol w:w="4814"/>
        <w:gridCol w:w="2886"/>
        <w:gridCol w:w="1275"/>
        <w:gridCol w:w="1569"/>
        <w:gridCol w:w="2833"/>
      </w:tblGrid>
      <w:tr>
        <w:trPr/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0"/>
            <w:bookmarkStart w:id="1" w:name="6ee3b8e26605f3e1def40e3f03d572e059dffb96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кото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аетс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, нормативно - правов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ны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тности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де, кем и ко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лушивается отчет о выполнении работы</w:t>
            </w:r>
          </w:p>
        </w:tc>
      </w:tr>
      <w:tr>
        <w:trPr/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ативно-правовая база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каз № 4133 от 17.05.2012 Минобрнауки России «Об утверждении федерального государ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ого стандарта среднего (полного) общего образования»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ополагающи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о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г.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уждение на ШМО учителей физики, математики, информа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Разработка методических материалов, обеспечивающих реализацию учебно-воспит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284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361"/>
        <w:gridCol w:w="2410"/>
        <w:gridCol w:w="3260"/>
        <w:gridCol w:w="4253"/>
      </w:tblGrid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2" w:name="fb24be1a723b0adbe8260abc42581b7ee7b3fa71"/>
            <w:bookmarkStart w:id="3" w:name="1"/>
            <w:bookmarkEnd w:id="2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или содержа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 представл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ов работы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де, кем и когда заслуши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т о выполнении работы</w:t>
            </w:r>
          </w:p>
        </w:tc>
      </w:tr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рабочей программы по к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изика» 7-9 классы, 10 класс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ая программа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МО учителей физики, математики, информатики </w:t>
            </w:r>
          </w:p>
        </w:tc>
      </w:tr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рабочей программы по курс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изика» 7-9 классы, 10 класс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ая программа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МО учителей физики, математики, информатики </w:t>
            </w:r>
          </w:p>
        </w:tc>
      </w:tr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граммы внеурочной деятельности «Физика в инженерных задачах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ая программа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МО учителей физики, математики, информатики </w:t>
            </w:r>
          </w:p>
        </w:tc>
      </w:tr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методических разработок уроков и тестов с применением новых технологий в соответствии с требованием ФГОС ОО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ие разработки уроков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ытые консультации для учител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Обобщение собственного опыта педагогической деятельности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14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660"/>
        <w:gridCol w:w="1985"/>
        <w:gridCol w:w="3402"/>
        <w:gridCol w:w="6095"/>
      </w:tblGrid>
      <w:tr>
        <w:trPr/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4" w:name="cadb59584d27e86c2b03ef6122ff9ca252a3cd7d"/>
            <w:bookmarkStart w:id="5" w:name="2"/>
            <w:bookmarkEnd w:id="4"/>
            <w:bookmarkEnd w:id="5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или содержа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ов работы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де, кем и когда заслуши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т о выполнении работы</w:t>
            </w:r>
          </w:p>
        </w:tc>
      </w:tr>
      <w:tr>
        <w:trPr/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учно-исследовательская деятельность на уроках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18-2020 уч. год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конференциях и конкурсах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ие в конкурсах различного уровн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ая научно-исследовательская конференция «Шаг в будущее», «Леонардо»</w:t>
            </w:r>
          </w:p>
        </w:tc>
      </w:tr>
      <w:tr>
        <w:trPr/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одаренными деть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18-2020 уч. год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каци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 «Работа с одаренными детьми «Алые паруса»</w:t>
            </w:r>
          </w:p>
        </w:tc>
      </w:tr>
      <w:tr>
        <w:trPr/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ритического мышления на уроках физик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18-2020 уч. год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бликации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городских педагогических чтениях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Участие в работе школьной методической службы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14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361"/>
        <w:gridCol w:w="3827"/>
        <w:gridCol w:w="1843"/>
        <w:gridCol w:w="4111"/>
      </w:tblGrid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6" w:name="3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мые виды рабо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ешаемые задач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 представл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ов работы</w:t>
            </w:r>
          </w:p>
        </w:tc>
      </w:tr>
      <w:tr>
        <w:trPr/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щение открытых уроков педагог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и обсуждение  открытых урок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18-2020 уч. 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МО учителей физики, математики, информатики</w:t>
            </w:r>
          </w:p>
        </w:tc>
      </w:tr>
      <w:tr>
        <w:trPr>
          <w:trHeight w:val="241" w:hRule="atLeast"/>
        </w:trPr>
        <w:tc>
          <w:tcPr>
            <w:tcW w:w="5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ый Фестиваль открытых уроков, участие в организации и проведен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и обсуждение  открытых урок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 2019г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Обучение на курсах в системе повышения квалификации вне школы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14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944"/>
        <w:gridCol w:w="5244"/>
        <w:gridCol w:w="1276"/>
        <w:gridCol w:w="4678"/>
      </w:tblGrid>
      <w:tr>
        <w:trPr/>
        <w:tc>
          <w:tcPr>
            <w:tcW w:w="3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7" w:name="4"/>
            <w:bookmarkStart w:id="8" w:name="8f321322356a8f11953f6bc20ef75f93b5443f93"/>
            <w:bookmarkEnd w:id="7"/>
            <w:bookmarkEnd w:id="8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ы курсов (семина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глых столов и др.)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 прохождения курсов, участ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инарах и др. мероприяти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 отчета о результатах подготовки</w:t>
            </w:r>
          </w:p>
        </w:tc>
      </w:tr>
      <w:tr>
        <w:trPr>
          <w:trHeight w:val="899" w:hRule="atLeast"/>
        </w:trPr>
        <w:tc>
          <w:tcPr>
            <w:tcW w:w="3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хнология подготовки школьников к ЕГЭ по физике с использованием модульного курса «Я сдам ЕГЭ!»»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танцион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ространение опыта на ШМО учителей физики, математики, информатики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57" w:hRule="atLeast"/>
        </w:trPr>
        <w:tc>
          <w:tcPr>
            <w:tcW w:w="3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электронного обучения и дистанционных технологий на основе ресурсов платформы «Открытая школа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ступление на ШМО учителей физики, математики, информатики </w:t>
            </w:r>
          </w:p>
        </w:tc>
      </w:tr>
      <w:tr>
        <w:trPr>
          <w:trHeight w:val="983" w:hRule="atLeast"/>
        </w:trPr>
        <w:tc>
          <w:tcPr>
            <w:tcW w:w="3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5F7E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5F7E7" w:val="clear"/>
              </w:rPr>
              <w:t>«Решение инженерных задач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shd w:fill="F5F7E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5F7E7" w:val="clear"/>
              </w:rPr>
              <w:t>г. Когал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ступление на ШМО учителей физики, математики, информатики мастер-класс 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53:00Z</dcterms:created>
  <dc:creator>GiGA</dc:creator>
  <dc:description/>
  <cp:keywords/>
  <dc:language>en-US</dc:language>
  <cp:lastModifiedBy>GiGA</cp:lastModifiedBy>
  <dcterms:modified xsi:type="dcterms:W3CDTF">2019-12-16T15:49:00Z</dcterms:modified>
  <cp:revision>23</cp:revision>
  <dc:subject/>
  <dc:title/>
</cp:coreProperties>
</file>