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spacing w:lineRule="auto" w:line="360" w:before="0" w:after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Msonospacing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МОЖЕМ НАШИМ МАЛЕНЬКИМ ДРУЗЬЯМ</w:t>
      </w:r>
    </w:p>
    <w:p>
      <w:pPr>
        <w:pStyle w:val="Msonospacing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913255" cy="2099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38" t="4441" r="3539" b="4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209994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Msonospacing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spacing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spacing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spacing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spacing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spacing"/>
        <w:pBdr>
          <w:top w:val="thickThinMediumGap" w:sz="24" w:space="1" w:color="0000FF"/>
          <w:left w:val="thickThinMediumGap" w:sz="24" w:space="4" w:color="0000FF"/>
          <w:bottom w:val="thickThinMediumGap" w:sz="24" w:space="1" w:color="0000FF"/>
          <w:right w:val="thickThinMediumGap" w:sz="24" w:space="4" w:color="0000FF"/>
        </w:pBdr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Актуальность проекта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комство ребенка с окружающим миром начинается с первых мгновений жизни. Дети всегда и везде в той или иной форме соприкасаются с явлениями природы: живой и неживой, естественной и созданной человеком. Все привлекает внимание ребенка, удивляет его, дает богатую пищу для детского развития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В дошкольном возрасте актуальным является формирование основ нравственности посредством экологического воспитания дошкольников, эмоциональной отзывчивости, способности к сопереживанию, готовности к проявлению гуманного отношения к объектам природы (птицам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 xml:space="preserve">Воспитание познавательного интереса к природе, искренней любви и бережного отношения к лесу, животному и растительному миру, стремление к сохранению и преумножению природных богатств для нынешних и будущих поколений людей становится неотъемлемым требованием воспитания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ти с нарушением зрения могут создать объективную картину об окружающем мире только с помощью взрослого. Патология органа зрения искажает восприятие объекта, затрудняет создание целостного образа, изменяет его качественную характеристику. Образ становится фрагментарным.  Из-за нарушения зрения дети с глазной патологией плохо видят и выделяют конкретные признаки и свойства предметов: их форму, цвет, величину и пространственное расположение. В связи с этим важно в период дошкольного возраста научить их, пользуясь неполноценным зрением, правильно зрительно выделять важные существенные признаки и свойств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6"/>
          <w:szCs w:val="26"/>
        </w:rPr>
        <w:t>Большое значение для экологического воспитания дошкольников имеет показ конкретных фактов взаимодействия человека с природой, прежде всего знакомство на местном материале с разнообразной деятельностью взрослых в природе, многогранной практической работой по охране приро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Для успешной работы с детьми с ограниченными зрительными возможностями по ознакомлению с окружающей средой,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ктуально применить проектный метод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Тип проекта:</w:t>
      </w:r>
      <w:r>
        <w:rPr>
          <w:sz w:val="26"/>
          <w:szCs w:val="26"/>
        </w:rPr>
        <w:t xml:space="preserve"> открытый, межгрупповой. Осуществляется внутри ДОУ в контакте с семьями воспитанников и детской библиотеко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Участники проекта</w:t>
      </w:r>
      <w:r>
        <w:rPr>
          <w:sz w:val="26"/>
          <w:szCs w:val="26"/>
        </w:rPr>
        <w:t>: педагоги, дети старшего дошкольного возраста, родители, общественная организац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Продолжительность проекта:</w:t>
      </w:r>
      <w:r>
        <w:rPr>
          <w:sz w:val="26"/>
          <w:szCs w:val="26"/>
        </w:rPr>
        <w:t xml:space="preserve"> 1 месяц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Цель проекта:</w:t>
      </w:r>
      <w:r>
        <w:rPr>
          <w:sz w:val="26"/>
          <w:szCs w:val="26"/>
        </w:rPr>
        <w:t xml:space="preserve"> создать атмосферу заинтересованности, мотивацию к включению детей и родителей </w:t>
      </w:r>
      <w:r>
        <w:rPr>
          <w:color w:val="000000"/>
          <w:sz w:val="26"/>
          <w:szCs w:val="26"/>
        </w:rPr>
        <w:t>к защите окружающей среды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Задачи проект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овать у детей экологическую культуру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закрепить знания детей о многообразии зимующих птиц и их значении для природы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заинтересовать детей и родителей природоохранной деятельностью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воспитывать гуманное отношение  к живой природе, желание помогать птицам в трудных зимних условиях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жидаемые результаты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школьники овладеют нормами и правилами, а также ограничениями экологического характера. Нравственная позиция ребенка по отношению к природе будет проявляться в моральных суждениях, нравственном выборе и поведении в экологических ситуациях, развитом чувстве сопереживания и милосердия. Дети будут ознакомлены с правилами поведения в природе с учетом ее сохранения и защиты. Постепенно ребенок будет овладевать системой поведенческих экологических умений, что является составной частью экологической культуры личност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реализация проекта будет способствовать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приобретению педагогами, родителями опыта воспитательно-образовательной работы с детьми в природных условиях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изучению и наблюдению воспитанниками явлений природы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формированию у детей экологического сознания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ю у детей практических навыков и умений в разнообразной деятельности в природе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умение детей применять полученные знания в продуктивной деятельност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 воспитанию гуманного отношения к природе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рганизация проект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проекта отражает различные стороны жизни ребенка и включает основные виды деятельности детей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en-US"/>
        </w:rPr>
        <w:t xml:space="preserve">I </w:t>
      </w:r>
      <w:r>
        <w:rPr>
          <w:b/>
          <w:sz w:val="26"/>
          <w:szCs w:val="26"/>
        </w:rPr>
        <w:t>Этап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ительный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создание условий для реализации проекта «Поможем нашим маленьким друзьям</w:t>
      </w:r>
      <w:r>
        <w:rPr/>
        <w:t>»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600"/>
        <w:gridCol w:w="340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ероприят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тветственны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дбор литературы по формированию экологической культуры дошкольного возраст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iCs/>
                <w:szCs w:val="26"/>
              </w:rPr>
              <w:t xml:space="preserve">участники проекта                                                 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дготовка оборудования к мероприятиям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едагоги ДО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ключение дидактических и подвижных игр по экологическому воспитанию с целью закрепления знан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едагоги ДО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знакомление детей с произведениями детской художественной литературы и иллюстрациями по проблем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едагоги ДО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формление помещен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оспитатели</w:t>
            </w:r>
          </w:p>
        </w:tc>
      </w:tr>
    </w:tbl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Этап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ой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реализация проекта «Поможем нашим маленьким друзьям»</w:t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41"/>
        <w:gridCol w:w="4800"/>
        <w:gridCol w:w="19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ероприяти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Цел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тветстве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«Зимующие птицы» (беседы, игры, рассматривание иллюстраций и т.д.)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развитие познавательной активности детей о зимующих птицах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едагоги ДО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Просмотр слайд-фильма «Всем нужны друзья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асширение знаний детей об отличительных признаках птиц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пециалисты ДО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«Поможем нашим маленьким друзьям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непосредственная образовательная деятельность)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закрепление представления детей о  роли человека в жизни зимующих птиц, воспитание гуманного отношения  к живой природе, желание помогать птицам в трудных зимних условиях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оспитатель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учитель-дефектолог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узыкальный руковод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луб юных художников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«Я рисую птицу…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воспитание эстетически-нравственного отношения к птицам через изображение их образов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оспит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аучивание стихов и песен, прослушивание голосов зимующих птиц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оспитание эмоционально-положительного отношения к живой природ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воспитатели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учителя-дефектологи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учителя-логопеды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узыкаль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узыкальная гостиная «Птицы в музыке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накомство с творчеством композиторов разных стран, передающих образ пти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узыкаль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нкурс кормуше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овлечение родителей в совместную деятельность с ребенком для заинтересованности их природоохранной деятельностью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оспитатели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дител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Экскурсия в библиотеку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оддержание эмоционально-положительного отношения детей к пернатым через организацию совместной деятельности  с сотрудниками библиотек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оспитатели учителя-дефектол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оставление кроссвордов с участием родителей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ивлечение родителей к организации образовательного процесс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оспитатели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дители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Этап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вый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Цель:</w:t>
      </w:r>
      <w:r>
        <w:rPr/>
        <w:t xml:space="preserve"> презентация результатов творческой деятельности детей, педагогов и родителей; анализ реализации проекта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700"/>
        <w:gridCol w:w="34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ероприят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тветственны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ыставка рисунков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педагоги ДОУ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ыставка кормуше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педагоги ДОУ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одители воспитанник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Буклеты, информационные листы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едагоги ДО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Выпуск газеты «Наш Журавлик», 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«Покормите птиц зимой…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читель-дефектолог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узыкальный руковод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Экологическая акция «В лес с кормушками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педагоги ДОУ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одители воспитанник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нализ реализации проект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едагоги ДОУ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4:44:00Z</dcterms:created>
  <dc:creator>1</dc:creator>
  <dc:description/>
  <cp:keywords/>
  <dc:language>en-US</dc:language>
  <cp:lastModifiedBy>1</cp:lastModifiedBy>
  <dcterms:modified xsi:type="dcterms:W3CDTF">2019-12-16T16:15:00Z</dcterms:modified>
  <cp:revision>177</cp:revision>
  <dc:subject/>
  <dc:title/>
</cp:coreProperties>
</file>