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  <w:t>ПРИЕМЫ РАЗВИТИЯ КООРДИНАЦИОННЫХ СПОСОБНОСТ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 развитии координационных способностей используются следующие методические подходы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ение новым разнообразным движениям с постепенным увеличением их координационной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одход широко используется в базовом физическом воспитании, а также на первых этапах спортивного совершенствования. Осваивая новые упражнения, занимающиеся не только пополняют свой двигательный опыт, но и развивают способность образовывать новые формы координации движений. Обладая большим двигательным опытом (запасом двигательных навыков), человек легче и быстрее справляется с неожиданно возникшей двигательной задачей. Прекращение обучения новым разнообразным движениям неизбежно снизит способность к их освоению и тем самым затормозит развитие координационных способностей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ние способности перестраивать двигательную деятельность в условиях внезапно меняющейся обстановки.</w:t>
      </w:r>
    </w:p>
    <w:p>
      <w:pPr>
        <w:pStyle w:val="Normal"/>
        <w:spacing w:lineRule="auto" w:line="240" w:before="0" w:after="0"/>
        <w:ind w:right="28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методический подход также находит большое применение в базовом физическом воспитании, а также в игровых видах спорта и единоборствах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right="288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ышение пространственной, временной и силовой точности движений на основе улучшения двигательных ощущений и восприятий.</w:t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методический прием широко используется в ряде видов спорта (спортивной гимнастике, спортивных играх и др.) и профессионально-прикладной физической подготовке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right="288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одоление нерациональной мышечной напряженности.</w:t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о в том, что излишняя напряженность мышц (неполное расслабление в нужные моменты выполнения упражнений) вызывает определенную дискоординацию движений, что приводит к снижению проявления силы и быстроты, искажению техники и преждевременному утомлению.</w:t>
        <w:br/>
        <w:t>Мышечная напряженность проявляется в двух формах (тонической и координационн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ническая напряженность (повышен тонус мышц в состоянии покоя). Этот вид напряженности часто возникает при значительном мышечном утомлении и может быть стойк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ее снятия целесообразно использов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8" w:right="28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в растягивании, преимущественно динамического характе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8" w:right="28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ва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8" w:right="28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нообразные маховые движения конечностями в расслабленном состоян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8" w:right="28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саж, сауну, тепловые процедуры.</w:t>
      </w:r>
    </w:p>
    <w:p>
      <w:pPr>
        <w:pStyle w:val="Normal"/>
        <w:spacing w:lineRule="auto" w:line="240" w:before="0" w:after="0"/>
        <w:ind w:right="2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преодоления координационной напряженности целесообразно использовать следующие приёмы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20" w:right="288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физического воспитания у занимающихся необходимо сформировать и систематически актуализировать осознанную установку на расслабление в нужные моменты. Фактически расслабляющие моменты должны войти в структуру всех изучаемых движений и этому надо специально обучать. Это во многом предупредит появление ненужной напряженност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20" w:right="288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на занятиях специальные упражнения на расслабление, чтобы сформировать у занимающихся четкое представление о напряженных и расслабленных состояниях мышечных групп. Этому способствуют такие упражнения, как сочетание расслабления одних мышечных групп с напряжением других; контролируемый переход мышечной группы от напряжения к расслаблению; выполнение движений с установкой на прочувствование полного расслабления и др.</w:t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развития координационных способностей в физическом воспитании используются следующие методы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right="24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дартно-повторного упражнени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right="24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тивного упражнени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right="24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ой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right="24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евнователь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учивании новых достаточно сложных двигательных действий применяют стандартно-повторный метод, так как овладеть такими движениями можно только после большого количества повторений их в относительно стандартны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 вариативного упражнения с его многими разновидностями имеет более широкое применение. Его подразделяют на два подметода — со строгой и нестрогой регламентацией вариативности действий и условий выполнения. К первому относятся следующие разновидности методических прием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8" w:right="288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го заданное варьирование отдельных характеристик или всего освоенного двигательного действия (изменение силовых параметров, например прыжки в длину или вверх с места в полную силу, в полсилы; изменение скорости по предварительному заданию и внезапному сигналу темпа движений и пр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8" w:right="28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исходных и конечных положений (бег из положения приседа, упора лежа; выполнение упражнений с мячом из исходного положения: стоя, сидя, в приседе; варьирование конечных положений — бросок мяча вверх из исходного положения стоя — ловля сидя и наоборо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8" w:right="28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способов выполнения действия (бег лицом вперед, спиной, боком по направлению движения, прыжки в длину или глубину, стоя спиной или боком по направлению прыжка и т.п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8" w:right="28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еркальное» выполнение упражнений (смена толчковой и маховой ноги в прыжках в высоту и длину с разбега, метание спортивных снарядов «неведущей» рукой и т.п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8" w:right="28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освоенных двигательных действий после воздействия на вестибулярный аппарат (например, упражнения в равновесии сразу после вращений, кувырко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8" w:right="28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упражнений с исключением зрительного контроля — в специальных очках или с закрытыми глазами (например, упражнения в равновесии, с булавами, ведение мяча и броски в кольц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приемы не строго регламентированного варьирования связаны с использованием необычных условий естественной среды (бег, передвижение на лыжах по пересеченной местности), преодоление произвольными способами полосы препятствий, отработка индивидуальных и групповых атакующих технико-тактических действий в условиях не строго регламентированного взаимодействия партн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ым методом воспитания координационных способностей является игровой метод с дополнительными заданиями и без них, предусматривающий выполнение упражнений либо в ограниченное время, либо в определенных условиях, либо определенными двигательными действиями и т.п. Например, при проведении игры «Пятнашки» ставится задача как можно больше играющих «запятнать» за 3 мин или «запятнать» с помощью волейбольного мяча, или «запятнать» в определенном участке тела. Игровой метод без дополнительных заданий характеризуется тем, что возникающие двигательные задачи занимающийся должен решать самостоятельно, опираясь на собственный анализ сложившейся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 координационными способностями следует понимать умение человека наиболее совершенно, быстро, точно, целесообразно, экономно и находчиво решать двигательные задачи, особенно возникающие внезапно и достаточно сложного уровня.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координационных способностей выделяют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к овладению новыми движениям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дифференцировать (степень дифференцирования) характеристики движений и управлять им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к импровизациям и комбинированию в процессе двигательной активности (оригинальность решения двигательных зада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ционные способности человека во многом определяются его двигательным опытом. Чем выше количество, сложность освоенных навыков, тем выше вероятность быстрого и эффективного решения возникшей двигательной задачи. Поэтому постоянное пополнение двигательного опыта – одно из условий совершенствования лов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я, направленные на совершенствование ловкости, следует подбирать в соответствии с указанной выше структурой. Здесь достаточно широкий простор для творческого подхода к проблеме. Основная особенность заданий – их новизна, повышенная сложность, необходимость из ряда освоенных движений создать новое сочетание, подходящее к решению поставленной двигательной задачи. Хорошо освоенные движения, выполняемые в стандартных условиях, не ведут к дальнейшему развитию координационных способностей, не стимулируют их развит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4:37:00Z</dcterms:created>
  <dc:creator>metod</dc:creator>
  <dc:description/>
  <cp:keywords/>
  <dc:language>en-US</dc:language>
  <cp:lastModifiedBy>metod</cp:lastModifiedBy>
  <dcterms:modified xsi:type="dcterms:W3CDTF">2019-12-16T04:39:00Z</dcterms:modified>
  <cp:revision>1</cp:revision>
  <dc:subject/>
  <dc:title/>
</cp:coreProperties>
</file>