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ОРГАНИЗАЦИЯ ЗДОРОВЬЕСБЕРЕГАЮЩЕГО ПРОСТРАНСТВА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«ДЕТСКИЙ САД – СЕМЬЯ»</w:t>
      </w:r>
    </w:p>
    <w:p>
      <w:pPr>
        <w:pStyle w:val="Normal"/>
        <w:ind w:firstLine="72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ое обоснование тем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спитание здорового образа жизни рассматривается как одна из основных задач образования.  Здоровье детей зависит не только от особенностей их физического состояния, но и от условий жизни в семье, санитарной и гигиенической культуры людей, уровня развития здравоохранения и образования, социально-экономической и экологической ситуации в стран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блема здоровья детей в любом обществе и при любых социально-экономических и политических ситуациях  актуальна, своевременна и достаточно сложна, так как оно определяет будущее страны, генофонд нации, научный и экономический потенциал обще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исходящие в государстве, обществе и образовании перемены предъявляют новые требования к характеру и качеству отношений дошкольного учреждения и семьи. Сегодня изменилось отношение государства к семье, стала другой и сама семья. Впервые в Законе «Об образовании» РФ сказано, что именно родители являются  первыми педагогами своих детей, а дошкольное учреждение создается им в помощь.</w:t>
      </w:r>
    </w:p>
    <w:p>
      <w:pPr>
        <w:pStyle w:val="Normal"/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стно, что дошкольный возраст является решающим в формировании фундамента физического и психического здоровья. Ведь именно до 7 лет человек проходит огромный путь развития, не повторяемый на протяжении последующей жизни. В этот период идёт интенсивное развитие органов и становление функциональных систем организма, закладываются основные черты личности, формируется характер, отношение к себе и окружающим. Очень важно на этом этапе сформировать у детей базу знаний и практических навыков здорового образа жизн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этим проблема сохранения и укрепления здоровья населения страны и особенно детей становится национальной. Постановление «О повышении роли физической культуры и спорта в формировании здорового образа жизни  населения» показывает беспокойство государства за будущее страны. Значимость данной проблемы определена в Федеральной программе развития образования, Национальной доктрине образования, в Конвенции о правах ребенка и Всемирной декларации об обеспечении выживания, защиты и развития дет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блемный вопрос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каких условиях и направлениях деятельности ДОУ будет решена проблема организации здоровьесберегающего пространства «Детский сад – семья»?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настоящее время перед нашим дошкольным учреждением  существуют проблемы, которые оказывают негативное влияние на решение вопросов сохранения и укрепления здоровья детей при взаимодействии с семьей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соблюдение режима дня в семье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ольшое количество детей в группа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ровень педагогической компетентности родителей не позволяет занять активную позицию в образовательном процессе ДОУ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сформированность потребности у детей, родителей и педагогов в здоровом образе жизн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оснащение материально-технической базы, отвечающей здоровьесберегающей направленности воспитательно-образовательного процесс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данном проекте нашло отражение решение проблемы оздоровления детей дошкольного возраста с ограниченными зрительными возможностям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е комплексное обследование зрительного анализатора детей с нарушением зрения, посещающих наше дошкольное учреждение, свидетельствует о том, что зрительные патологии регрессируют, приобретают   более сложную структуру и формы выражения. У большинства детей с косоглазием и амблиопией отмечается нарушение в функциях центральной нервной и сердечно-сосудистой системах, наблюдается изменения со стороны желудочно-кишечного тракта и опорно-двигательного аппарата. Это обуславливает необходимость планирования и проведения коррекционно-развивающей работы с учётом медицинских показаний и введения дополнительных лечебно-востановительных процедур в распорядок дня дет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нижение остроты зрения, нарушение глазодвигательных функций, бинокулярного и стереоскопического видения снижают визуальные возможности детей, что приводит к обедненности образов предметного мира. В отличие от нормально видящих, у детей с ограниченными зрительными возможностями наблюдается неадекватное восприятие окружающего мира, фрагментарность, нечеткость и неточность зрительных представлений, преобладание вербализмов в их описании. Нарушения зрительной системы приводят не только к снижению зрительных способностей, но и влекут за собой снижение уровня развития познавательных способностей и умственной работоспособности и оказывают общее негативное влияние на интеллектуальное развитие ребен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филактические мероприятия, лечение и оздоровление помогут детям предотвратить обострение болезни или возникновение новых, а значит, успешно овладеть разными видами деятельности, быть эмоционально благополучными на других ступенях образования, успешно адаптироваться в социальном мир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нательное отношение к собственному здоровью нужно формировать в первую очередь у родителей, так как в семье закладываются основы личности, в сознании ребенка формируется модель семьи, взрослой жизни, которую ребенок подсознательно начинает реализовывать, едва достигнув самостоятельност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этой связи актуальной становится проблема поиска эффективных путей укрепления здоровья ребенка, профилактики заболев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обуславливает вовлечение родителей в образовательный процесс детского сада, способствует взаимодействию педагогов и родителей в процессе воспитания и развития ребёнка, что ведет к созданию единого здоровьесберегающего пространства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6"/>
          <w:szCs w:val="26"/>
        </w:rPr>
        <w:t>Таким образом, необходимо пересмотреть весь воспитательно-образовательный процесс и жизнедеятельность детей в дошкольном учреждении, организацию сотрудничества с семьей, в котором бы учитывались психологические особенности дошкольников.</w:t>
      </w:r>
    </w:p>
    <w:p>
      <w:pPr>
        <w:pStyle w:val="Normal"/>
        <w:ind w:firstLine="708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Новизна проект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лючается в интеграции содержания коррекционного блока программы специальных (коррекционных) образовательных учреждений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ида (для детей с нарушением зрения) и  здоровьесберегающих технологий   в рамках создания целостного коррекционно-образовательного пространства </w:t>
      </w:r>
      <w:r>
        <w:rPr>
          <w:kern w:val="2"/>
          <w:sz w:val="26"/>
          <w:szCs w:val="26"/>
        </w:rPr>
        <w:t>«Детский сад - семья»</w:t>
      </w:r>
    </w:p>
    <w:p>
      <w:pPr>
        <w:pStyle w:val="Normal"/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создание единого здоровьесберегающего пространства </w:t>
      </w:r>
      <w:r>
        <w:rPr>
          <w:kern w:val="2"/>
          <w:sz w:val="26"/>
          <w:szCs w:val="26"/>
        </w:rPr>
        <w:t>«Детский сад - семья»</w:t>
      </w:r>
      <w:r>
        <w:rPr>
          <w:sz w:val="26"/>
          <w:szCs w:val="26"/>
        </w:rPr>
        <w:t xml:space="preserve">  для всестороннего полноценного развития и укрепления здоровья детей дошкольного возраста  и формирования  у них привычки здорового образа жизни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выбор оздоровительных технологий с учетом особенностей Д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отать и апробировать модель формирования здоровьесберегающей компетентности дошкольников и их род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ть систему мониторинга по оценке эффективности коррекционного воздействия и качества его резуль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интеграцию деятельности детского сада и семьи в рамках создания целостного образовательного пространств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инновационной деятельности</w:t>
      </w:r>
    </w:p>
    <w:p>
      <w:pPr>
        <w:pStyle w:val="Normal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недрение проекта  происходит системно в течение трех лет с ежегодным пополнением банка данных по результатам медико-психолого- педагогического обследования детей с нарушением зрения, постоянным пополнением методических и дидактических материалов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Мероприятия по внедрению здоровьесберегающих  технологий в коррекционный процесс пройдут поэтапно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ительный эта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ь: Создание технологической инфраструктуры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ировочный этап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: Определение основных направлений внедрения здоровьесберегающих  технологий в образовательный процесс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иментальный этап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: Организация  работы  здоровьесберегающего пространства «Детский сад - семья». Сравнение полученных результатов с ожидаемыми. Внесение корректив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тический эта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: закрепление положительных результатов, определение дальнейших   перспектив развития дошкольного учреждения.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Мероприятия  по  реализации  проек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33"/>
      </w:tblGrid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Этап – Подготовительный </w:t>
            </w:r>
          </w:p>
          <w:p>
            <w:pPr>
              <w:pStyle w:val="Normal"/>
              <w:ind w:right="103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885" w:leader="none"/>
              </w:tabs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Теоретический анализ состояния проблемы в научно-методической литературе, материалов передового педагогического опыта взаимодействия  с семьей по проблеме здоровья.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ценка собственных  возможностей и ресурсов в решении проблемы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ыявление организационно-педагогических условий по приобщению к здоровому образу жизни родителе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оздание модели формирования здоровьесберегающей компетентности дошкольников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этап – Проектировочный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22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пределение функций и назначения здоровьесберегающих технологи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оздание  творческой  группы  «Азбука здоровья»</w:t>
            </w:r>
          </w:p>
          <w:p>
            <w:pPr>
              <w:pStyle w:val="Normal"/>
              <w:ind w:right="-102" w:hanging="0"/>
              <w:jc w:val="both"/>
              <w:rPr/>
            </w:pPr>
            <w:r>
              <w:rPr>
                <w:sz w:val="26"/>
                <w:szCs w:val="26"/>
              </w:rPr>
              <w:t>(Определение содержания основных направлений. Защита мини-проектов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нтеграция деятельности детского сада, семьи и общественности в рамках создания целостного образовательного пространств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2209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Интеграция содержания программы специальных (коррекционных) образовательных учреждений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вида (коррекционный блок) и здоровьесберегающих технологий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Экспериментальный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22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иагностика  здоровьесберегающей компетентности дошкольников.</w:t>
            </w:r>
          </w:p>
          <w:p>
            <w:pPr>
              <w:pStyle w:val="Normal"/>
              <w:tabs>
                <w:tab w:val="clear" w:pos="708"/>
                <w:tab w:val="left" w:pos="1610" w:leader="none"/>
                <w:tab w:val="left" w:pos="22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коррекционно-развивающая  работа с детьми с применением здоровьесберегающих технолог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эффективности использования здоровьесберегающих технолог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22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родителей о ходе внедрения здоровьесберегающих технологий в ДО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22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е проведение с родителями  спортивных мероприятий с привлечением обществен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здорового образа жизни, начало создания модели, как комплексная оздоровительно-педагогическая система.</w:t>
            </w:r>
          </w:p>
        </w:tc>
      </w:tr>
      <w:tr>
        <w:trPr>
          <w:trHeight w:val="9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22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педагогов в семинарах, семинарах-практикумах, конференциях по использованию здоровьесберегающих технологий в  работе с детьми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Аналитический </w:t>
            </w:r>
          </w:p>
          <w:p>
            <w:pPr>
              <w:pStyle w:val="Normal"/>
              <w:ind w:right="-11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  <w:tab w:val="left" w:pos="4895" w:leader="none"/>
              </w:tabs>
              <w:ind w:right="-10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результатов реализации прое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22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ерспектив разви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2209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Обобщение опыта педагог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 методических рекомендаций по использованию здоровьесберегающих технологий в коррекционной работе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ологии инновационной деятельно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Компоненты здоровья (физическое,  психическое и социальное) тесно связаны: дети не только реализуют потребность в активных движениях, расходуют накопившуюся энергию и совершенствуют основные двигательные навыки, но и учатся инициативности, самостоятельности, настойчивости - с одной стороны, а с другой - умению владеть собой и считаться с коллективом, </w:t>
      </w:r>
      <w:r>
        <w:rPr>
          <w:spacing w:val="-1"/>
          <w:sz w:val="26"/>
          <w:szCs w:val="26"/>
        </w:rPr>
        <w:t xml:space="preserve">согласовывать свои действия с действиями других детей. </w:t>
      </w:r>
    </w:p>
    <w:p>
      <w:pPr>
        <w:pStyle w:val="Normal"/>
        <w:spacing w:lineRule="atLeast" w:line="10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оровьесберегающие  технологии наиболее значимы среди всех известных технологий по степени влияния на здоровье детей. Главный их признак – использование психолого-педагогических приемов, методов, подходов к решению возникающих проблем. </w:t>
      </w:r>
    </w:p>
    <w:p>
      <w:pPr>
        <w:pStyle w:val="Normal"/>
        <w:spacing w:lineRule="atLeast" w:line="100"/>
        <w:ind w:firstLine="555"/>
        <w:jc w:val="both"/>
        <w:rPr/>
      </w:pPr>
      <w:r>
        <w:rPr>
          <w:sz w:val="26"/>
          <w:szCs w:val="26"/>
        </w:rPr>
        <w:t>Выбор здоровьесберегающих технологий зависит от профессиональной компетентности педагогов  и показанием первичного дефекта в сочетании с сопутствующими заболеваниями дошкольников.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Здоровьесберегающие технологи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216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Виды здоровье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берегающих технолог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Lucida Sans Unicode"/>
                <w:b/>
                <w:bCs/>
                <w:i/>
                <w:iCs/>
              </w:rPr>
              <w:t>Содержание техн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i/>
                <w:iCs/>
              </w:rPr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омпоненты здоровь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Степ-аэробика</w:t>
            </w:r>
          </w:p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40"/>
              <w:jc w:val="both"/>
              <w:rPr/>
            </w:pPr>
            <w:r>
              <w:rPr/>
              <w:t>Каждый комплекс упражнений состоит из подготовительной и основной части. Подготовительная часть обеспечивает разогревание организма, подготовку его к главной физической нагрузке. Упражнения выполняются с небольшой амплитудой. Заканчивается комплекс аэробики упражнениями на дыхание и расслабление, выполняемыми в медленном темп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нструктор по 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из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Ритмические танцы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</w:rPr>
              <w:t>(А.И. Буренина</w:t>
            </w:r>
            <w:r>
              <w:rPr/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Музыка может возбуждать и успокаивать, снимать нервное напряжение, повышает работоспособность, отдаляет наступление утомления, ускоряет протекание восстановительных процессов. Под ее влиянием  активизируются физиологические и психические функции человека: усиливается частота сердечных сокращений, расширяются кровеносные сосуды, повышается обмен веществ и активность органов чувств, поддерживается гибкость позвоночн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зыкаль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сих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Динамические паузы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Lucida Sans Unicode"/>
                <w:i/>
              </w:rPr>
              <w:t>(В.И.Ковальк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Lucida Sans Unicode"/>
              </w:rPr>
              <w:t>Обеспечивают кратковременный активный отдых для дошкольников, когда значительную нагрузку испытывают органы зрения и слуха; мышцы туловищ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 педагоги Д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</w:t>
            </w:r>
          </w:p>
          <w:p>
            <w:pPr>
              <w:pStyle w:val="Normal"/>
              <w:rPr/>
            </w:pPr>
            <w:r>
              <w:rPr/>
              <w:t>психическо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Подвижные игры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</w:rPr>
              <w:t>(О.А.Степано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Lucida Sans Unicode"/>
              </w:rPr>
              <w:t>Являются эффективным средством физической рекреации и поддержания высокой работоспособности, успешного роста и развития детей, а также ранней профилактики разных заболеваний, особенно сердечно-сосудистой, дыхательной и мышечной патологии.</w:t>
            </w:r>
          </w:p>
          <w:p>
            <w:pPr>
              <w:pStyle w:val="Normal"/>
              <w:jc w:val="both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 педагоги Д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</w:t>
            </w:r>
          </w:p>
          <w:p>
            <w:pPr>
              <w:pStyle w:val="Normal"/>
              <w:rPr/>
            </w:pPr>
            <w:r>
              <w:rPr/>
              <w:t>психическо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оциальн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Релаксационный тренинг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</w:rPr>
              <w:t>(И.П.Брязгунов, Е.В.Касатикова</w:t>
            </w:r>
            <w:r>
              <w:rPr/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Lucida Sans Unicode"/>
              </w:rPr>
              <w:t>Обучение приёмам саморегуляции через расслабление. Помогает научиться расслабляться, когда чувствуется скованность, неприятные ощущения в тел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дагог-психо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о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оциальн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Пальчиковая гимнастик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(М.С. Рузин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</w:rPr>
              <w:t>М.М. Кольцо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Lucida Sans Unicode"/>
              </w:rPr>
              <w:t>Интенсивное воздействие на кончики пальцев стимулирует прилив крови к рукам. Это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. Развивает мелкую моторику, положительно воздействует на процессы мышления, памяти и исправления нарушений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 педагоги Д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сих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Комплекс лечебно-профилактических упражнений для глаз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  <w:i/>
              </w:rPr>
              <w:t>(Э.С.Аветисов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Lucida Sans Unicode"/>
                <w:i/>
              </w:rPr>
              <w:t>Ю.А.Утехин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Lucida Sans Unicode"/>
              </w:rPr>
              <w:t>Комплекс приёмов и упражнений, позволяющих снять общее и зрительное утомление, направленные на укрепление  и расслабление мышц гла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 педагоги Д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</w:t>
            </w:r>
          </w:p>
          <w:p>
            <w:pPr>
              <w:pStyle w:val="Normal"/>
              <w:rPr/>
            </w:pPr>
            <w:r>
              <w:rPr/>
              <w:t>психическо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  <w:i/>
              </w:rPr>
              <w:t>Речедвигательная ритмик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Lucida Sans Unicode"/>
                <w:i/>
              </w:rPr>
              <w:t>(А.Я.Мухин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Lucida Sans Unicode"/>
              </w:rPr>
              <w:t>Оздоровительный эффект речедвигательной ритмики направлен на составление правильного диафрагмально-рёберного типа дыхания. Речедвигательные упражнения способствуют формированию двигательно-кинестетической основы в составе двигательного акта. В процессе использования речедвигательных упражнений развиваются просодические компоненты речи, улучшается её мелодико-интонационные характерис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Lucida Sans Unicode"/>
              </w:rPr>
              <w:t>Учитель-логоп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сих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ые игры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(Н.В. Клюев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</w:rPr>
              <w:t>Ю.В.Касаткин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Lucida Sans Unicode"/>
              </w:rPr>
              <w:t>Игры предназначены для работы с детьми, которые не имеют особых проблем с общением, с целью дальнейшего развития и совершенствования их коммуникативных навы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 педагоги Д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</w:t>
            </w:r>
          </w:p>
          <w:p>
            <w:pPr>
              <w:pStyle w:val="Normal"/>
              <w:rPr/>
            </w:pPr>
            <w:r>
              <w:rPr/>
              <w:t>психическо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оциальн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</w:rPr>
              <w:t>Арттерап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Lucida Sans Unicode"/>
              </w:rPr>
              <w:t>Предоставляется возможность изготовить поделку из конкретного материала по собственным рисункам на определённую тему.      Гармонизация развития личности через развитие способности самовыражения и самопозн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едагоги ДО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о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оциальн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Технология музыкального воздействия «ФИТНЕСС – ДАНС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</w:rPr>
              <w:t>(Ж.Е.Фирилёва, Е.Г.Сайкин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Lucida Sans Unicode"/>
              </w:rPr>
              <w:t>Направленно на формирование осанки, коррекцию дефектов позвоночника и стопы. Развивает и укрепляет мышцы. Снимает напряжение и раскрепощает различные мышечные группы и связки.</w:t>
            </w:r>
          </w:p>
          <w:p>
            <w:pPr>
              <w:pStyle w:val="Normal"/>
              <w:jc w:val="both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/>
              <w:t>Музыкальный руководитель, инструктор по 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  <w:i/>
              </w:rPr>
              <w:t>Музыкотерап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  <w:i/>
              </w:rPr>
              <w:t>(Н.Ефименко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Lucida Sans Unicode"/>
                <w:i/>
              </w:rPr>
              <w:t>В.В. Емельяно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Lucida Sans Unicode"/>
              </w:rPr>
              <w:t>Является интереснейшим и перспективным направлением, которое корректирует состояние детей и выступает в качестве терапевтического средств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Музыка улучшает эмоциональный фон, приводит к гармонии взаимоотношений. Музыкальный ритм, снимает нервное напряжение, улучшая тем самым речь ребенка. Пение как средство лечения назначается детям с заболеванием дыхательных путей, регулирует дыхание, развивает легкие, кровообращение, сердечную деятельность, эндокринную систему, укрепляет голосовой аппара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/>
              <w:t>Воспитатели, музыкальный руководите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ое псих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Технологии воздействия цветом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(Л.А. Ремезова Н.М.Погосова)</w:t>
            </w:r>
          </w:p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средством определенных цветовых режимов можно способствовать не только воспитанию у детей нравственно – волевых качеств, но и развить сенсорные способности ребенк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Lucida Sans Unicode"/>
              </w:rPr>
              <w:t>Все педагоги Д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сих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Артикуляционная гимнастик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</w:rPr>
              <w:t>(Т.А.Воробьёва, О.И.Крупенчук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    </w:t>
            </w:r>
            <w:r>
              <w:rPr/>
              <w:t>Взрослый читает стихотворение и вместе с ребёнком показывает части лица и артикуляционные органы. Детям важен зрительный образ, они ориентированы на слуховое восприятие (стихи-описания). Чёрно белое изображение поможет лучше усвоить положение губ и языка и в каждом отдельном упражнении. Использование зрительных опор позволяет разгрузить аудиоканал и перевести часть информации в зрительное поле. Артикуляционная гимнастика является основой постановки звуков речи, благотворно влияет на развитие фонематического слуха, является лечебным средств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-логопед, воспитатели, музыкаль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ое психическ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Психогимнастик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</w:rPr>
              <w:t>(М.И. Чистяко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Lucida Sans Unicode"/>
              </w:rPr>
              <w:t>Специальные игровые упражнения и занятия направленны на совершенствование у детей: внимания, памяти, воображения, эмоций, нравственных представл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/>
              <w:t>Педагог – психолог, музыкальный руководител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психическо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оциально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i/>
                <w:i/>
              </w:rPr>
            </w:pPr>
            <w:r>
              <w:rPr>
                <w:i/>
              </w:rPr>
              <w:t>Фитбол-гимнас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Специальные игровые упражнения на мечах,  направленные на развитие и укрепление  мышц. Снимают напряжение и раскрепощают различные мышечные группы и связки.</w:t>
            </w:r>
          </w:p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/>
              <w:t>Инструктор по 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психическо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ируемые результа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реализации проекта предполагается получить следующие результаты: </w:t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1. Снижение уровня заболеваемости детей дошкольного возраста на 9%.</w:t>
      </w:r>
    </w:p>
    <w:p>
      <w:pPr>
        <w:pStyle w:val="Normal"/>
        <w:rPr/>
      </w:pPr>
      <w:r>
        <w:rPr>
          <w:sz w:val="26"/>
          <w:szCs w:val="26"/>
        </w:rPr>
        <w:t>2. Укрепление психического и физического здоровья детей дошкольного возрас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Оптимизация работы по проблеме здоровьесбережения через сотрудничество детского сада, семьи и общественны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Система мониторинга знаний, умений и навыков по основам здорового образа жизн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>5. Модель формирования здоровьесберегающей компетентности дошкольников и их род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Создание сайта с данными о  технологиях здоровьесбере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Распространение опыта педагогов по использованию  здоровьесберегающих технологий (выпуск методических рекомендаций, пособий, буклетов, листовок).</w:t>
      </w:r>
    </w:p>
    <w:p>
      <w:pPr>
        <w:pStyle w:val="Normal"/>
        <w:spacing w:before="0" w:after="18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урсное обеспеч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утренние ресурсы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изм и творческий потенциал педагогов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тивация педагогов работать по данному проекту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условий в детском саду по формирования здоровьесберегающей компетентности дошкольников и их родителей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материально-техническая баз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кадровый потенциа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тодическое обеспечение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Внешние ресурсы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тская городская поликлиник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 «АЦБС» Центральная детская библиотека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нтр восстановительной медицины и реабилитации Министерства здравоохранения Р.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едства контрол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Медицинский контроль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color w:val="000000"/>
        </w:rPr>
        <w:t xml:space="preserve"> </w:t>
      </w:r>
      <w:r>
        <w:rPr>
          <w:sz w:val="26"/>
          <w:szCs w:val="26"/>
        </w:rPr>
        <w:t>Медицинский контроль за состоянием здоровья детей осуществляется врачами-специалистами 2 раза в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рач-педиатр проводит комплексную оценку состояния здоровья детей (сбор социального анамнеза, обследование физического развития и состояния здоровья, составление индивидуальных рекомендаций); осуществляет медицинский контроль состояния здоровья дет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рачи-специалисты (хирург, офтальмолог, невропатолог, психиатр) городской детской поликлиники дважды в год осуществляют обследование детей по поводу наличия и коррекции вторичных отклонений в развитии. Фельдшер ДОУ регулярно проводит наблюдения за организацией оптимальных санитарно-гигиенических условий обеспечение влажной ежедневной уборки физкультурного зала, групповых комнат, кабинетов, соблюдение воздушно-теплового режима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едагогический контроль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Педагогические наблюдения и контроль осуществляются постоянно, в течение всего периода работы. Педагогические наблюдения включают систематическое отслеживание состояния здоровья детей на занятиях и в свободной деятельности. Осуществляется визуальный контроль за занимающимися, их поведением, эмоциональными проявлениями, усвоением учебного материала, индивидуальной реакцией на различные задания, физическую нагрузку, методические приемы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дагогические наблюдения проводятся с использованием следующих мет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блюдение за переносимостью нагрузки по внешним признакам утомления осуществляется согласно «Методическим рекомендациям» РГПУ им. А. И.Герце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ценка здоровья включает технологии психолого-педагогического мониторинга физического воспитания, социально-психологического аудита профессиональной деятельности персонала и социально-гигиенического скрининга условий и образа жизни семей воспитанников дошкольного учрежд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ониторинг эффективности здоровьесберегающего воспитательного пространства ведется по следующим направлениям с использованием компьютерной экспертной системы индивидуального развития «Лонгитюд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доровье (индекс здоровья, группа здоровья, заболеваемост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изическое развитие (антропометрические показатели, их оценка по центальным шкалам, индекс Пинье, индекс Руфь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сихоэмоциональный комфорт (интервьюирование, беседы, рисуночные тесты, тест «Секреты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нализ и оценка природо - экологических, гигиенических факторов, позитивного и негативного материала здоровьесберегающей сре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ультура здоровья (убеждения, потребности, мотивы, знания, умения субъектов образовательного процесса в здоровьесбережении).</w:t>
      </w:r>
    </w:p>
    <w:p>
      <w:pPr>
        <w:pStyle w:val="Normal"/>
        <w:jc w:val="both"/>
        <w:rPr/>
      </w:pPr>
      <w:r>
        <w:rPr>
          <w:sz w:val="26"/>
          <w:szCs w:val="26"/>
        </w:rPr>
        <w:t>- Удовлетворенность родителей деятельностью ДОУ, педагогического коллектива ДОУ и учреждений микрорайона результатами социальной адаптаци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2:57:00Z</dcterms:created>
  <dc:creator>1</dc:creator>
  <dc:description/>
  <cp:keywords/>
  <dc:language>en-US</dc:language>
  <cp:lastModifiedBy>1</cp:lastModifiedBy>
  <dcterms:modified xsi:type="dcterms:W3CDTF">2019-12-16T16:48:00Z</dcterms:modified>
  <cp:revision>13</cp:revision>
  <dc:subject/>
  <dc:title/>
</cp:coreProperties>
</file>