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яя общеобразовательная школа №7 пос. Советское Рун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патовского района  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лонтёрского отря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Хочешь почувствовать себя человеком –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омоги другому!»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прое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ца 9 класса МКОУ СОШ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еда Карина Витал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сультант: </w:t>
      </w:r>
    </w:p>
    <w:p>
      <w:pPr>
        <w:pStyle w:val="Normal"/>
        <w:jc w:val="right"/>
        <w:rPr/>
      </w:pPr>
      <w:r>
        <w:rPr>
          <w:sz w:val="28"/>
          <w:szCs w:val="28"/>
        </w:rPr>
        <w:t>педагог-организатор МКОУ СОШ № 7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географ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га Галина Владимировн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3-2014 учебный г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здоровья и мудрость незавидна, и искусство бледно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ила вяла, и богатство бесполезно, и слово бессильно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фи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рактически во всех регионах России растёт число подростков и молодёжи, употребляющей наркотические и психоактивные вещества. Прослеживается устойчивая взаимосвязь между ростом числа случаев наркомании среди несовершеннолетних и ростом числа противоправных деяний, совершённых детьми и подростками из-за злоупотребления </w:t>
      </w:r>
    </w:p>
    <w:p>
      <w:pPr>
        <w:pStyle w:val="Normal"/>
        <w:rPr/>
      </w:pPr>
      <w:r>
        <w:rPr>
          <w:bCs/>
          <w:sz w:val="28"/>
          <w:szCs w:val="28"/>
        </w:rPr>
        <w:t>психоактивных вещест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Indent"/>
        <w:rPr/>
      </w:pPr>
      <w:r>
        <w:rPr>
          <w:szCs w:val="28"/>
        </w:rPr>
        <w:t>Данный проект разработан в 2013 году и предназначен для проведения работы с учащимися школы по воспитанию здорового образа жизни. Срок его реализации 1 год (с 2013 по 2014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стремительной глобализации и информатизации жизненного пространства, подросток каждый день должен делать выбор, противостоять соблазнам жизни, сохранить здоровье и отстоять свою жизненную позицию, основанную на знании и собственном приобретённом опы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развития системы профилактики асоциального поведения и детской безнадзорности является усиление сопротивляемости личности негативным влияниям среды. Важнейшей задачей названо формирование у подростков навыков социальной и личностной компетентности, позволяющих им противостоять приобщению к употреблению психоактивных веществ, алкоголизму, курению в условиях давления социального окружения: умения общаться, понимать других людей, а также собственного достоинства и уважения к другим, умения отстаивать свое мнение, считаться с мнением окружающих, противостоять внешнему д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шедшие в прошлое старые формы организации досуга учащихся и изменившаяся социально-экономическая обстановка в стране, требовало появления новых подходов и методов активизации подростков. Именно поэтому появления новых форм вовлечения подростков в социальную активность, призвано способствовать формированию и совершенствованию политической и социальной компетентности подрастающего поколения. Волонтёрское движение  может стать одной из таких фор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ссия нашего волонтерского отряда – внести вклад в физическое и нравственное оздоровление школьного сообщества, сделать жизнь окружающих светлее и ярче, с целью оказания  позитивного влияния на сверстников при выборе ими жизнен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ая жизненная позиция, умение взаимодействовать и включаться в проект, умение получать и передавать информацию – это то, чем должен обладать волонтер для успеш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в волонтерском отряде поможет ребятам поменяться внутренне, и даже внешне. Подросток обретет самоуважение, станет уверенным и привлекательным для окружающих. В дальнейшей жизни им проще будет общаться, взаимодействовать и включаться в любую деятельность, они будут уметь оказывать положительное влияние на людей, легко занимать лидерские позиции, проявлять в то же время толерантность и уважение к окружающ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деятельности волонтеры будут взаимодействовать с внешним миром, во-первых, получая воздействие извне, получая информацию, знания, обучаясь и развивая личностные качества. Во-вторых, взаимодействуя между собой в процессе деятельности, приобретают умения работать в команде, учатся разрешать конфликты, включаться в проект, несут ответственность, в-третьих, передавая информацию вовне, своим сверстникам, по принципу “равный - равному”, проводя Дни профилактики с тематическими информационными выходами в классы, профилактические занятия, занятия с элементами тренинга, профилактические сказки для младших, театрализованные конкурсы, агитационные выступления, акции, оформление информационных буклетов. Все это будет способствовать формированию социальной компетен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одействие включению обучающихся в решение сознательно значимых проблем в формировании гражданского общества, содействие сбережению здоровья школьников, пропаганда здорового образа жизни, создание молодёжного волонтёрск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Показать преимущества здорового образа жизни на личном приме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Пропагандировать здоровый образ жизни (при помощи акций, тренинговых занятий, тематических выступлений, конкурсов и др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Сформировать сплоченный деятельный коллектив волонте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озродить идею шефства  (пока над младшими школьниками) как средства распространения волонтерск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 Создать условия, позволяющие ученикам своими силами вести работу, направленную на снижение уровня потребления алкоголизма, табакокурения, ПАВ в подростковой сре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  Предоставлять подросткам информации о здоровом образе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, лежащие в основе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оворите с учениками и сверстниками о проблемах алкоголя и наркотиков как о других житейских проблемах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дайте окружающим понять, что они могут обсуждать с Вами любые темы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нимательно слушайте своих учеников и товарище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оворите на равных, не упрекайте, не читайте нотац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й рос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удьте образцом для окружающих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правовые ресурс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Проект, описанный документальн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Законы об образовании, касающиеся профилактики наркомании и алкоголизм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Концепция профилактики злоупотребления психоактивными веществами в образовательной сред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Закон «О наркотических средствах и психотропных веществах». 199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Учащиеся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Родители </w:t>
      </w:r>
    </w:p>
    <w:p>
      <w:pPr>
        <w:pStyle w:val="Normal"/>
        <w:rPr/>
      </w:pPr>
      <w:r>
        <w:rPr>
          <w:sz w:val="28"/>
          <w:szCs w:val="28"/>
        </w:rPr>
        <w:t xml:space="preserve">3.    Классные руководители классов </w:t>
      </w:r>
    </w:p>
    <w:p>
      <w:pPr>
        <w:pStyle w:val="Normal"/>
        <w:rPr/>
      </w:pPr>
      <w:r>
        <w:rPr>
          <w:sz w:val="28"/>
          <w:szCs w:val="28"/>
        </w:rPr>
        <w:t xml:space="preserve">4.    Социальный педагог </w:t>
      </w:r>
    </w:p>
    <w:p>
      <w:pPr>
        <w:pStyle w:val="Normal"/>
        <w:rPr/>
      </w:pPr>
      <w:r>
        <w:rPr>
          <w:sz w:val="28"/>
          <w:szCs w:val="28"/>
        </w:rPr>
        <w:t>5.    Школьный библиотекарь</w:t>
      </w:r>
    </w:p>
    <w:p>
      <w:pPr>
        <w:pStyle w:val="Normal"/>
        <w:rPr/>
      </w:pPr>
      <w:r>
        <w:rPr>
          <w:sz w:val="28"/>
          <w:szCs w:val="28"/>
        </w:rPr>
        <w:t xml:space="preserve">6.    Учитель физ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  Педагог-организ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Медицинский раб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Учитель 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кладной (практико-ориентированный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жпредметный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Внутришкольный (с выходом в социум поселка)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Групповой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ратко</w:t>
      </w:r>
      <w:r>
        <w:rPr>
          <w:sz w:val="28"/>
          <w:szCs w:val="28"/>
          <w:lang w:val="en-US"/>
        </w:rPr>
        <w:t xml:space="preserve">срочный </w:t>
      </w:r>
      <w:r>
        <w:rPr>
          <w:sz w:val="28"/>
          <w:szCs w:val="28"/>
        </w:rPr>
        <w:t>(1 год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ая б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ещение для занятий с волонте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нцелярия (бумага, ручки, карандаши, маркеры, д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сихологическая литература (книги, журналы и диагностические метод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ью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зыкальный центр, коло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камера, дик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тоаппарат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для организации волонтерского движения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пециалистов различных областей при обучении волонтеров и подготовке мероприят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пользование разнообразных форм организации профилактической деятельности (акции, классные часы, концертные программы, театрализованные представления и др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опыта работы (школьная газета, фотоальбом, и т.п.). В дальнейшем находит место методическое обеспечение: организация выставок, выпуск буклетов. И, конечно исходя из направлений деятельности, участие в праздниках, встречах, соревнования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 реализуется в три этапа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дготовительно-презентационны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рактический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бобщающ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равления  реализации  практического этапа проект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волонтёрским  мероприятиям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лонтёрские мероприятия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одержание деятельности по реализаци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96"/>
        <w:gridCol w:w="1960"/>
        <w:gridCol w:w="215"/>
        <w:gridCol w:w="155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одержание деятельнос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ветст-венные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Подгото-вительный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оспитательной среды образовательного учреждения в контексте данной проблемы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волонтёрского отряда (кл. руковод.)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щешкольных результатов мониторинга «Здоровье»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ратегии и тактики деятельности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3 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еализации проекта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 примерной сметы по реализации проекты.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ставленный проект, готовый к реализации. 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Практи-ческий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направление: </w:t>
            </w:r>
            <w:r>
              <w:rPr>
                <w:b/>
                <w:sz w:val="28"/>
                <w:szCs w:val="28"/>
                <w:u w:val="single"/>
              </w:rPr>
              <w:t>Мероприят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направленные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оздоровление школьного коллекти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2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Конкурс </w:t>
            </w:r>
            <w:r>
              <w:rPr>
                <w:b/>
                <w:i/>
                <w:iCs/>
                <w:sz w:val="28"/>
                <w:szCs w:val="28"/>
              </w:rPr>
              <w:t>плакатов, фотоколлажей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ыть здоровым – здорово!»  Цель: презентация в живой занимательной форме ценностей здоровья и здорового образа жизни.  Реализация: школьники получают задание создать плакат,  фотоколлаж (или просто – коллаж), или – даже - карикатуру на тему здоровья и нездоровья, здорового и нездорового образа жизни. Это могут быть  высказывания мудрецов древности или наших современников, юмористические картинки соответствующей тематики. Итог: плакаты и коллажи размещаются  в школьной рекреации.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4.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Тренинг: </w:t>
            </w:r>
            <w:r>
              <w:rPr>
                <w:bCs/>
                <w:iCs/>
                <w:sz w:val="28"/>
                <w:szCs w:val="28"/>
              </w:rPr>
              <w:t>«Могу ли я сказать: нет!»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оздание поведенческой установки на неприятие употребления ПАВ, формирование устойчивой жизненной позиции, предотвращающей вовлечение подростков в потребление ПАВ)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5.Спортивные игры </w:t>
            </w:r>
            <w:r>
              <w:rPr>
                <w:sz w:val="28"/>
                <w:szCs w:val="28"/>
              </w:rPr>
              <w:t>«Мама, папа, я – спортивная семья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b/>
                <w:i/>
                <w:sz w:val="28"/>
                <w:szCs w:val="28"/>
              </w:rPr>
              <w:t>Конкурс рисунков</w:t>
            </w:r>
            <w:r>
              <w:rPr>
                <w:sz w:val="28"/>
                <w:szCs w:val="28"/>
              </w:rPr>
              <w:t>: «От улыбок хмурый день светлей!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b/>
                <w:i/>
                <w:sz w:val="28"/>
                <w:szCs w:val="28"/>
              </w:rPr>
              <w:t>Ак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Послушай!»</w:t>
            </w:r>
            <w:r>
              <w:rPr>
                <w:sz w:val="28"/>
                <w:szCs w:val="28"/>
              </w:rPr>
              <w:t xml:space="preserve"> (письмо сверстнику, который решил попробовать алкоголь или наркотик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волонтеры, родители, учащи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, социальный педагог школы, волонт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, волонтеры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-2014 уч. 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направление: </w:t>
            </w:r>
            <w:r>
              <w:rPr>
                <w:b/>
                <w:sz w:val="28"/>
                <w:szCs w:val="28"/>
                <w:u w:val="single"/>
              </w:rPr>
              <w:t>Мероприятия, направленные на подготовку к волонтёрским мероприятия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1. Организационное заседание волонтерской команды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. Составление плана</w:t>
            </w:r>
            <w:r>
              <w:rPr>
                <w:sz w:val="28"/>
                <w:szCs w:val="28"/>
              </w:rPr>
              <w:t xml:space="preserve"> работы по пропаганде ЗОЖ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Диагностирование учащихся</w:t>
            </w:r>
            <w:r>
              <w:rPr>
                <w:sz w:val="28"/>
                <w:szCs w:val="28"/>
              </w:rPr>
              <w:t xml:space="preserve"> (анкетирование, тестирование, опросы) и обработка информации. Приложение 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4. Беседы с медицинским работником</w:t>
            </w:r>
            <w:r>
              <w:rPr>
                <w:sz w:val="28"/>
                <w:szCs w:val="28"/>
              </w:rPr>
              <w:t xml:space="preserve"> о ЗОЖ (расширение кругозора учащихся, умение представить полученную информацию сверстникам, родител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дагог-организа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.работ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-2014 уч.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направление: </w:t>
            </w:r>
            <w:r>
              <w:rPr>
                <w:b/>
                <w:sz w:val="28"/>
                <w:szCs w:val="28"/>
                <w:u w:val="single"/>
              </w:rPr>
              <w:t>Проведение волонтёрских мероприятий: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Акция «Меняем сигарету на шоколадную конфету»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Выступление агитбригады</w:t>
            </w:r>
            <w:r>
              <w:rPr>
                <w:sz w:val="28"/>
                <w:szCs w:val="28"/>
              </w:rPr>
              <w:t xml:space="preserve"> «Мы за здоровый образ жизни» 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  Конкурс рисунков и плакатов по ЗОЖ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5-ти минут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Инфекция 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йдет»</w:t>
            </w:r>
            <w:r>
              <w:rPr>
                <w:sz w:val="28"/>
                <w:szCs w:val="28"/>
              </w:rPr>
              <w:t xml:space="preserve"> (о </w:t>
            </w:r>
            <w:r>
              <w:rPr>
                <w:iCs/>
                <w:sz w:val="28"/>
                <w:szCs w:val="28"/>
              </w:rPr>
              <w:t>важности закаливания, правильной одежды, питания, нахождения на свежем воздухе, чтобы не заболеть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 Акция «Добрый день»</w:t>
            </w:r>
            <w:r>
              <w:rPr>
                <w:sz w:val="28"/>
                <w:szCs w:val="28"/>
              </w:rPr>
              <w:t xml:space="preserve"> Проведение </w:t>
            </w:r>
            <w:r>
              <w:rPr>
                <w:bCs/>
                <w:iCs/>
                <w:sz w:val="28"/>
                <w:szCs w:val="28"/>
              </w:rPr>
              <w:t>музыкальных перемен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6. Школьная конферен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«Мы то, что мы едим!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я о газированных напитках,  шоколадных батончиках, чипсах, добавках с буквой Е и т.д., Рефрен в обсуждении темы: это вкусно,  мне нравится –  но стоит ли есть все, что нравится? и зачем стоит смотреть на состав продукта?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  <w:i/>
                <w:sz w:val="28"/>
                <w:szCs w:val="28"/>
              </w:rPr>
              <w:t xml:space="preserve">Оформление и распространение буклетов </w:t>
            </w:r>
            <w:r>
              <w:rPr>
                <w:bCs/>
                <w:sz w:val="28"/>
                <w:szCs w:val="28"/>
              </w:rPr>
              <w:t>«Здоровое поколение – мудрое решение!» Приложение 4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. Вечер «Сохраним здоровье -спасем Россию» для 8-11 класс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9. Беседа «Вся правда о вреде курения»  </w:t>
            </w: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10. Игра «Счастливый случай» на тему «здоровый образ жизни» для 7-8 классов</w:t>
            </w:r>
            <w:r>
              <w:rPr>
                <w:bCs/>
                <w:sz w:val="28"/>
                <w:szCs w:val="28"/>
              </w:rPr>
              <w:t>. Приложение 7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ВО, волонтё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ВО, волонтё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ВО, волонтё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д. работник волонтё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ВО, волонтё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, педагог-органи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 уч.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78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Традиционные мероприятия во время всех направлений практического этапа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Проведение классных по ЗОЖ, вредных привычках.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Участие в общешкольных спортивных мероприятия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 Поход «Ждут нас костры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егу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уновская миля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баскетбол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волейбол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щеская встреча по баскетболу, волейболу между учащимися и педагогами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Зарница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Рыцари спорта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 ну-ка, пар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. 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, учитель физкультуры, педагог-организ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 уч.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3.Обобща-ющий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результатов мониторинга «Здоровье»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волонтёрского отряда 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реализации проекта в соответствии с поставленными целью и задачами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спектив и путей дальнейшего развития деятельности в данном направлении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 деятельности  волонтерского отряда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ный фотоальбом о работе и результатах волонтёрского отряд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 по прое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3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902"/>
      </w:tblGrid>
      <w:tr>
        <w:trPr/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татьи расходов по проекту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сего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бумаги по цене 200р   (2 шт.)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р</w:t>
            </w:r>
          </w:p>
        </w:tc>
      </w:tr>
      <w:tr>
        <w:trPr/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 (фломастеры, цветная бумага, клей, скобы)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р</w:t>
            </w:r>
          </w:p>
        </w:tc>
      </w:tr>
      <w:tr>
        <w:trPr/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 для участников творческого конкурс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р</w:t>
            </w:r>
          </w:p>
        </w:tc>
      </w:tr>
      <w:tr>
        <w:trPr/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ы по цене 15р. (20 шт.)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р</w:t>
            </w:r>
          </w:p>
        </w:tc>
      </w:tr>
      <w:tr>
        <w:trPr/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р.</w:t>
            </w:r>
          </w:p>
        </w:tc>
      </w:tr>
      <w:tr>
        <w:trPr/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р</w:t>
            </w:r>
          </w:p>
        </w:tc>
      </w:tr>
      <w:tr>
        <w:trPr/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щая стоимость проекта: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600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результат работы - формирование в ходе деятельности более ответственной, адаптированной, здоровой личност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, владеющие знаниями о ЗОЖ, формирование здоровых установок и навыков ответственного поведения, снижающих вероятность приобщения к ПАВ, курению, алкоголизму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етей и подростков, вовлеченных в волонтерские отряды и проведение    альтернативных мероприятий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детей и подростков к общественно значимой деятельности и уменьшение количества несовершеннолетних состоящих на внутришкольном учете и учете в КДН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одели детского и родительского волонтерского движения внутри школы и вне ее; уметь общаться с учащимися и взрослыми, владеть нормами и правилами уважительного отно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ЕТОДИЧЕСКОЕ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</w:t>
      </w:r>
      <w:r>
        <w:rPr>
          <w:b/>
          <w:sz w:val="52"/>
          <w:szCs w:val="52"/>
        </w:rPr>
        <w:t>ОБЕСПЕЧЕНИЕ ПРОЕКТ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и девиз волонтёрского отря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яд: «Мы – дети здоровой планет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и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молодежь 21 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ого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им чело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м вс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Отчиз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за здоровый образ жиз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нтёр-это доброволец, разговаривающий на языке юной аудитории, вызывающий доверие и интерес к с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нтёрство (по пропаганде ЗОЖ) - это доступный, массовый способ профилактики вредных привычек и асоциального поведения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веди волонтеров школы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 того, кто нуждается в твоей поддержке, помоги, защити его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крой себя в любой полезной для окружающих и тебя самого деятельнос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, что твоя сила и твоя ценность - в твоем здоровье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ценивай себя и своих товарищей не по словам, а по реальным отношениям и поступ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деятельности волонтера: 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ли ты волонтер, забудь лень и равнодушие к проблемам окружающих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удь генератором идей!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важай мнение других!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ритикуешь – предлагай, предлагаешь - выполняй!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ещаешь – сделай!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умеешь – научись!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удь настойчив в достижении целей!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ди здоровый образ жизни! Твой образ жизни – пример для подра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екс волонтеров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Хотим, чтобы стало модным – Здоровым быть и свободным!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Знаем сами и малышей научим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сделать свое здоровье лучше! (Дни профилактики в начальной школе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Акции – нужное дело и важно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ажем вредным привычкам – НЕТ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донести хотим до каждого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упо - самим причинять себе вред! (Акции против табакокур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коголизма,    наркотиков и СПИДа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Кто тренируется и обучается, у того всегда и все получ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ренинг лидерства, тренинг твор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ятно общаться, действовать хочется! (Два в одном – обучени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ение. Тренинги “Я - лидер”, “Уверенность в себе”, “Успеш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ение”, “Твоя цель – твой успех”, “Ты и команда”, “Я – творческая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чность”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отовы доказать на деле: Здоровый дух – в здоровом теле! ( Участие в районных конкурсах по пропаганде ЗОЖ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нова и снова скажем народу: “Зависимость может украсть свободу!” (Пропаганда ЗОЖ в школе и не только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олонтеры.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Соблазнов опасных подальше держи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нами веди интересную жизнь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умай, когда отвечаешь “нет” и “да”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мни, что выбор есть всегд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членов волонтёрского отря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сложность проблемы пропаганды здорового образа жизни и профилактики наркомании, алкоголизма и табакокурения среди молодежи, волонтеры, работающие в этом направлении, должны быть хорошо подготовлены. Уровень необходимой подготовки определяется видом работы, в которую включен волонтер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три основных направления подготовки волонтеров по данному направлению: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о помнить, что для любого из направлений необходимы базовые знания (причины возникновения злоупотребления; факторы, способствующие его распространению; реальные последствия влияния употребления на организм человека, семью и общество в целом и т.д.). Поэтому необходимым условием качественной подготовки волонтеров является привлечение к обучению медицинских работников-практиков, психологов, социологов, специалистов по работе с молодежью, специалистов Федеральной службы по контролю за оборотом наркотиков – профессионалов, умеющих работать с молодежной аудиторией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волонтеров должно осуществляться в тренинговом режиме. Интерактивные методы обучения позволяют через общение более глубоко осознать мотивы обращения к волонтерской деятельности, развить уже имеющиеся навыки работы с людьми, осознать свой стиль в общении и скорректировать его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Первое направление</w:t>
      </w:r>
      <w:r>
        <w:rPr>
          <w:sz w:val="28"/>
          <w:szCs w:val="28"/>
        </w:rPr>
        <w:t xml:space="preserve"> подготовки волонтеров для работы по пропаганде здорового образа жизни, противодействию распространения наркомании, алкоголизма и табакокурения в молодежной среде − </w:t>
      </w:r>
      <w:r>
        <w:rPr>
          <w:b/>
          <w:bCs/>
          <w:sz w:val="28"/>
          <w:szCs w:val="28"/>
        </w:rPr>
        <w:t>проведение групповых занятий со сверстниками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Цель обучения:</w:t>
      </w:r>
      <w:r>
        <w:rPr>
          <w:sz w:val="28"/>
          <w:szCs w:val="28"/>
        </w:rPr>
        <w:t xml:space="preserve"> овладение знаниями и навыками, необходимыми волонтерам для ведения групповых занятий по профилактике наркомании, алкоголизма и табакокурения в молодежной среде и пропаганде здорового образа жизни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включает 4 блока: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1. Мотивационный</w:t>
      </w:r>
      <w:r>
        <w:rPr>
          <w:sz w:val="28"/>
          <w:szCs w:val="28"/>
        </w:rPr>
        <w:t>: ориентация участников в предстоящей деятельности, углубленное изучение собственных мотиваций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2. Профилактический</w:t>
      </w:r>
      <w:r>
        <w:rPr>
          <w:sz w:val="28"/>
          <w:szCs w:val="28"/>
        </w:rPr>
        <w:t>: знакомство с темой, определение возможных путей профилактики злоупотребления ПАВ и выработка жизненных стратегий, помогающих избежать опасности приобщения к психоактивным веществам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3. Коммуникативный</w:t>
      </w:r>
      <w:r>
        <w:rPr>
          <w:sz w:val="28"/>
          <w:szCs w:val="28"/>
        </w:rPr>
        <w:t>: развитие коммуникативных навыков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актический</w:t>
      </w:r>
      <w:r>
        <w:rPr>
          <w:sz w:val="28"/>
          <w:szCs w:val="28"/>
        </w:rPr>
        <w:t>: тренировка навыков самостоятельного проведения занятий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обходимых часов в каждом блоке может варьироваться в зависимости от степени подготовленности молодых людей и особенностей развития группы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Второе направление − проведение профилактических бесед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Цель обучения</w:t>
      </w:r>
      <w:r>
        <w:rPr>
          <w:sz w:val="28"/>
          <w:szCs w:val="28"/>
        </w:rPr>
        <w:t>: овладение знаниями и навыками, необходимыми волонтерам для ведения групповых занятий по профилактике наркомании, алкоголизма и табакокурения в молодежной среде и пропаганде здорового образа жизни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волонтеров, работающих в этом направлении, важно быть хорошо информированными, уметь структурировать предлагаемый слушателям материал, делать его интересным и доступным для восприятия в разных возрастных группах, уметь удерживать внимание группы и организовывать дискуссию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волонтеров для этого вида деятельности также лучше проводить в форме тренинговых занятий. Прорабатывается тема профилактики злоупотребления наркотиками, алкоголем и табококурением, пропаганды здорового образа жизни и отрабатываются навыки организации и проведения групповых дискуссий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анной работы не требуется длительной психологической подготовки. Достаточно, чтобы у подростка было желание работать, знания в этой области, а также грамотная и без дефектов, затрудняющих восприятие информации, речь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Третье направление</w:t>
      </w:r>
      <w:r>
        <w:rPr>
          <w:sz w:val="28"/>
          <w:szCs w:val="28"/>
        </w:rPr>
        <w:t xml:space="preserve"> − проведение КВН, подготовка театрализованных представлений и выступлений агитбригад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Цель обучения</w:t>
      </w:r>
      <w:r>
        <w:rPr>
          <w:sz w:val="28"/>
          <w:szCs w:val="28"/>
        </w:rPr>
        <w:t>: овладение знаниями и навыками, необходимыми волонтерам для проведения творческих мероприятий (КВН, театрализованных представлений, выступлений агитбригад), направленных на профилактику наркомании, алкоголизма и табакокурения в молодежной среде, а также пропаганду здорового образа жизни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ля работы в этом направлении требует создания атмосферы творчества. Важна тренировка внимания, памяти, правильной речи, а также владение собственным телом и умение вжиться в роль. Руководить подготовкой волонтеров может профессиональный организатор досуга.</w:t>
      </w:r>
    </w:p>
    <w:p>
      <w:pPr>
        <w:pStyle w:val="Normal"/>
        <w:spacing w:before="280" w:after="280"/>
        <w:ind w:firstLine="360"/>
        <w:jc w:val="both"/>
        <w:rPr/>
      </w:pPr>
      <w:r>
        <w:rPr>
          <w:sz w:val="28"/>
          <w:szCs w:val="28"/>
        </w:rPr>
        <w:t xml:space="preserve">Также важным аспектом является </w:t>
      </w:r>
      <w:r>
        <w:rPr>
          <w:b/>
          <w:bCs/>
          <w:sz w:val="28"/>
          <w:szCs w:val="28"/>
        </w:rPr>
        <w:t>психологическое сопровождение</w:t>
      </w:r>
      <w:r>
        <w:rPr>
          <w:sz w:val="28"/>
          <w:szCs w:val="28"/>
        </w:rPr>
        <w:t xml:space="preserve"> деятельности волонтеров. Оно необходимо для решения трех важных задач: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1. Мотивация добровольческой активности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сквозная задача, решать которую необходимо постоянно. Мотивация начинает формироваться внутри группы в результате деятельности волонтеров или благодаря работе со средствами массовой информации. Постепенно она становится более отчетливой и осознанной, поддерживается благодаря совместному планированию деятельности волонтерского формирования, возможности постоянно обучаться и неформально общаться в атмосфере психологического комфорта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sz w:val="28"/>
          <w:szCs w:val="28"/>
        </w:rPr>
        <w:t>2. Преодоление трудностей в работе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Разрешение личных проблем волонтеров и профилактика «синдрома сгорания»,</w:t>
      </w:r>
      <w:r>
        <w:rPr>
          <w:sz w:val="28"/>
          <w:szCs w:val="28"/>
        </w:rPr>
        <w:t xml:space="preserve"> возникающего в результате сильного психоэмоционального напряжения при работе молодых людей с темой профилактики табачной, алкогольной и наркотической зависимостей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Newsdatetime">
    <w:name w:val="news-date-ti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5:16:00Z</dcterms:created>
  <dc:creator>Admin</dc:creator>
  <dc:description/>
  <cp:keywords/>
  <dc:language>en-US</dc:language>
  <cp:lastModifiedBy>Irina</cp:lastModifiedBy>
  <cp:lastPrinted>2013-12-02T10:00:00Z</cp:lastPrinted>
  <dcterms:modified xsi:type="dcterms:W3CDTF">2019-12-16T15:00:00Z</dcterms:modified>
  <cp:revision>6</cp:revision>
  <dc:subject/>
  <dc:title>Муниципальное казенное общеобразовательное учреждение</dc:title>
</cp:coreProperties>
</file>