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rFonts w:eastAsia="Calibri"/>
          <w:szCs w:val="22"/>
          <w:lang w:eastAsia="en-US"/>
        </w:rPr>
        <w:t>Министерство образования Саратовской области</w:t>
      </w:r>
    </w:p>
    <w:p>
      <w:pPr>
        <w:pStyle w:val="Normal"/>
        <w:ind w:firstLine="142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Государственное  автономное  профессиональное образовательное учреждение </w:t>
      </w:r>
    </w:p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аратовской области</w:t>
      </w:r>
    </w:p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«Саратовский техникум отраслевых технологий»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Style18"/>
        <w:rPr>
          <w:rFonts w:ascii="Times New Roman" w:hAnsi="Times New Roman" w:eastAsia="Calibri" w:cs="Times New Roman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szCs w:val="22"/>
          <w:lang w:eastAsia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                                                                            УТВЕРЖДАЮ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.директора по УПР                                                                     Директор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 Васильева В.В.                                                         __________ Абеляшев В.И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«____»_________2018 г.                                                                  «_____» ________2018 г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итель организации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     _________________________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олжность)                           (наименование предприятия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______________________      ________________________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дпись)                                  (расшифровка подписи)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СМОТРЕНО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заседании МК</w:t>
      </w:r>
    </w:p>
    <w:p>
      <w:pPr>
        <w:pStyle w:val="Style18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Председатель______________ /____________/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«____» _____________2018г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</w:rPr>
        <w:t>ПРОГРАММА ПРОИЗВОДСТВЕННОЙ  ПРАКТИК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2018-2021 учебные го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 профессии 15.01.05 Сварщик ( ручной и частично механизированной сварки(наплавки)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ПМ 01. Подготовительно-сварочные работы и контроль качества сварных швов после сварки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ПП .01. Подготовительно-сварочные работы и контроль качества сварных швов после сварки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u w:val="single"/>
        </w:rPr>
        <w:t>ПМ 02. Газовая сварк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ПП 02. Газовая сварк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ПМ 03.  Ручная дуговая сварка ( наплавка, резка) плавящимся покрытым электродом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ПП 03.  Ручная дуговая сварка ( наплавка, резка) плавящимся покрытым электродом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личество часов по ПП.01 - 72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личество часов по ПП.02 -  216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</w:rPr>
        <w:t xml:space="preserve">Количество часов по ПП.03 – 216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Сара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18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Рабочая программа производственной практики разработана на основе Федерального государственного образовательного стандарта по профессии начального профессионального образования,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>по профессии 15.01.05 Сварщик (ручной и частично механизированной сварки (наплавки)"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б учебной практике (производственном обучении) и производственной практике обучающихся, осваивающих основные профессиональные образовательные программы начального профессионального образования, утвержденного приказом министерством образования и науки РФ № 674 от 26 ноября 2009 г.,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</w:rPr>
        <w:t>Организация-разработчик</w:t>
      </w:r>
      <w:r>
        <w:rPr>
          <w:sz w:val="28"/>
          <w:szCs w:val="28"/>
          <w:u w:val="single"/>
        </w:rPr>
        <w:t>: ГАПОУ СО «Саратовский техникум отраслевых технологий»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 xml:space="preserve"> Зотова Наталья Николаевна   мастер производственного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>Гусев Дмитрий Валерьевич мастер производственного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АСПОРТ ПРОГРАММЫ ПРОИЗВОДСТВЕННОЙ ПРАКТИКИ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ЕЗУЛЬТАТЫ ОСВОЕНИЯ ПРОГРАММЫ ПРОИЗВОДСТВЕННОЙ  ПРАКТИК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ТЕМАТИЧЕСКИЙ ПЛАН И СОДЕРЖАНИЕ ПРОИЗВОДСТВЕННОЙ ПРАКТИК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УСЛОВИЯ РЕАЛИЗАЦИИ ПРОГРАММЫ ПРОИЗВОДСТВЕННОЙ ПРАКТИК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НТРОЛЬ И ОЦЕНКА РЕЗУЛЬТАТОВ ОСВОЕНИЯ ПРОИЗВОДСТВЕННОЙ  ПРАКТИК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Я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ИЗВОДСТВЕННОЙ 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shd w:fill="FFFFFF" w:val="clear"/>
        <w:ind w:firstLine="710"/>
        <w:jc w:val="both"/>
        <w:rPr/>
      </w:pPr>
      <w:r>
        <w:rPr>
          <w:color w:val="000000"/>
          <w:sz w:val="28"/>
          <w:szCs w:val="28"/>
        </w:rPr>
        <w:t>Программа учебной и производственной практик является частью основной профессиональной образовательной программы в соответствии с ФГОС СПО по профессии </w:t>
      </w:r>
      <w:r>
        <w:rPr>
          <w:b/>
          <w:bCs/>
          <w:color w:val="000000"/>
          <w:sz w:val="28"/>
          <w:szCs w:val="28"/>
        </w:rPr>
        <w:t>15.01.05. Сварщик (ручной и частично механизированной сварки (наплавки)</w:t>
      </w:r>
      <w:r>
        <w:rPr>
          <w:color w:val="000000"/>
          <w:sz w:val="28"/>
          <w:szCs w:val="28"/>
        </w:rPr>
        <w:t> в части освоения квалификаций: «Сварщик ручной дуговой сварки плавящимся покрытым электродом»,  «Газосварщик» и основных видов профессиональной деятельности (ВПД)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М.01. Подготовительно-сварочные работы и контроль качества сварных швов после сварк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М.02. Ручная дуговая сварка (наплавка, резка) плавящимся покрытым электродом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М.05. Газовая сварка (наплавка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изводственной практики</w:t>
      </w:r>
    </w:p>
    <w:p>
      <w:pPr>
        <w:pStyle w:val="Normal"/>
        <w:shd w:fill="FFFFFF" w:val="clear"/>
        <w:ind w:left="525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 к  результатам  учебной  и  производственной  практик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хождения учебной и производственной практик по ВПД обучающийся должен осво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П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1 Подготовительно-сварочные работы и контроль качества сварных швов после сварки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К 1.1. Читать чертежи средней сложности и сложных сварных металлоконструкций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К 1.2. Использовать конструкторскую, нормативно-техническую и производственно-технологическую документацию по сварке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К 1.3. Проверять оснащенность, работоспособность, исправность и осуществлять настройку оборудования поста для различных способов сварк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К 1.4. Подготавливать и проверять сварочные материалы для различных способов сварк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К 1.5. Выполнять сборку и подготовку элементов конструкции под сварку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К 1.6. Проводить контроль подготовки и сборки элементов конструкции под сварку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К 1.7. Выполнять предварительный, сопутствующий (межслойный) подогрева металл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К 1.8. Зачищать и удалять поверхностные дефекты сварных швов после сварк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</w:rPr>
              <w:t>ПК 1.9. Проводить контроль сварных соединений на соответствие геометрическим размерам, требуемым конструкторской и производственно-технологической документации по сварке.</w:t>
            </w:r>
          </w:p>
        </w:tc>
      </w:tr>
      <w:tr>
        <w:trPr>
          <w:trHeight w:val="30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учная дуговая сварка (наплавка, резка) плавящимся покрытым электродом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К 2.1. Выполнять ручную дуговую сварку различных деталей из углеродистых и конструкционных сталей во всех пространственных положениях сварного шв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К 2.2. Выполнять ручную дуговую сварку различных деталей из цветных металлов и сплавов во всех пространственных положениях сварного шв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К 2.3. Выполнять ручную дуговую наплавку покрытыми электродами различных деталей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К 2.4. Выполнять дуговую резку различных деталей.</w:t>
            </w:r>
          </w:p>
        </w:tc>
      </w:tr>
      <w:tr>
        <w:trPr>
          <w:trHeight w:val="20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Cs/>
                <w:spacing w:val="-2"/>
                <w:sz w:val="28"/>
                <w:szCs w:val="28"/>
              </w:rPr>
              <w:t>ПМ.03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Газовая сварка (наплавка)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К 5.1. Выполнять газовую сварку различных деталей из углеродистых и конструкционных сталей во всех пространственных положениях сварного шв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К 5.2. Выполнять газовую сварку различных деталей из цветных металлов и сплавов во всех пространственных положениях сварного шва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К 5.3. Выполнять газовую наплавку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br w:type="page"/>
      </w:r>
      <w:r>
        <w:rPr>
          <w:b/>
          <w:sz w:val="28"/>
          <w:szCs w:val="28"/>
        </w:rPr>
        <w:t>1.3. Количество часов на освоение рабочей программы  производственной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</w:t>
      </w:r>
      <w:r>
        <w:rPr>
          <w:color w:val="FF0000"/>
          <w:sz w:val="28"/>
          <w:szCs w:val="28"/>
        </w:rPr>
        <w:t>- 864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часов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амках освоения ПМ 01. –216 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амках освоения ПМ 02  - 288 часов </w:t>
      </w:r>
    </w:p>
    <w:p>
      <w:pPr>
        <w:pStyle w:val="Normal"/>
        <w:widowControl w:val="false"/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В рамках освоения ПМ 03 – 360  часов</w:t>
      </w:r>
      <w:r>
        <w:rPr>
          <w:b/>
          <w:caps/>
          <w:sz w:val="28"/>
          <w:szCs w:val="28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2. результаты освоения Рабочей программы производствен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8268"/>
      </w:tblGrid>
      <w:tr>
        <w:trPr>
          <w:trHeight w:val="65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своения практики</w:t>
            </w:r>
          </w:p>
        </w:tc>
      </w:tr>
      <w:tr>
        <w:trPr>
          <w:trHeight w:val="66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чертежи средней сложности и сложных сварных металлоконструкций.</w:t>
            </w:r>
          </w:p>
        </w:tc>
      </w:tr>
      <w:tr>
        <w:trPr>
          <w:trHeight w:val="54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 конструкторскую, нормативно-техническую и производственно-технологическую документацию по сварке.</w:t>
            </w:r>
          </w:p>
        </w:tc>
      </w:tr>
      <w:tr>
        <w:trPr>
          <w:trHeight w:val="65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ять оснащенность, работоспособность, исправность и осуществлять настройку оборудования поста для различных способов сварки.</w:t>
            </w:r>
          </w:p>
        </w:tc>
      </w:tr>
      <w:tr>
        <w:trPr>
          <w:trHeight w:val="65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готавливать и проверять сварочные материалы для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х способов сварки.</w:t>
            </w:r>
          </w:p>
        </w:tc>
      </w:tr>
      <w:tr>
        <w:trPr>
          <w:trHeight w:val="65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сборку и подготовку элементов конструкции под сварку.</w:t>
            </w:r>
          </w:p>
        </w:tc>
      </w:tr>
      <w:tr>
        <w:trPr>
          <w:trHeight w:val="65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6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одить контроль подготовки и сборки элементов конструкции под сварку.</w:t>
            </w:r>
          </w:p>
        </w:tc>
      </w:tr>
      <w:tr>
        <w:trPr>
          <w:trHeight w:val="65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7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предварительный, сопутствующий (межслойный) подогрева металла.</w:t>
            </w:r>
          </w:p>
        </w:tc>
      </w:tr>
      <w:tr>
        <w:trPr>
          <w:trHeight w:val="65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8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чищать и удалять поверхностные дефекты сварных швов после сварки.</w:t>
            </w:r>
          </w:p>
        </w:tc>
      </w:tr>
      <w:tr>
        <w:trPr>
          <w:trHeight w:val="87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9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одить контроль сварных соединений на соответствие геометрическим размерам, требуемым конструкторской и производственно-технологической документации по сварке.</w:t>
            </w:r>
          </w:p>
        </w:tc>
      </w:tr>
      <w:tr>
        <w:trPr>
          <w:trHeight w:val="65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ручную дуговую сварку различных деталей из углеродистых и конструкционных сталей во всех пространственных положениях сварного шва.</w:t>
            </w:r>
          </w:p>
        </w:tc>
      </w:tr>
      <w:tr>
        <w:trPr>
          <w:trHeight w:val="65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ручную дуговую сварку различных деталей из цветных металлов и сплавов во всех пространственных положениях сварного шва.</w:t>
            </w:r>
          </w:p>
        </w:tc>
      </w:tr>
      <w:tr>
        <w:trPr>
          <w:trHeight w:val="65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ручную дуговую наплавку покрытыми электродами различных деталей.</w:t>
            </w:r>
          </w:p>
        </w:tc>
      </w:tr>
      <w:tr>
        <w:trPr>
          <w:trHeight w:val="65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дуговую резку различных деталей.</w:t>
            </w:r>
          </w:p>
        </w:tc>
      </w:tr>
      <w:tr>
        <w:trPr>
          <w:trHeight w:val="65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газовую сварку различных деталей из углеродистых и конструкционных сталей во всех пространственных положениях сварного шва.</w:t>
            </w:r>
          </w:p>
        </w:tc>
      </w:tr>
      <w:tr>
        <w:trPr>
          <w:trHeight w:val="65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газовую сварку различных деталей из цветных металлов и сплавов во всех пространственных положениях сварного шва.</w:t>
            </w:r>
          </w:p>
        </w:tc>
      </w:tr>
      <w:tr>
        <w:trPr>
          <w:trHeight w:val="65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газовую наплавку.</w:t>
            </w:r>
          </w:p>
        </w:tc>
      </w:tr>
      <w:tr>
        <w:trPr>
          <w:trHeight w:val="65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>
          <w:trHeight w:val="65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5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5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5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92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манде, эффективно общаться с коллегами, руководством.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/>
          <w:sz w:val="28"/>
          <w:szCs w:val="28"/>
        </w:rPr>
        <w:t>3. ТЕМАТИЧЕСКИЙ ПЛАН И СОДЕРЖАНИЕ ПРОИЗВОДСТВЕННОЙ  ПРАКТИКИ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3.1.Тематический план 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797"/>
        <w:gridCol w:w="1012"/>
        <w:gridCol w:w="2309"/>
        <w:gridCol w:w="7215"/>
        <w:gridCol w:w="1062"/>
      </w:tblGrid>
      <w:tr>
        <w:trPr>
          <w:trHeight w:val="1312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Код ПК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Код и наименования профессиональных модулей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Количество часов по ПМ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иды работ</w:t>
            </w:r>
          </w:p>
        </w:tc>
        <w:tc>
          <w:tcPr>
            <w:tcW w:w="7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я тем учебной практики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личество часов по темам</w:t>
            </w:r>
          </w:p>
        </w:tc>
      </w:tr>
      <w:tr>
        <w:trPr>
          <w:trHeight w:val="390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9</w:t>
            </w:r>
          </w:p>
        </w:tc>
        <w:tc>
          <w:tcPr>
            <w:tcW w:w="27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rPr/>
            </w:pPr>
            <w:r>
              <w:rPr/>
              <w:t>ПМ 01. Подготовительно-сварочные работы и контроль качества сварных швов после сварки</w:t>
            </w:r>
          </w:p>
        </w:tc>
        <w:tc>
          <w:tcPr>
            <w:tcW w:w="10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16</w:t>
            </w:r>
          </w:p>
        </w:tc>
        <w:tc>
          <w:tcPr>
            <w:tcW w:w="23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учной и механизированный инструмент зачистки сварных швов и удаления поверхностных дефектов после сварки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работоспособность и исправность оборудования поста для сварки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учной и механизированный инструмент для подготовки элементов конструкции (изделий, узлов, деталей) под сварку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едварительный, сопутствующий (межслойный) подогрев металла в соответствии с требованиями производственно-технологической документации по сварке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сборочные приспособления для сборки элементов конструкции (изделий, узлов, деталей) под сварку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авливать сварочные материалы к сварке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щать швы после сварки;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производственно-технологической и нормативной документацией для выполнения трудовых функций;</w:t>
            </w:r>
          </w:p>
        </w:tc>
        <w:tc>
          <w:tcPr>
            <w:tcW w:w="7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280" w:after="0"/>
              <w:rPr/>
            </w:pPr>
            <w:r>
              <w:rPr/>
              <w:t>Тема 1.1</w:t>
            </w:r>
            <w:r>
              <w:rPr>
                <w:color w:val="000000"/>
              </w:rPr>
              <w:t xml:space="preserve"> Сварка несложных узлов из  сталей различных толщин встык в вертикальном и горизонтальном положениях шва.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360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280" w:after="0"/>
              <w:rPr/>
            </w:pPr>
            <w:r>
              <w:rPr/>
              <w:t>Тема 1.2</w:t>
            </w:r>
            <w:r>
              <w:rPr>
                <w:color w:val="000000"/>
              </w:rPr>
              <w:t xml:space="preserve"> Выполнение сварочных операций на производственных деталях неответственного назначения из углеродистых, легированных сталей, чугуна, цветных металлов.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280"/>
              <w:rPr/>
            </w:pPr>
            <w:r>
              <w:rPr/>
              <w:t>Тема1.3</w:t>
            </w:r>
            <w:r>
              <w:rPr>
                <w:color w:val="000000"/>
                <w:sz w:val="26"/>
                <w:szCs w:val="26"/>
              </w:rPr>
              <w:t xml:space="preserve"> Контроль качества готового изделия</w:t>
            </w:r>
          </w:p>
          <w:p>
            <w:pPr>
              <w:pStyle w:val="Style15"/>
              <w:widowControl w:val="false"/>
              <w:suppressAutoHyphens w:val="true"/>
              <w:rPr/>
            </w:pPr>
            <w:r>
              <w:rPr/>
              <w:t>Промежуточная аттестация в форме зачета/диф.зач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uppressAutoHyphens w:val="tru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280" w:after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22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280"/>
              <w:jc w:val="center"/>
              <w:rPr/>
            </w:pPr>
            <w:r>
              <w:rPr/>
              <w:t>6</w:t>
            </w:r>
          </w:p>
          <w:p>
            <w:pPr>
              <w:pStyle w:val="Style15"/>
              <w:widowControl w:val="false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suppressAutoHyphens w:val="tru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642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27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/>
              <w:rPr/>
            </w:pPr>
            <w:r>
              <w:rPr/>
              <w:t>ПМ 02. Ручная дуговая сварка (наплавка, резка) плавящимся покрытым электродом.</w:t>
            </w:r>
          </w:p>
        </w:tc>
        <w:tc>
          <w:tcPr>
            <w:tcW w:w="10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23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работоспособность и исправность сварочного оборудования для ручной дуговой сварки (наплавки, резки) плавящимся покрытым электродом;</w:t>
            </w:r>
          </w:p>
          <w:p>
            <w:pPr>
              <w:pStyle w:val="Normal"/>
              <w:shd w:fill="FFFFFF" w:val="clear"/>
              <w:spacing w:lineRule="exact" w:line="269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аивать сварочное оборудование для ручной дуговой сварки (наплавки, резки) плавящимся покрытым электродом;</w:t>
            </w:r>
          </w:p>
          <w:p>
            <w:pPr>
              <w:pStyle w:val="Normal"/>
              <w:shd w:fill="FFFFFF" w:val="clear"/>
              <w:spacing w:lineRule="exact" w:line="269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варку различных деталей и конструкций во всех пространственных положениях сварного шва;</w:t>
            </w:r>
          </w:p>
          <w:p>
            <w:pPr>
              <w:pStyle w:val="21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техникой дуговой резки металла;</w:t>
            </w:r>
          </w:p>
        </w:tc>
        <w:tc>
          <w:tcPr>
            <w:tcW w:w="7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280" w:after="0"/>
              <w:rPr/>
            </w:pPr>
            <w:r>
              <w:rPr/>
              <w:t>Тема 2.1. Сварка изделий из конструкционных сталей.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71</w:t>
            </w:r>
          </w:p>
        </w:tc>
      </w:tr>
      <w:tr>
        <w:trPr>
          <w:trHeight w:val="353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/>
              <w:ind w:left="-290" w:first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widowControl w:val="false"/>
              <w:ind w:left="0" w:hanging="0"/>
              <w:rPr/>
            </w:pPr>
            <w:r>
              <w:rPr/>
              <w:t>Тема 2.2. Сварка угловых и тавровых  соединений.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283"/>
              <w:jc w:val="center"/>
              <w:rPr/>
            </w:pPr>
            <w:r>
              <w:rPr/>
              <w:t xml:space="preserve">     </w:t>
            </w:r>
            <w:r>
              <w:rPr/>
              <w:t>71</w:t>
            </w:r>
          </w:p>
        </w:tc>
      </w:tr>
      <w:tr>
        <w:trPr>
          <w:trHeight w:val="210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/>
              <w:ind w:lef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widowControl w:val="false"/>
              <w:ind w:left="0" w:hanging="0"/>
              <w:rPr/>
            </w:pPr>
            <w:r>
              <w:rPr/>
              <w:t>Тема 2.3. Дуговая наплавка.</w:t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  <w:t>Тема 2.4. Электродуговая резка металла.</w:t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  <w:t>Промежуточная аттестация в форме дифференцированного зачета</w:t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70</w:t>
            </w:r>
          </w:p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70</w:t>
            </w:r>
          </w:p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27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70" w:leader="none"/>
              </w:tabs>
              <w:autoSpaceDE w:val="false"/>
              <w:spacing w:lineRule="exact" w:line="317" w:before="5" w:after="0"/>
              <w:ind w:right="-129" w:hanging="0"/>
              <w:rPr/>
            </w:pPr>
            <w:r>
              <w:rPr/>
              <w:t>ПМ 03.</w:t>
            </w:r>
            <w:r>
              <w:rPr>
                <w:bCs/>
                <w:spacing w:val="-2"/>
              </w:rPr>
              <w:t xml:space="preserve"> Газовая сварка (наплавка).</w:t>
            </w:r>
          </w:p>
        </w:tc>
        <w:tc>
          <w:tcPr>
            <w:tcW w:w="10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23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работоспособность и исправность оборудования для газовой сварки (наплавки);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аивать сварочное оборудование для газовой сварки (наплавки);</w:t>
            </w:r>
          </w:p>
          <w:p>
            <w:pPr>
              <w:pStyle w:val="21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ладеть техникой газовой сварки (наплавки) различных деталей и конструкций во всех Пространственных положениях сварного шва;</w:t>
            </w:r>
          </w:p>
        </w:tc>
        <w:tc>
          <w:tcPr>
            <w:tcW w:w="7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280" w:after="0"/>
              <w:rPr/>
            </w:pPr>
            <w:r>
              <w:rPr/>
              <w:t>Тема 3.1 Газовая сварка  из тонколистовой стали.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55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70" w:leader="none"/>
              </w:tabs>
              <w:autoSpaceDE w:val="false"/>
              <w:snapToGrid w:val="false"/>
              <w:spacing w:lineRule="exact" w:line="317" w:before="5" w:after="0"/>
              <w:ind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widowControl w:val="false"/>
              <w:ind w:left="0" w:hanging="0"/>
              <w:rPr/>
            </w:pPr>
            <w:r>
              <w:rPr/>
              <w:t>Тема 3.2. Ремонтная газовая сварка изделий из стали.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55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70" w:leader="none"/>
              </w:tabs>
              <w:autoSpaceDE w:val="false"/>
              <w:snapToGrid w:val="false"/>
              <w:spacing w:lineRule="exact" w:line="317" w:before="5" w:after="0"/>
              <w:ind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widowControl w:val="false"/>
              <w:ind w:left="0" w:hanging="0"/>
              <w:rPr/>
            </w:pPr>
            <w:r>
              <w:rPr/>
              <w:t>Тема 3.3. Газовая сварка труб .</w:t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  <w:t>Тема 3.4 Газовая наплавка.  Выполнение наплавочных работ.</w:t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  <w:t>Промежуточная аттестация в форме дифференцированного зачета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widowControl w:val="false"/>
              <w:ind w:left="0" w:hanging="0"/>
              <w:rPr/>
            </w:pPr>
            <w:r>
              <w:rPr/>
              <w:t xml:space="preserve">      </w:t>
            </w:r>
            <w:r>
              <w:rPr/>
              <w:t>90</w:t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  <w:t xml:space="preserve">      </w:t>
            </w:r>
            <w:r>
              <w:rPr/>
              <w:t>84</w:t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widowControl w:val="false"/>
              <w:ind w:left="0" w:hanging="283"/>
              <w:jc w:val="right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СЕГО 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864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28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Содержание учебной практ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4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8647"/>
        <w:gridCol w:w="1134"/>
        <w:gridCol w:w="1639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b/>
                <w:sz w:val="28"/>
                <w:szCs w:val="28"/>
                <w:lang w:val="ru-RU" w:eastAsia="ru-RU"/>
              </w:rPr>
              <w:t>Код и наименование профессиональных и тем учебной практики модулей</w:t>
              <w:tab/>
              <w:t>Содержание учебных занятий</w:t>
              <w:tab/>
              <w:t>Объем часов</w:t>
              <w:tab/>
              <w:t>Уровень осво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Содержание учебных занят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Объем ча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Уровень освоения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4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 01. Подготовительно-сварочные работы и контроль качества сварных швов после сварк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82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>Виды работ:</w:t>
            </w:r>
            <w:r>
              <w:rPr>
                <w:sz w:val="20"/>
                <w:szCs w:val="20"/>
              </w:rPr>
              <w:t xml:space="preserve"> Использовать ручной и механизированный инструмент зачистки сварных швов и удаления поверхностных дефектов после сварки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работоспособность и исправность оборудования поста для сварки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учной и механизированный инструмент для подготовки элементов конструкции (изделий, узлов, деталей) под сварку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едварительный, сопутствующий (межслойный) подогрев металла в соответствии с требованиями производственно-технологической документации по сварке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сборочные приспособления для сборки элементов конструкции (изделий, узлов, деталей) под сварку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авливать сварочные материалы к сварке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щать швы после сварки;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ьзоваться производственно-технологической и нормативной документацией для выполнения трудовых функций;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37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Тема 1.1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варка несложных узлов из  сталей различных толщин встык в вертикальном и горизонтальном положениях шва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firstLine="284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firstLine="284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firstLine="284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firstLine="284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firstLine="284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firstLine="284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firstLine="284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firstLine="284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firstLine="284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firstLine="284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firstLine="284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firstLine="284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firstLine="284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firstLine="284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firstLine="284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firstLine="284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firstLine="284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firstLine="284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0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-3 Сварка несложных узлов из сталей различных толщин встык в нижнем положении ш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-7  Сварка несложных узлов из  сталей различных толщин встык в вертикальном и горизонтальном положениях ш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3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8-13 Сварка угловых, тавровых, нахлесточных соединений в нижнем и вертикальном положениях ш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4—17  Сварка несложных узлов и конструкций из листовой стал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8  Подготовка, сборка деталей под сварку с установкой необходимого зазора. Выбор сборочно-сварочных приспособле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9  Выбор режима сварки. Выполнение прихвато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-21  Сварка простых деталей и конструкций из углеродистой стали в нижнем, вертикальном и горизонтальном положении ш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623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11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ема 1.2</w:t>
            </w:r>
            <w:r>
              <w:rPr>
                <w:lang w:val="ru-RU" w:eastAsia="ru-RU"/>
              </w:rPr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Выполнение сварочных операций на производственных деталях неответственного назначения из углеродистых, легированных сталей, чугуна, цветных металлов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8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51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2-23 Выполнение сварочных операций на производственных деталях неответственного назначения из углеродистых, легированных сталей, чугуна, цветных металл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51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4-25 Сварка труб встык в поворотном положен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90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6-27  Приварка различных  ребер жесткости к конструкция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8-29  Сварка различных строительных конструкций (балки, каркасы зданий, фермы, листовые конструкции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1.3 </w:t>
            </w:r>
          </w:p>
          <w:p>
            <w:pPr>
              <w:pStyle w:val="Style15"/>
              <w:widowControl w:val="false"/>
              <w:suppressAutoHyphens w:val="true"/>
              <w:rPr/>
            </w:pPr>
            <w:r>
              <w:rPr/>
              <w:t xml:space="preserve"> </w:t>
            </w:r>
            <w:r>
              <w:rPr/>
              <w:t>Контроль качества готового изделия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4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280" w:after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6"/>
                <w:szCs w:val="26"/>
              </w:rPr>
              <w:t>30 Контроль качества готового издел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280" w:after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6"/>
                <w:szCs w:val="26"/>
              </w:rPr>
              <w:t>31 Контроль качества сварных швов методами течеиск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34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280" w:after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32 </w:t>
            </w:r>
            <w:r>
              <w:rPr>
                <w:color w:val="000000"/>
                <w:sz w:val="26"/>
                <w:szCs w:val="26"/>
              </w:rPr>
              <w:t>Контроль качества сварных швов керосиновыми проб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18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280" w:after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33 </w:t>
            </w:r>
            <w:r>
              <w:rPr>
                <w:color w:val="000000"/>
                <w:sz w:val="26"/>
                <w:szCs w:val="26"/>
              </w:rPr>
              <w:t>Выплавка дефектного участка резаком с последующей заварко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280" w:after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6"/>
                <w:szCs w:val="26"/>
              </w:rPr>
              <w:t>34 Разделка участка с наружными трещинами с последующей заварко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8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280" w:after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6"/>
                <w:szCs w:val="26"/>
              </w:rPr>
              <w:t>35 Горячая правка сложных конструкц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280" w:after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фференцированный зачё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ПМ 02. Ручная дуговая сварка (наплавка, резка) плавящимся покрытым электродом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Виды работ: </w:t>
            </w:r>
            <w:r>
              <w:rPr>
                <w:sz w:val="20"/>
                <w:szCs w:val="20"/>
              </w:rPr>
              <w:t>Проверять работоспособность и исправность сварочного оборудования для ручной дуговой сварки (наплавки, резки) плавящимся покрытым электродом;</w:t>
            </w:r>
          </w:p>
          <w:p>
            <w:pPr>
              <w:pStyle w:val="Normal"/>
              <w:shd w:fill="FFFFFF" w:val="clear"/>
              <w:spacing w:lineRule="exact" w:line="269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аивать сварочное оборудование для ручной дуговой сварки (наплавки, резки) плавящимся покрытым электродом;</w:t>
            </w:r>
          </w:p>
          <w:p>
            <w:pPr>
              <w:pStyle w:val="Normal"/>
              <w:shd w:fill="FFFFFF" w:val="clear"/>
              <w:spacing w:lineRule="exact" w:line="269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варку различных деталей и конструкций во всех пространственных положениях сварного шва;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ладеть техникой дуговой резки металл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14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280" w:after="0"/>
              <w:rPr/>
            </w:pPr>
            <w:r>
              <w:rPr/>
              <w:t>Тема 2.1. Сварка изделий из конструкционных сталей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одержание: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2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26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280" w:after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-3 Сварка изделий из конструкционных сталей различных толщин встык в нижнем положении ш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34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280" w:after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-8 Сварка изделий из конструкционных сталей в нахлёст в нижнем положении ш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8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280" w:after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-12 Сварка  изделий из конструкционных сталей в вертикальном положении ш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/>
            </w:pPr>
            <w:r>
              <w:rPr/>
              <w:t>Тема 2.2.Сварка угловых и тавровых  соединени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right="120" w:hanging="0"/>
              <w:rPr/>
            </w:pPr>
            <w:r>
              <w:rPr/>
              <w:t>Содержани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2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3-14 Сварка угловых и тавровых  соединений в нижнем положении шва без разделки кром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1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5-18 Сварка угловых и тавровых соединений в вертикальном положении шва с разделкой кром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29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9-20 Сварка нахлесточных соединений  в вертикальном положении шва с разделкой кром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10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1-22 Сварка изделий из углеродистых сталей по чертежам и технологическим карта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90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3-24 Сборка и сварка емкости из углеродистой стали  во всех пространственных положениях ш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/>
            </w:pPr>
            <w:r>
              <w:rPr/>
              <w:t>Тема 2.3.  Дуговая наплавка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9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5-26 Дуговая наплавка плоских изношенных детал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7-28 Дуговая наплавка внутренних цилиндрических поверхност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18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9-30 Дуговая наплавка наружных цилиндрических поверхност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1-32 Дуговая наплавка дефектов чугунного лить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34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3-34 Многослойная наплавка изношенных вал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83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5-36 Полуавтоматическая наплавка изношенных детал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b/>
                <w:b/>
              </w:rPr>
            </w:pPr>
            <w:r>
              <w:rPr/>
              <w:t>Тема2.4.</w:t>
            </w:r>
            <w:r>
              <w:rPr>
                <w:b/>
              </w:rPr>
              <w:t xml:space="preserve"> </w:t>
            </w:r>
            <w:r>
              <w:rPr/>
              <w:t>Электродуговая резка металла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3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rPr/>
            </w:pPr>
            <w:r>
              <w:rPr>
                <w:b/>
                <w:lang w:val="ru-RU" w:eastAsia="ru-RU"/>
              </w:rPr>
              <w:tab/>
            </w:r>
            <w:r>
              <w:rPr>
                <w:lang w:val="ru-RU" w:eastAsia="ru-RU"/>
              </w:rPr>
              <w:t>Содержание:</w:t>
              <w:tab/>
              <w:tab/>
              <w:tab/>
              <w:tab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7-40  Электродуговая резка металла различной толщин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51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1- 43 Электродуговая резка профильного металл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9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4-47  Электродуговая резка труб различного профил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34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30"/>
              <w:outlineLvl w:val="1"/>
              <w:rPr>
                <w:color w:val="000000"/>
              </w:rPr>
            </w:pPr>
            <w:r>
              <w:rPr>
                <w:color w:val="000000"/>
              </w:rPr>
              <w:t>Дифференцированный зачё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М 03. Газовая сварка (наплавка)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36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z w:val="20"/>
                <w:szCs w:val="20"/>
              </w:rPr>
              <w:t>Виды  работ: Проверять работоспособность и исправность оборудования для газовой сварки (наплавки);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аивать сварочное оборудование для газовой сварки (наплавки);</w:t>
            </w:r>
          </w:p>
          <w:p>
            <w:pPr>
              <w:pStyle w:val="21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ладеть техникой газовой сварки (наплавки) различных деталей и конструкций во всех Пространственных положениях сварного шва;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1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280"/>
              <w:rPr/>
            </w:pPr>
            <w:r>
              <w:rPr/>
              <w:t>Тема 3.1 Газовая сварка  из тонколистовой стали.</w:t>
            </w:r>
          </w:p>
          <w:p>
            <w:pPr>
              <w:pStyle w:val="Style15"/>
              <w:widowControl w:val="false"/>
              <w:suppressAutoHyphens w:val="true"/>
              <w:spacing w:before="280" w:after="0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16" w:leader="none"/>
              </w:tabs>
              <w:spacing w:lineRule="exact" w:line="24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0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9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280" w:after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-5Газовая сварка ёмкостей из тонколистовой стали с отбортовкой и без отбортов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3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280" w:after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6-10 Газовая сварка несложных узлов и конструкц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98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280" w:after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1-15 Газовая сварка узлов из трубчатых стержней, уголков и листового металл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97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280"/>
              <w:rPr/>
            </w:pPr>
            <w:r>
              <w:rPr>
                <w:sz w:val="28"/>
                <w:szCs w:val="28"/>
              </w:rPr>
              <w:t>Тема 3.2.</w:t>
            </w:r>
            <w:r>
              <w:rPr/>
              <w:t>Ремонтная газовая сварка изделий из стали.</w:t>
            </w:r>
          </w:p>
          <w:p>
            <w:pPr>
              <w:pStyle w:val="21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6-20 Ремонтная газовая сварка изделий из тонколистового метал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0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34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-25Изготовление урн, ящиков под раствор из листового металла толщиной 1,5-2 м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18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6-30Газовая сварка коробок и ёмкост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2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/>
            </w:pPr>
            <w:r>
              <w:rPr>
                <w:sz w:val="28"/>
                <w:szCs w:val="28"/>
              </w:rPr>
              <w:t>Тема 3.3.</w:t>
            </w:r>
            <w:r>
              <w:rPr/>
              <w:t xml:space="preserve"> Газовая сварка труб .</w:t>
            </w:r>
          </w:p>
          <w:p>
            <w:pPr>
              <w:pStyle w:val="21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0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1-33 Газовая сварка труб диаметром 15-20 мм поворотным шв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14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4-37 Газовая сварка труб диаметром 15-20 мм неповоротным шв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2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8-39 Изготовление переходников на меньший диаметр труб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4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0-42 Газовая сварка труб отопительной систем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9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3-44 Газовая сварка изделий из круглого проката и швелле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79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5 Газовая сварка изделий из уголка с различными полками и круглого прока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/>
            </w:pPr>
            <w:r>
              <w:rPr/>
              <w:t>Тема 3.4. Газовая наплавка.  Выполнение наплавочных работ.</w:t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21"/>
              <w:widowControl w:val="false"/>
              <w:ind w:left="0" w:hanging="283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4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6-48 Восстановительная наплавка цилиндрических поверхност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9-52 Газовая наплавка изношенных дета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3-54Механизированная наплавка в среде защитных газ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5-56 Ремонтная наплавка горношахтного оборуд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7-59Выполнение наплавочных работ узлов различных конструкц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jc w:val="both"/>
              <w:rPr/>
            </w:pPr>
            <w:r>
              <w:rPr>
                <w:lang w:val="ru-RU" w:eastAsia="ru-RU"/>
              </w:rPr>
              <w:t>60 Дифференцированный зачё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 – ТЕХНИЧЕСКОЕ ОБЕСПЕЧЕНИЕ УЧЕ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рограммы учебной и  производственной практики  предполагает наличие лабораторий ; слесарных и сварочных мастерских; залы: библиотека, читальный зал с выходом в сеть Интернет; актовый з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удование лабораторий и рабочих мест лаборатор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Технологического оборудования и оснаст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боры заготовок, инструментов, приспособлений, комплект плакатов,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ых технологий в профессиональной деятель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пьютеры, принтер, сканер, модем, проектор, плоттер, программное обеспечение общего и профессионального назначения, комплект учебно-методической докумен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астерской и рабочих мест мастерс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 Цех электросвар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бор измерительных инстр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способ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готовки для выполнения свароч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енды практически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Наждачный станок, рабочий пост  сварщика – 12 шт, Верстак – 2 шт, вентиляция вытяжная, электрощ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Слесарный це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бор слесарных инстр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бор измерительных инстр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способления и вспомогательный инструме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готовки для выполнения слеса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мплект противопожар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нструкции и плакаты по безопасности труда и электро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станок  сверлильный,  столы слесарные с тисками, пресс – ножницы, электрощ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Цех газовой свар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бор измерительных инстр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способ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заготовки для выполнения свароч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оборудование и аппаратура для газовой сва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b/>
          <w:sz w:val="28"/>
          <w:szCs w:val="28"/>
        </w:rPr>
        <w:t>КОНТРОЛЬ И ОЦЕНКА РЕЗУЛЬТАТОВ ОСВОЕНИЯ ВИДО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СЛОВИЯ РЕАЛИЗАЦИИ РАБОЧЕЙ ПРОГРАММЫ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4.1.  Требования к минимальному материально-техническому обеспечению</w:t>
      </w:r>
      <w:r>
        <w:rPr>
          <w:sz w:val="28"/>
          <w:szCs w:val="28"/>
        </w:rPr>
        <w:br/>
        <w:t>Реализация рабочей программы учебной практики предполагает наличие сварочных мастерских и свароч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игона; испытания материалов и контроля качества сварных соединений.</w:t>
        <w:b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наще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1.Оборудова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различные виды сварочных постов в зависимости от условий работы и вида сва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нащение сварочного поста источниками пит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варочные кабины и их оснащени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варочные  щитки и применяемые светофильтр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бели, сварочные провода и токоподводящие зажимы, применяемые при оснащении сварочных пос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дивидуальные средства защиты сварщика.</w:t>
        <w:br/>
        <w:t xml:space="preserve">2. Инструменты и приспособл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о-измерительный инструмент и шабло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лесарный инструмент электросварщ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редства коллективной и индивидуальной защиты.</w:t>
      </w:r>
    </w:p>
    <w:p>
      <w:pPr>
        <w:pStyle w:val="Normal"/>
        <w:tabs>
          <w:tab w:val="clear" w:pos="708"/>
          <w:tab w:val="left" w:pos="91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3.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экра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фотокам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носители информа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лак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4.2. Общие требования к организации образовательного процесса</w:t>
      </w:r>
      <w:r>
        <w:rPr>
          <w:sz w:val="28"/>
          <w:szCs w:val="28"/>
        </w:rPr>
        <w:br/>
        <w:t>Учебная практика  проводится мастерами производственного обучения в мастер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4.3. Кадровое обеспечение образовательного процесса</w:t>
      </w:r>
      <w:r>
        <w:rPr>
          <w:sz w:val="28"/>
          <w:szCs w:val="28"/>
        </w:rPr>
        <w:br/>
        <w:t xml:space="preserve">       Мастера производственного обучения, имеют среднетехническое и профессиональное образование, имеют на 1-2 разряда по профессии выше, чем предусмотрено образовательным стандартом для выпускни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деятельности в организациях соответствующей профессиональной сферы является обязательным для мастеров п/о, поэтому отвечающих за освоение обучающимся </w:t>
      </w:r>
      <w:r>
        <w:rPr>
          <w:iCs/>
          <w:sz w:val="28"/>
          <w:szCs w:val="28"/>
        </w:rPr>
        <w:t xml:space="preserve">профессионального цикла  мастера производственного обучения </w:t>
      </w:r>
      <w:r>
        <w:rPr>
          <w:bCs/>
          <w:iCs/>
          <w:sz w:val="28"/>
          <w:szCs w:val="28"/>
        </w:rPr>
        <w:t xml:space="preserve"> проходят стажировку в профильных организациях не реже одного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 программы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В результате освоения  учебной практики в рамках профессиональных модулей обучающиеся проходят промежуточную аттестацию в форме зачета/диф.зач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5528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 в рамках ВПД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79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.Читать чертежи средней сложности и сложных сварных металлоконструкций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ет,; экзамен,</w:t>
            </w:r>
          </w:p>
        </w:tc>
      </w:tr>
      <w:tr>
        <w:trPr>
          <w:trHeight w:val="7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ПК 1.2. Использовать конструкторскую, нормативно-техническую и производственно-технологическую документацию по сварк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ет,; экзамен,</w:t>
            </w:r>
          </w:p>
        </w:tc>
      </w:tr>
      <w:tr>
        <w:trPr>
          <w:trHeight w:val="7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К 1.3 Проверять оснащенность, работоспособность, исправность и осуществлять настройку оборудования поста для различных способов сварк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ет,; экзамен,</w:t>
            </w:r>
          </w:p>
        </w:tc>
      </w:tr>
      <w:tr>
        <w:trPr>
          <w:trHeight w:val="7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К 1.4. Подготавливать и проверять сварочные материалы для различных способов сварк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ифференцированный зачет,; экзамен,</w:t>
            </w:r>
          </w:p>
        </w:tc>
      </w:tr>
      <w:tr>
        <w:trPr>
          <w:trHeight w:val="7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К 1.5  Выполнять сборку и подготовку элементов конструкции под сварку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ет,; экзамен,</w:t>
            </w:r>
          </w:p>
        </w:tc>
      </w:tr>
      <w:tr>
        <w:trPr>
          <w:trHeight w:val="7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К 1.6 Проводить контроль подготовки и сборки элементов конструкции под сварку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ет,; экзамен,</w:t>
            </w:r>
          </w:p>
        </w:tc>
      </w:tr>
      <w:tr>
        <w:trPr>
          <w:trHeight w:val="7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К 1.7 Выполнять предварительный, сопутствующий (межслойный) подогрева металл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ифференцированный зачет,; экзамен,</w:t>
            </w:r>
          </w:p>
        </w:tc>
      </w:tr>
      <w:tr>
        <w:trPr>
          <w:trHeight w:val="7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ПК 1.8  Зачищать и удалять поверхностные дефекты сварных швов после сварк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ет,; экзамен,</w:t>
            </w:r>
          </w:p>
        </w:tc>
      </w:tr>
      <w:tr>
        <w:trPr>
          <w:trHeight w:val="7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К 1.9 Проводить контроль сварных соединений на соответствие геометрическим размерам, требуемым конструкторской и производственно-технологической документации по сварк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ет,; экзамен,</w:t>
            </w:r>
          </w:p>
        </w:tc>
      </w:tr>
      <w:tr>
        <w:trPr>
          <w:trHeight w:val="7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ПК 2.1 Выполнять ручную дуговую сварку различных деталей из углеродистых и конструкционных сталей во всех пространственных положениях сварного шв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ифференцированный зачет,; экзамен,</w:t>
            </w:r>
          </w:p>
        </w:tc>
      </w:tr>
      <w:tr>
        <w:trPr>
          <w:trHeight w:val="7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К 2.2 Выполнять ручную дуговую сварку различных деталей из цветных металлов и сплавов во всех пространственных положениях сварного шв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ет,; экзамен,</w:t>
            </w:r>
          </w:p>
        </w:tc>
      </w:tr>
      <w:tr>
        <w:trPr>
          <w:trHeight w:val="7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ПК 2.3  Выполнять ручную дуговую наплавку покрытыми электродами различных деталей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ет,; экзамен,</w:t>
            </w:r>
          </w:p>
        </w:tc>
      </w:tr>
      <w:tr>
        <w:trPr>
          <w:trHeight w:val="38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ПК 2.4 Выполнять дуговую резку различных деталей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ифференцированный зачет,; экзамен,</w:t>
            </w:r>
          </w:p>
        </w:tc>
      </w:tr>
      <w:tr>
        <w:trPr>
          <w:trHeight w:val="7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ПК 3.1 Выполнять газовую сварку различных деталей из углеродистых и конструкционных сталей во всех пространственных положениях сварного шв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ет,; экзамен,</w:t>
            </w:r>
          </w:p>
        </w:tc>
      </w:tr>
      <w:tr>
        <w:trPr>
          <w:trHeight w:val="7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ПК 3.2 Выполнять газовую сварку различных деталей из цветных металлов и сплавов во всех пространственных положениях сварного шв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ет,; экзамен,</w:t>
            </w:r>
          </w:p>
        </w:tc>
      </w:tr>
      <w:tr>
        <w:trPr>
          <w:trHeight w:val="46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 Выполнять газовую наплавку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ифференцированный зачет,; экзамен,</w:t>
            </w:r>
          </w:p>
        </w:tc>
      </w:tr>
      <w:tr>
        <w:trPr>
          <w:trHeight w:val="7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Понимать сущность и социальную значимость будущей профессии, проявлять к ней устойчивый интерес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ет,; экзамен,</w:t>
            </w:r>
          </w:p>
        </w:tc>
      </w:tr>
      <w:tr>
        <w:trPr>
          <w:trHeight w:val="7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ет,; экзамен,</w:t>
            </w:r>
          </w:p>
        </w:tc>
      </w:tr>
      <w:tr>
        <w:trPr>
          <w:trHeight w:val="7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ифференцированный зачет,; экзамен,</w:t>
            </w:r>
          </w:p>
        </w:tc>
      </w:tr>
      <w:tr>
        <w:trPr>
          <w:trHeight w:val="7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ет,; экзамен,</w:t>
            </w:r>
          </w:p>
        </w:tc>
      </w:tr>
      <w:tr>
        <w:trPr>
          <w:trHeight w:val="7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5.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ет,; экзамен,</w:t>
            </w:r>
          </w:p>
        </w:tc>
      </w:tr>
      <w:tr>
        <w:trPr>
          <w:trHeight w:val="72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Работать в команде, эффективно общаться с коллегами, руководство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ет,; экзаме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899" w:right="1258" w:gutter="0" w:header="708" w:top="993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Calibri" w:cs="Arial"/>
      <w:sz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0:55:00Z</dcterms:created>
  <dc:creator>BLINOV</dc:creator>
  <dc:description/>
  <cp:keywords/>
  <dc:language>en-US</dc:language>
  <cp:lastModifiedBy>Admin</cp:lastModifiedBy>
  <cp:lastPrinted>2019-04-26T10:02:00Z</cp:lastPrinted>
  <dcterms:modified xsi:type="dcterms:W3CDTF">2019-12-16T13:39:00Z</dcterms:modified>
  <cp:revision>47</cp:revision>
  <dc:subject/>
  <dc:title>ПРОЕКТ</dc:title>
</cp:coreProperties>
</file>