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воспитателя с детьми с нарушениями реч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МПК все чаще рекомендуют коррекционно-развивающее обучение детям с психофизиологическими особенностями  развития.  Педагоги, работающие с данной категорией, регулярно сталкиваются с тем, что традиционная система привычного обучения в рамках общеобразовательного ДОУ не подходит дошкольникам в силу  недостаточно сформированных у них  эмоционально-волевых и когнитивных компонентов познавательной деятельности. Как же строить тогда воспитателю образовательную деятельность в такой групп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наиболее ярким признаком ОВЗ является незрелость эмоционально-волевой сферы, слабость программирования, регуляции и контроля, инертность, то данные недостатки в совокупности  проявляются у учеников в различных видах нарушения звукопроизнош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владение программой дошкольного образования в ФГОС второго поколения требует от воспитателя создания таких образовательных условий, чтоб каждый воспитанник был успеше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ших воспитанников отмечаются нарушения звукопроизношения, недоста</w:t>
        <w:softHyphen/>
        <w:t>точность общего запаса знаний, ограниченность представлений об окружающем мире, незрелость мыслительных процес</w:t>
        <w:softHyphen/>
        <w:t>сов, недостаточная целенаправленность интеллектуальной деятельности, быстрая ее пресыщаем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 в такой группе, могу отметить, что  обучать таких детей мне помогает дополнительное дефектологическое образование, позволяющее  владеть коррекционными методами работы с детьми, имеющими трудности обучения, с учетом их психофизиологических особенно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логопед знает, что, если в анамнезе ребенка  есть ЗРР, то  скорее всего в раннем детстве у него стоял диагноз:  ОН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, следовательно, у ребенка страдали все компоненты речи, и в старшую группу он пришел или с невыраженным ОНР, или с лексико-грамматическим недоразвитием реч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помнить, что в силу трудностей понимания речевых конструкций, ученики с ЗРР не вычленяют в речевом потоке слова, а в словах – звуки. Поэтому выделение последовательности звуков, определение их количества в слове и места должно выполняться только с помощью  зрительной опоры и тактильного анализатора (карандаша, птички). А так как дети  в соответствии с программой овладения грамотой сначала учатся читать, а лишь потом писать, то  развитие процессов фонематического анализа и синтеза в рамках неспециально организованных уроков обучения грамоте у детей с  ЗРР не происходит. У ребенка на письме при печатанье возникает множество ошибок:  акустических и оптических замен, слитное написание слов, отсутствие границ предложений. Осложняется процесс обучения также существующими трудностями в удержании последовательности слогового ряда.  Недоразвитие многих речевых и неречевых функций у детей приводит к существенным трудностям овла</w:t>
        <w:softHyphen/>
        <w:t>дения чтением и письм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сказанным, профилактику нарушений письменной речи важно начать с первых дней пребывания ребенка в старшей группе. В рамках каждого занятия НОД необходимо подбирать такие методы воздействия на речевую деятельность дошкольника, чтобы к периоду окончания изучения  Азбуки, ребенок мог допускать минимальное количество ошибок при письме и чтении, обусловленных слабостью фонематических процесс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моему мнению, на занятиях по обучению грамоте  нужно уделять должное внимание письму с проговариванием.Именно оно способствует дальнейшему осмысленному письму и чтению. Записывая каждую букву, ребенок  произносит обозначаемый ею звук в данной позиции, запоминаетего графический облик и двигательный ориентир: что говорю, то и пишу. Этим требованиям полностью отвечает методика Лукашенко М.Л.-Свободиной Н.Г. (2004), согласно которой дети обучаются навыкам утрированного чтения и письма с проговарива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пособ письма, по мнению авторов, способствует формированию самоконтроля на письме, дальнейшему  осмысленному чтению, улучшению техники чтения, развитию  фонематического слуха. Проводить работу по данной  методике авторы рекомендуют в определенной последовательност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с проговариванием  гласных букв  и тянущихся согласных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с проговариванием взрывных согласных и йотированных гласных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с проговариванием закрытых и открытых слогов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с проговариванием закрытых слогов с мягким согласным на конц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с проговариванием слогов со стечениями, оканчивающимися гласными звуками и согласны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 предполагает проведение множества игр со словами : «Найди слово в данной таблице из 3-4 букв», «От какого слова кусочек(обратный слог)», «От какого слова данный прямой слог», «Найди в таблице 2-сложное слово» и так дале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анная методика рассчитана всего на 10 занятий, её  можно использовать длительное время, уделяя отработке навыка письма с проговариванием по10 минут в ден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олько у ребенка сформируется навык письма с проговариванием, отмечается улучшение техники и  способа чтения, появляется его смысловая сторона. Ребенок читает выразительнее, быстрее ориентируясь в тексте. Нормализуется навык фонематического анализа и синтеза: как простой - на уровне наличия звука в ряде звуков, так и сложный – на уровне слов и предлож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воспитатель должен понимать, как он может помочь дошкольнику овладеть знаниями и стать успешным в изучаемых дисциплинах. Хорошо, когда обучение осуществляется на высоком уровне трудности, но при этом  с соблюдением меры трудности (Л.В. Занков, 1957). Важно помнить про зону ближайшего развития, которая завтра перерастет  в зону актуального.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2:45:00Z</dcterms:created>
  <dc:creator>Бакаева Ирина</dc:creator>
  <dc:description/>
  <dc:language>en-US</dc:language>
  <cp:lastModifiedBy>Насим</cp:lastModifiedBy>
  <cp:lastPrinted>2014-02-25T21:23:00Z</cp:lastPrinted>
  <dcterms:modified xsi:type="dcterms:W3CDTF">2019-12-15T22:45:00Z</dcterms:modified>
  <cp:revision>2</cp:revision>
  <dc:subject/>
  <dc:title/>
</cp:coreProperties>
</file>