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п.Коммунистиче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                                                                        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8490</wp:posOffset>
                </wp:positionH>
                <wp:positionV relativeFrom="paragraph">
                  <wp:posOffset>19685</wp:posOffset>
                </wp:positionV>
                <wp:extent cx="3436620" cy="123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123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директора по У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БОУ СОШ п.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. П. Кокшар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02__» _09__ 2019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97.1pt;mso-wrap-distance-left:9.05pt;mso-wrap-distance-right:9.05pt;mso-wrap-distance-top:0pt;mso-wrap-distance-bottom:0pt;margin-top:1.55pt;mso-position-vertical-relative:text;margin-left:2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Согласова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директора по У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БОУ СОШ п.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. П. Кокшар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_02__» _09__ 2019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О учителей                                                                                                                                     Директор МБОУСОШ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лологии                                                                                                                                              п.Коммунистическ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.№ __ от «_02_»_09__2019г.                                                                                                                  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.А. Фали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02_»__09__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к ОГЭ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остранному (английскому)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разработана на основе: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Примерные программы по иностранным языкам. Английский язык. Основное общее образование.// Сборник нормативных документов. Иностранный язык / сост. Э.Ф. Днепров, А.Г. Аркадьев. – 2изд., стереотип. – М.: Дрофа, 2008., </w:t>
      </w:r>
      <w:r>
        <w:rPr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tate Exam Maximiser”, Pearson Education Limited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часов: 68 (2 раза в недел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Учитель: Садовина Т.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-2020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Данный курс предназначен для учащихся 8-9 классов общеобразовательных школ, готовящихся сдавать экзамен в формате ОГЭ по английскому языку.  Предлагаемая программа рассматривается, как система использования английского языка в развитии индивидуальных качеств учащегося и направлена на социальное и культурное развитие личности учащегося, его творческой самореализац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Использование программы направлено на развитие коммуникативной компетенции иноязычной среды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14"/>
        <w:numPr>
          <w:ilvl w:val="0"/>
          <w:numId w:val="3"/>
        </w:numPr>
        <w:ind w:left="0" w:hanging="360"/>
        <w:rPr/>
      </w:pPr>
      <w:r>
        <w:rPr>
          <w:b/>
          <w:bCs/>
          <w:color w:val="000000"/>
        </w:rPr>
        <w:t>- речевая компетенция </w:t>
      </w:r>
      <w:r>
        <w:rPr>
          <w:color w:val="000000"/>
        </w:rPr>
        <w:t>– развитие коммуникативных умений в основных видах речевой деятельности (говорение, аудирование, чтение, письмо);</w:t>
      </w:r>
    </w:p>
    <w:p>
      <w:pPr>
        <w:pStyle w:val="Style14"/>
        <w:numPr>
          <w:ilvl w:val="0"/>
          <w:numId w:val="3"/>
        </w:numPr>
        <w:ind w:left="0" w:hanging="360"/>
        <w:rPr/>
      </w:pPr>
      <w:r>
        <w:rPr>
          <w:b/>
          <w:bCs/>
          <w:color w:val="000000"/>
        </w:rPr>
        <w:t>- языковая компетенция </w:t>
      </w:r>
      <w:r>
        <w:rPr>
          <w:color w:val="000000"/>
        </w:rPr>
        <w:t>– отработка языковых средств (фонетических, орфографических, лексических, грамматических) в соответствии c темами, отобранными для основной школы;</w:t>
      </w:r>
    </w:p>
    <w:p>
      <w:pPr>
        <w:pStyle w:val="Style14"/>
        <w:numPr>
          <w:ilvl w:val="0"/>
          <w:numId w:val="3"/>
        </w:numPr>
        <w:ind w:left="0" w:hanging="360"/>
        <w:rPr/>
      </w:pPr>
      <w:r>
        <w:rPr>
          <w:b/>
          <w:bCs/>
          <w:color w:val="000000"/>
        </w:rPr>
        <w:t>- социокультурная компетенция </w:t>
      </w:r>
      <w:r>
        <w:rPr>
          <w:color w:val="000000"/>
        </w:rPr>
        <w:t>– приобщение учащихся к культуре, традициям и реалиям стран изучаемого языка</w:t>
      </w:r>
    </w:p>
    <w:p>
      <w:pPr>
        <w:pStyle w:val="Style14"/>
        <w:numPr>
          <w:ilvl w:val="0"/>
          <w:numId w:val="3"/>
        </w:numPr>
        <w:ind w:left="0" w:hanging="360"/>
        <w:rPr/>
      </w:pPr>
      <w:r>
        <w:rPr>
          <w:b/>
          <w:bCs/>
          <w:color w:val="000000"/>
        </w:rPr>
        <w:t>- компенсаторная компетенция – </w:t>
      </w:r>
      <w:r>
        <w:rPr>
          <w:color w:val="000000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14"/>
        <w:numPr>
          <w:ilvl w:val="0"/>
          <w:numId w:val="3"/>
        </w:numPr>
        <w:ind w:left="0" w:hanging="360"/>
        <w:rPr/>
      </w:pPr>
      <w:r>
        <w:rPr>
          <w:b/>
          <w:bCs/>
          <w:color w:val="000000"/>
        </w:rPr>
        <w:t>- учебно-познавательная компетенция </w:t>
      </w:r>
      <w:r>
        <w:rPr>
          <w:color w:val="000000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;</w:t>
      </w:r>
    </w:p>
    <w:p>
      <w:pPr>
        <w:pStyle w:val="Style14"/>
        <w:numPr>
          <w:ilvl w:val="0"/>
          <w:numId w:val="3"/>
        </w:numPr>
        <w:ind w:left="0" w:hanging="360"/>
        <w:rPr/>
      </w:pPr>
      <w:r>
        <w:rPr>
          <w:b/>
          <w:bCs/>
          <w:color w:val="000000"/>
        </w:rPr>
        <w:t>- развитие и воспитание у </w:t>
      </w:r>
      <w:r>
        <w:rPr>
          <w:color w:val="000000"/>
        </w:rPr>
        <w:t>учащихся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гражданства и патриотизма; развитие национального самосознания, стремления к взаимопониманию между людьми разных стран, толерантного отношения к проявлениям иной культуры.</w:t>
      </w:r>
    </w:p>
    <w:p>
      <w:pPr>
        <w:pStyle w:val="Style14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программы</w:t>
      </w:r>
    </w:p>
    <w:p>
      <w:pPr>
        <w:pStyle w:val="Style14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-сформировать коммуникативные знания для письменного и устного общения на английском языке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-изучить, повторить и обобщить материал по тем разделам грамматики и лексики, которые входят в основные части ОГЭ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-ознакомить с форматом ОГЭ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-развивать способность ориентироваться в типах экзаменационных заданий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-сформировать определенные навыки и умения, необходимые для успешного выполнения заданий ОГЭ, а именно: в области говорения – обучать высказыванию по предложенной теме, аргументированно выражать своё мнение, обсуждать проблемы и предлагать решения, корректно отвечать на вопросы по  общим темам; в области письма – учить писать логически связные тексты сложной структуры на различные темы, излагать и обосновывать своё мнение по широкому кругу общекультурных и общественно значимых вопросов; в области аудирования – формировать умение слушать текст с пониманием общей идеи и с извлечением нужной информации, с детальным пониманием; в области чтения – формировать умение читать тексты с пониманием общей идеи и с извлечением информации, с детальным пониманием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-для развития компенсаторной компетенции развивать умения пользоваться языковой и контекстуальной догадкой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-научить анализировать и объективно оценивать результаты собственной учебной деятельности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о итогам прохождения курса учащиеся должны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владеть навыками выполнения заданий в формате ОГЭ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istening</w:t>
      </w:r>
    </w:p>
    <w:p>
      <w:pPr>
        <w:pStyle w:val="Normal"/>
        <w:rPr>
          <w:color w:val="000000"/>
        </w:rPr>
      </w:pPr>
      <w:r>
        <w:rPr>
          <w:color w:val="000000"/>
        </w:rPr>
        <w:t>Нужно проявить способность понимать аудиозаписи на английском языке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Необходимо уметь:</w:t>
      </w:r>
    </w:p>
    <w:p>
      <w:pPr>
        <w:pStyle w:val="Normal"/>
        <w:rPr>
          <w:color w:val="000000"/>
        </w:rPr>
      </w:pPr>
      <w:r>
        <w:rPr>
          <w:color w:val="000000"/>
        </w:rPr>
        <w:t>- понимать тексты повседневного и профессионального стиля речи;</w:t>
      </w:r>
    </w:p>
    <w:p>
      <w:pPr>
        <w:pStyle w:val="Normal"/>
        <w:rPr>
          <w:color w:val="000000"/>
        </w:rPr>
      </w:pPr>
      <w:r>
        <w:rPr>
          <w:color w:val="000000"/>
        </w:rPr>
        <w:t>- выбирать главные факты, опуская второстепенные;</w:t>
      </w:r>
    </w:p>
    <w:p>
      <w:pPr>
        <w:pStyle w:val="Normal"/>
        <w:rPr>
          <w:color w:val="000000"/>
        </w:rPr>
      </w:pPr>
      <w:r>
        <w:rPr>
          <w:color w:val="000000"/>
        </w:rPr>
        <w:t>- выборочно понимать необходимую информацию с опорой на языковую догадку, контекст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Reading</w:t>
      </w:r>
    </w:p>
    <w:p>
      <w:pPr>
        <w:pStyle w:val="Normal"/>
        <w:rPr>
          <w:color w:val="000000"/>
        </w:rPr>
      </w:pPr>
      <w:r>
        <w:rPr>
          <w:color w:val="000000"/>
        </w:rPr>
        <w:t>Нужно продемонстрировать способность читать и понимать тексты по современной проблематике. Необходимо уметь понимать суть текста и справляться с незнакомыми словами и грамматическими структурами, отделять важную для понимания текста информацию от второстепенной, понимать позицию автора текст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Use of English</w:t>
      </w:r>
    </w:p>
    <w:p>
      <w:pPr>
        <w:pStyle w:val="Normal"/>
        <w:rPr/>
      </w:pPr>
      <w:r>
        <w:rPr>
          <w:color w:val="000000"/>
        </w:rPr>
        <w:t>Нужно продемонстрировать соответствующий уровень владения лексическим материалом и умение оперировать им в условиях множественного выбора, а также владение грамматическим материалом в рамках программы основной средней школы и умение практически использовать его не только на уровне отдельного предложения, но и в более широком контекст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Writing</w:t>
      </w:r>
    </w:p>
    <w:p>
      <w:pPr>
        <w:pStyle w:val="Normal"/>
        <w:rPr>
          <w:color w:val="000000"/>
        </w:rPr>
      </w:pPr>
      <w:r>
        <w:rPr>
          <w:color w:val="000000"/>
        </w:rPr>
        <w:t>Нужно продемонстрировать умение писать простые связные тексты на известные или социально значимые темы, излагать и обосновывать свое мнение, умение обращаться с грамматическими структурами, использовать необходимый словарный запас, писать без ошибок и с правильной пунктуацией, правильно употреблять формулы речевого этикет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peaking</w:t>
      </w:r>
    </w:p>
    <w:p>
      <w:pPr>
        <w:pStyle w:val="Normal"/>
        <w:rPr>
          <w:color w:val="000000"/>
        </w:rPr>
      </w:pPr>
      <w:r>
        <w:rPr>
          <w:color w:val="000000"/>
        </w:rPr>
        <w:t>В рамках </w:t>
      </w:r>
      <w:r>
        <w:rPr>
          <w:b/>
          <w:bCs/>
          <w:color w:val="000000"/>
        </w:rPr>
        <w:t>диалога (вопрос-ответ)</w:t>
      </w:r>
      <w:r>
        <w:rPr>
          <w:color w:val="000000"/>
        </w:rPr>
        <w:t> </w:t>
      </w:r>
      <w:r>
        <w:rPr>
          <w:color w:val="000000"/>
          <w:u w:val="single"/>
        </w:rPr>
        <w:t>необходимо уметь:</w:t>
      </w:r>
    </w:p>
    <w:p>
      <w:pPr>
        <w:pStyle w:val="Normal"/>
        <w:rPr>
          <w:color w:val="000000"/>
        </w:rPr>
      </w:pPr>
      <w:r>
        <w:rPr>
          <w:color w:val="000000"/>
        </w:rPr>
        <w:t>- начинать, вести и заканчивать беседу в стандартных ситуациях общения</w:t>
      </w:r>
    </w:p>
    <w:p>
      <w:pPr>
        <w:pStyle w:val="Normal"/>
        <w:rPr>
          <w:color w:val="000000"/>
        </w:rPr>
      </w:pPr>
      <w:r>
        <w:rPr>
          <w:color w:val="000000"/>
        </w:rPr>
        <w:t>- отвечать на вопросы согласием или отказом, высказывать свое мнение, опираясь на изученную тематику и усвоенный лексико-грамматический материа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рамках </w:t>
      </w:r>
      <w:r>
        <w:rPr>
          <w:b/>
          <w:bCs/>
          <w:color w:val="000000"/>
        </w:rPr>
        <w:t>монолога</w:t>
      </w:r>
      <w:r>
        <w:rPr>
          <w:color w:val="000000"/>
        </w:rPr>
        <w:t> </w:t>
      </w:r>
      <w:r>
        <w:rPr>
          <w:color w:val="000000"/>
          <w:u w:val="single"/>
        </w:rPr>
        <w:t>необходимо уметь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- составить связное сообщение на заданные темы;</w:t>
      </w:r>
    </w:p>
    <w:p>
      <w:pPr>
        <w:pStyle w:val="Normal"/>
        <w:rPr>
          <w:color w:val="000000"/>
        </w:rPr>
      </w:pPr>
      <w:r>
        <w:rPr>
          <w:color w:val="000000"/>
        </w:rPr>
        <w:t>- изложить и обосновать свое мнение;</w:t>
      </w:r>
    </w:p>
    <w:p>
      <w:pPr>
        <w:pStyle w:val="Normal"/>
        <w:rPr>
          <w:color w:val="000000"/>
        </w:rPr>
      </w:pPr>
      <w:r>
        <w:rPr>
          <w:color w:val="000000"/>
        </w:rPr>
        <w:t>- рассказать о себе, своей семье, друзьях, своих интересах и планах на будущее, сообщать краткие сведения о своей стране, городе и т.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Ожидаемые результаты</w:t>
      </w:r>
    </w:p>
    <w:p>
      <w:pPr>
        <w:pStyle w:val="Normal"/>
        <w:rPr>
          <w:color w:val="000000"/>
        </w:rPr>
      </w:pPr>
      <w:r>
        <w:rPr>
          <w:color w:val="000000"/>
        </w:rPr>
        <w:t>Главным результатом является готовность учащихся к сдаче экзамена в формате ОГЭ. К концу данного курса учащиеся обобщают и закрепляют лексико-грамматический материал и отрабатывают определенные умения и навыки по всем разделам ОГЭ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5"/>
        <w:ind w:firstLine="41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30"/>
        <w:gridCol w:w="7560"/>
        <w:gridCol w:w="1260"/>
        <w:gridCol w:w="207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знакомление с форматом экзамен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/>
            </w:pPr>
            <w:r>
              <w:rPr/>
              <w:t>Четыре основных вида речевой деятельности. Основы работы с устным текстом, письменным текстом. Устная речь, письменная речь, лексико-грамматические тесты. Продолжительность выполнения зада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ратегии подготовки к разделу «</w:t>
            </w:r>
            <w:r>
              <w:rPr>
                <w:b/>
                <w:lang w:val="en-US"/>
              </w:rPr>
              <w:t>Listening</w:t>
            </w:r>
            <w:r>
              <w:rPr>
                <w:b/>
              </w:rPr>
              <w:t>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работать с: инструкцией, заданием, тексто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выми заданиями на понимание основного содерж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тестовых заданий. Анализом выполненных заданий и разбор типичных ошиб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выми заданиями на выделение запрашиваемой информ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тестовых заданий. Анализ выполненных заданий и разбор типичных ошиб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выми заданиями на полное понимание прослушанног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тестовых заданий. Анализ выполненных заданий и разбор типичных ошиб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теста по аудировани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ирование навыков аудирования в формате ОГЭ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промежуточный</w:t>
            </w:r>
          </w:p>
        </w:tc>
      </w:tr>
      <w:tr>
        <w:trPr>
          <w:trHeight w:val="13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ратегии подготовки к разделу «Reading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работать с: инструкцией, заданием, тексто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выми заданиями на понимание основного содерж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тестовых заданий. Анализ выполненных заданий и разбор типичных ошиб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выми заданиями на выделение информации в прочитанн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тестовых заданий. Анализ выполненных заданий и разбор типичных ошиб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теста по чтени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ирование навыков чтения в формате О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промежуточный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ратегии подготовки к разделу «Use of English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раздела, анализ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ы глагола. Видовременные формы глагол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ы английского глагола (правильные/неправильные), употребление видов глагола, употребление времен английского глагола, заполнение пропусков глаголами в соответствии с кон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текущ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дательный зало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дательный залог. Простые формы глагола в страдательном залоге, длительные и перфектные формы глагола в страдательном залоге.  Выполнение упражнений на употребление страдательного залог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текущ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пени сравнения прилагательных и наречи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образования степеней сравнения простых и многосложных прилагательных и наречий. Прилагательные и наречия: исключения степеней сравнения. Выполнение практических упражн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текущ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ножественное число существительны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образования множественного числа у английских существительных, исключения из правил, выполнение практических упражн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текущ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ядковые числитель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 образования и употребления порядковых числительных, выполнение практических упраж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стовыми заданиями по грамматик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заданий на правильное употребление грамматических форм в формате ОГЭ с последующим анали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промежуточ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бота с тестовыми заданиями по словообразованию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ффиксы и префиксы. Образование новых слов при добавлении суффиксов, префиксов.  Выполнение практических упражн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ойчивые словосочетания, фразовые глаголы, идиоматические выраж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разовые глаголы и идиомы.  Выполнение упражнений на употребление устойчивых словосочетан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длог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юзы в сложных предложения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длоги места, времени, направлен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потребление союзов в предложениях. Выполнение практических упраж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ные предложения 1, 2, и 3-ий тип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отребление условных предложений 3х типов. Союзы в условных предложениях, формы глагола 3х типов условных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текущ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бота с тестовыми заданиями по подбору лексических единиц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умывание возможного варианта ответа, выбор правильного ответа, выполнение заданий в формате ОГЭ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текущ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лексико-грамматического тест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ирование лексико-грамматических навыков в формате О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промежуточ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тратегии подготовки к разделу «Writing», письмо личного характер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цы писем и рекомендации по написанию письма личного характера, особенности в написании личного письма, фразы и выражения, рекомендуемые при написании различных писем лич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цы писем и рекомендуемый языковой репертуар, особенности в написании личного письма, фразы и выражения, рекомендуемые при написании различных писем личного характер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ини-практикум по написанию письма личного характер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текущ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ратегии подготовки к разделу «Чтение текста вслух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вила чтения. Выделение трудных для произношения слов. Интонация различных типов коммуникативных предложений. Характерные особенности чтения текста (слитность, беглость, паузы, интонация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текущ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ратегии подготовки к разделу «Speaking», речевые клиш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ие указания и упражнения на преодоление типичных трудностей, стратегии, направленные на формирование компенсаторных умений в устном речевом общен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алог – расспро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личные типы диалогов прагматической направленности, стратегии восприятия вопросов и передачи информ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текущ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тика монологического высказыв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я темы с обсуждение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текущ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ни-практикум по выполнению заданий устной ча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ение заданий   в формате ОГЭ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промежуточ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ни-практикум по выполнению заданий письменной ча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  в формате О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промежуточ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обный тест в формате ОГЭ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  в формате О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итоговый</w:t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 них: 20ч. контрол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Литература:</w:t>
      </w:r>
    </w:p>
    <w:p>
      <w:pPr>
        <w:pStyle w:val="Style14"/>
        <w:ind w:left="0" w:hanging="0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St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a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ximiser</w:t>
      </w:r>
      <w:r>
        <w:rPr>
          <w:color w:val="000000"/>
          <w:sz w:val="28"/>
          <w:szCs w:val="28"/>
        </w:rPr>
        <w:t xml:space="preserve"> (Английский язык. Подготовка к экзаменам) / Соловова Е.Н., Солокова И.Е. – </w:t>
      </w:r>
      <w:r>
        <w:rPr>
          <w:color w:val="000000"/>
          <w:sz w:val="28"/>
          <w:szCs w:val="28"/>
          <w:lang w:val="en-US"/>
        </w:rPr>
        <w:t>England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Pear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duc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mited</w:t>
      </w:r>
      <w:r>
        <w:rPr>
          <w:color w:val="000000"/>
          <w:sz w:val="28"/>
          <w:szCs w:val="28"/>
        </w:rPr>
        <w:t>, 2016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Клековкина Е., Манн М., Тейлор-Ноулз С. Сборник тестов для подготовки к единому государственному экзамену по английскому языку./Оксфорд: Макмиллан, 2010. – 247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3. Создание программ к элективным курсам по английскому языку – принципы и практика / Конобеев А.В., учебно-методический журнал “Английский язык в школе”, №2-2014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лядно-дидактический материа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емонстрационные тематические таблицы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ы по грамматике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ы на английском языке</w:t>
      </w:r>
    </w:p>
    <w:p>
      <w:pPr>
        <w:pStyle w:val="Normal"/>
        <w:jc w:val="both"/>
        <w:rPr/>
      </w:pPr>
      <w:r>
        <w:rPr>
          <w:sz w:val="28"/>
          <w:szCs w:val="28"/>
        </w:rPr>
        <w:t>Набор фотографий, картин с изображением знаменитых людей, городов, отдельных достопримечательностей стран изучаемого язы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фровые носители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приложение к курсу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ый фильм </w:t>
      </w:r>
      <w:r>
        <w:rPr>
          <w:bCs/>
          <w:sz w:val="28"/>
          <w:szCs w:val="28"/>
          <w:lang w:val="en-US"/>
        </w:rPr>
        <w:t>Extra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ьютерные словари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гровые компьютерные программы (по английскому языку)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-центр (плеер для записи, колонка для прослушивания, наушники)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, экран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рнет-ресурсы: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hyperlink r:id="rId2">
        <w:r>
          <w:rPr>
            <w:rStyle w:val="InternetLink"/>
          </w:rPr>
          <w:t>https://en-oge.sdamgia.ru/</w:t>
        </w:r>
      </w:hyperlink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hyperlink r:id="rId3">
        <w:r>
          <w:rPr>
            <w:rStyle w:val="InternetLink"/>
          </w:rPr>
          <w:t>https://neznaika.info/oge/eng_oge/</w:t>
        </w:r>
      </w:hyperlink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</w:rPr>
          <w:t>http://fipi.ru/OGE-I-GVE-9/DEMOVERSII-SPECIFIKACII-KODIFIKATORY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-oge.sdamgia.ru/" TargetMode="External"/><Relationship Id="rId3" Type="http://schemas.openxmlformats.org/officeDocument/2006/relationships/hyperlink" Target="https://neznaika.info/oge/eng_oge/" TargetMode="External"/><Relationship Id="rId4" Type="http://schemas.openxmlformats.org/officeDocument/2006/relationships/hyperlink" Target="http://fipi.ru/OGE-I-GVE-9/DEMOVERSII-SPECIFIKACII-KODIFIKATOR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4:39:00Z</dcterms:created>
  <dc:creator>1</dc:creator>
  <dc:description/>
  <cp:keywords/>
  <dc:language>en-US</dc:language>
  <cp:lastModifiedBy>User</cp:lastModifiedBy>
  <dcterms:modified xsi:type="dcterms:W3CDTF">2019-12-11T10:05:00Z</dcterms:modified>
  <cp:revision>79</cp:revision>
  <dc:subject/>
  <dc:title/>
</cp:coreProperties>
</file>