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984"/>
        <w:gridCol w:w="1134"/>
        <w:gridCol w:w="709"/>
        <w:gridCol w:w="3544"/>
        <w:gridCol w:w="1276"/>
        <w:gridCol w:w="3260"/>
        <w:gridCol w:w="992"/>
        <w:gridCol w:w="851"/>
      </w:tblGrid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Тема раз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.час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  содерж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540" w:right="-266" w:firstLine="432"/>
              <w:rPr>
                <w:b/>
                <w:b/>
              </w:rPr>
            </w:pPr>
            <w:r>
              <w:rPr>
                <w:b/>
              </w:rPr>
              <w:t xml:space="preserve">Мир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540" w:right="-266" w:firstLine="432"/>
              <w:rPr>
                <w:b/>
                <w:b/>
              </w:rPr>
            </w:pPr>
            <w:r>
              <w:rPr>
                <w:b/>
              </w:rPr>
              <w:t>общения</w:t>
            </w:r>
          </w:p>
          <w:p>
            <w:pPr>
              <w:pStyle w:val="Style16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b/>
              </w:rPr>
              <w:t>(15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ники. История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луче-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ют в диалог: рассуждают о том, зачем человеку общение; рассказывают по вопросам о себе. Определяют собеседника в учебнике русского языка. Читают сообщение Самоварова о речи и собеседниках (стр.4). Работают со словами речевого этикета, выясняют нормы вежлив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ирать  соответствующее слово или словосочетание к рису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 обосновывать своё сужд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 вежли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 при общении в у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ять рассказ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ка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луче-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ют изученные в 1 классе орфограммы. Знакомятся с понятием орфограммы, читая сообщение Самовар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 вежли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 при общении в устной и письменной реч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речь для регуляции своего действия в рамках учебного диалога; писать  новые  словарные слова ; правильно  оформл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на пись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исьменного со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 исправляют неграмотную запись. Делают вывод, что грамотное письмо как обязательном условии письменного 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ют выученные в 1 классе орфограммы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 вежли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 при общении в устной и письменной речи;  использовать речь для регуляции своего дейст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учебного диалог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 оформлять предложения на пись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, предложение и текст в речевом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з слов, с помощью жестов, просят какой-то предмет из представленных и пытаются объяснить для чего. Играют в игру «Кто больше?» Распределяют слова по грамматическим групп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значимость речи в общении и обосн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ё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е задание по алгорит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у  деформированного текс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предложение и текст в речевом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ясняют различие между словом и предложением. Уточняют свои выводы, читая «Узелки на память» (стр.13). Читают ряд слов и определяют, есть ли между ними связь (упр.12).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репляют признаки текста, отличия текста от предложения; учатся находить границы предложений в текс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нализируют предложения, в которых мысль до конца не выражена (упр. 14) и исправляют и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 xml:space="preserve">Определять  предложения выполнять:                        учебное задание по алгоритму;                          осуществлять  самопроверку и взаимопроверку при выполнении учебного задания; формулировать  собственное мнение; строить понятные для партнёра высказывания в рамках учебного диало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ествователь ные, вопрос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ые и побуд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ют за разными по цели высказывания предложениями; читают реплики Вани и Ани и определяют, зачем они произнесены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(упр.16). Знакомятся с терминами: повествовательное, побудительное и вопросительное предложения, определяют тип предложений по цели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предложения  по цели высказывания, эмоциональной окраске и  обосновывать своё суждение;        выполнять:                                учебное задание по алгоритму;                          корректировку  деформированного текста;                                    осуществлять  учеб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клицательные и невосклицатель 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новные свойств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в игре «Я отвечу за себя», определяя тип предложения по цели высказывания и по интонации. Чтение правила «Узелки на память» (стр.19), фронтальное обсуж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 xml:space="preserve">Определять  предложения  по цели высказывания, эмоциональной окраске и  обосновывать своё суждение;        выполнять:                                учебное задание по алгоритму;  корректировку деформированного текста.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текстов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суждают на тему вопроса: «Для чего создаются тексты?»  и уточняют свои ответы, читая сообщение Самоварова (стр.26). Составляют устные рассказы о своих домашних животных по наводящим вопросам для получения различных типов тексто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ять  предложение на письме, используя алгоритм.                           Работать с деформированным текс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типы текстов.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ледовательность предложений в текс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ения и система-тизации изуче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ют понятия «тема» и «основная мысль» текста; упражняются в подборе заглавия к тексту (упр.25).  Делят текст на предложения при работе в паре (упр.26). </w:t>
            </w:r>
          </w:p>
          <w:p>
            <w:pPr>
              <w:pStyle w:val="Style16"/>
              <w:tabs>
                <w:tab w:val="clear" w:pos="708"/>
                <w:tab w:val="left" w:pos="-36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Оформлять предложение на письме, используя алгоритм;                         определять  предложение по цели высказывания и эмоциональной окраске;                                        оформлять  предложение на письме.  Работать с деформированным текс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ходной контро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шут диктант. Самостоятельно проверяют написанный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текст под диктовку, соблюдая изученные правила орфограф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чебное задание в соответствии с цел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помощник в общении – родной язы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-ния и система-тизации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ют сообщение Самоварова </w:t>
            </w:r>
          </w:p>
          <w:p>
            <w:pPr>
              <w:pStyle w:val="ListParagraph"/>
              <w:spacing w:before="0" w:after="0"/>
              <w:ind w:left="-3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стр.29, 30), выполняют задания (упр. 31, 32) и делают вывод о необходимости хорошо знать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ценность родного языка; проявлять  эмоциона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остное отношение к русской реч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новые словарные слова;                  оформлять  предложение на письме, используя алгоритм;                          оформлять  предложение на письме.  Работать с деформированным тексто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нтрольное 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ст, напечатанный на отдельных листах, каждому ученику. Дети читают текст самостоятельно и анализируют слова с трудными орфограммами. </w:t>
            </w:r>
            <w:r>
              <w:rPr>
                <w:rFonts w:cs="Times New Roman" w:ascii="Times New Roman" w:hAnsi="Times New Roman"/>
              </w:rPr>
              <w:t>Затем дети списывают текст и сличают его с оригин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еренос слова, используя прави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полнять деление  слова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писывать с печат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ства языка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П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т с рисунком (упр.33), наглядно представляют структуру языка, определяют функции языка. Сопоставляют примеры нечёткой, невыразительной речи и речи мастеров слов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шут словарный диктант (слова с непроверяемым написание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вать ценность родного языка; проявлять эмоционально-ценностное отношение к русской реч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значимость речи в общении и обосновывать своё сужд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ать новые словарные слова с непроверяемыми орфограм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 «Мир об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-ния и система-тизации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т по учебнику с. 34 «Проверь себ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ценность родного языка; проявлять  эмоциона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остное отношение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ой реч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значимость речи в общении и обосновывать своё суж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, разбор по вопросам, запись текста, прове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оформлять предложения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Звуки и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буквы. Слог. Ударение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</w:rPr>
              <w:t>(53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 согласные звуки и буквы. Алфавит. Роль алфав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беседе о роли звуков в общении. С опорой на образ города Звукограда (упр.37) самостоятельно вспоминают классификацию звуков. Находят буквы парных  и непарных согласных. Дают сопоставительную характеристику гласных и согласных звуков. Самостоятельно ищут различия между звуками и букв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сить услышанный звук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ной буквой и обосновывать своё мнени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ять различие в произношении и написании слов и 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используя звуковую сх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образительные возможности гласных и согласных звуков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ют в диалог  по теме образования гласных и согласных звуков в окружающем мире. Читают весёлое стихотворение В.Берестова (упр.49), передавая голосом нужное звучание (плач, песенку, крик, шелест листьев и т.п.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сить услышанный звук 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исанной буквой и обосновывать своё мнение; определять различие в произношении и написании слов и 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используя звуковую сх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отношения «звук-буква» в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проблемную ситуацию: определяют верно ли определено в словах количество звуков и букв   (упр.№56) Наблюдают за написанием букв гласных и согласных  звуков в словах. Анализируют случаи, когда количество букв и звуков не совпадает. Сравнивают написание и произношение слов (упр.58), делают выв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сить услышанный звук 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исанной буквой и обосновывать своё мнение; определять различие в произношении и написании сло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, используя звуковую схему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босновывать своё м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вописание безударных гласных, парных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предложение (с доски), определяют  ошибки в словах, вспоминают способы проверки орфограмм. Определяют в тексте слова, в которых произношение и написание гласных не совпадает (упр.60). Определяют слова с проверяемым и непроверяемым напис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различие в произношении и написании сло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своё мнение; проверять  правильность  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енного 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ть учебные действия при выполнении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ние людей. Виды речи. Звук [й’] и буква Й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ют в диалог и повторяют требования к устной и письменной речи. Знакомятся с новым термином – риторика. Объясняют смысл поговорки «У него каша во рту». Решение проблемной ситуации: определить, в чём  различия букв Й и И.  Читают считалку (упр.64), выписывают по памяти слова с буквой й. Работают в паре: изменяют слова так, чтобы в них появился звук [й], записывают эти слова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азлич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ношении и написании сло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; анализировать звуковой сост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используя звуковую сх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нос слов с буквой Й в середине с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игре «Следопыт»: читают сообщение Самоварова (стр.52) и  находят в нём незнакомую информацию: правила переноса слов с буквой Й. Выполняют упр.68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ё предположение (версию) на основе работы с материалом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вук [э] и буква Э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писание слов с буквой 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ют загадку и определяют тему урока. (Упр.71) Приходят к выводу о сравнительно небольшой частоте употребления буквы Э. Работают со словами, в которых есть буква Э – отгадывают загадку к слову эхо, страус эму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случаи употребления заглавной буквы Э. Читают предложения  (упр.73) и составляют текст по вопросам с опорой на рисунок. Связный текст сначала повторяют устно, а затем записывают в тетрад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в результате совместной работы класса и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определять и формулировать цель деятельности на уроке с помощью учителя; учиться высказывать своё предположение (версию) на основе работы с материалом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ложение по сказке К.Ушинского «Утренние лу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 сказки (упр.69), рассматривают рисунки. С помощью учителя выделяют образные средства текста. Озаглавливают рисунки. Ищут в тексте ответы на вопросы. Устно пересказывают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речевое высказывание в устной и письменной фор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вёрдые и мягкие согласные звуки. Обозначение твёрдых и мягких звуков на письме. 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 количество звуков в словах мел и мель.  Выполняют сравнительный анализ моделей слов (упр.74). Работают над парными и непарными по твёрдости-мягкости зву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учебное действие в соответствии с цел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ировать собственное м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нос слов с мягким зна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адывают загадки и пишут словарный диктант. Работают с пословицами: объясняют смысл, выписывают слова с мягким знаком и делят их для переноса.  Подбирают к словам уменьшительно-ласкательные однокоренные сл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ать мягкость соглас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а на письме с помощью 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ва с ь в середине и в конц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а с буквой ь, выполняя деление для перено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означение мягкости согласных с помощью букв Е,Ё, Ю, Я,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проблемной ситуации: какие буквы могут поспорить с мягким знаком? Анализируют модели слов. Определяют значение слов быль, вязы, висок  по толковому словар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дание в соответствии с цель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ать мягкость согласного на письме с помощью букв е, ё, ю, я, и и 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орфограммы в новых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х 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ве функции букв Е, Ё, Ю, Я,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решении проблемной задачи: определяют, сколько звуков в словах мята и яма. Объясняют, почему количество звуков одинаковое и какие звуки обозначает одна и та же бук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е в соответствии с целью; обозначать мягкость согласного на письме с помощью букв е, ё, ю, я,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означение мягких согласных звуков на письме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списывают текст, подчёркивают буквы согласных мягких звуков. Решают проблемную ситуацию: нужно ли обозначать при письме мягкость согласного звука [ч’], если он всегда мягкий,  и делают выв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дание в соответствии с целью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ать мягкость согласного на письме с помощью букв е, ё, ю, я, и и 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орфограммы в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х 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ипящие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чинение- миниатю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ют сведения о шипящих звуках. Работают с моделями слов ножи, шишки, щука, часы (упр101): определяют несоответствие написания правил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являть интерес к высказывани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е содержат  послов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смысл пословицы и 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вописание слов с сочетаниями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-ШИ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рактического применения знаний, ум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игре «Помощник учителя» - определяют тему урока. Вспоминают традиционный характер написания изучаемого буквосочетания. Выясняют, могут  ли после букв Ж и Ш стоять другие гласные буквы. 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основание для напис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 с буквосочет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—ши, и контролировать  результат  выполнения учебного за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ый диктант за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четвер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,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шут диктант. Самостоятельно проверяют написанный текст. Подчёркивают слова с буквосочетаниями ЖИ, ЧА, ЩУ, ЧН, Щ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интерес к оформлению правильного отв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выбор написания  и  обосновывать своё мнение; писать предложения со словами, в которых написание расходится с произнош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вописание буквосочет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А-ЩА, ЧУ-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актического применения знаний,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грают в игру «Помощник учителя» и определяют тему урока. Разграничивают ударное и безударное написание буквосочетаний ЧА-ЩА (щупать, частенько, на площади и т.д.). Работают в па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основание для написания слов с буквосочетани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—ши, ча—ща, чу—щ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чебное действие в соответствии с правил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уквосочетаний ЖИ-ШИ, ЧА-ЩА,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-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актического приме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й,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сматривают рисунок (упр.110), читают вопросы и устно отвечают на ни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основание для напис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 с буквосочет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—ши, ча—ща, чу—щу, чк, чн, нщ и обосн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ё мн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авописание буквосочетаний ЧК, ЧН, Щ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ют сообщение Самоварова  (стр.78) о правописании сочетаний ЧН, ЧК, ЩН. Подбирают к данным словам такие родственные слова, чтобы появились буквосочетания ЧН, Ч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а с буквосочетаниям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—ши, ча—ща, чу—щу, чн, чк, нщ  использ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. Шипящие согласные звуки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обще-ния и система-тизации изучен-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могают Ане и Ване составить текст по опорным словам (упр.113). Устно составляют рассказы (с элементами описания и повествования) о своих домашних животных.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шут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основание для напис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 с буквосочетани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—ши, ча—ща, чу—щ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к, чн, нщ и обосн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чебное действие в соответствии с правилом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ировать  результат  выполнения учебного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ют рассказ о синичке (упр.116),подбирают заголовок, объясняют написание пропущенных орфограм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основание для напис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 с буквосочетани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—ши, ча—ща, чу—щу, чк, чн, нщ и обосновывать своё м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над ошибками. Правила деления слов на слоги Слог. Перенос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ческого приме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наний,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омогают поделить на слоги слово «тараканище», вспоминают автора этой сказки. Отвечают на вопрос: «Что такое слог?»  Составляют слова из слогов и определяют, кто был в гостях  у слона (упр.122). Работают в парах: творческая работа по делению необычных слов на сло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ять перенос слова, используя прави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-ния и система-тизации изучен-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ют правила деления слов для перено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ять перенос слова, и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уя прави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ять деление  слова на слог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орфограммы в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да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тихотворение-загадку (упр.126), приводят свои примеры-слова.  Работа в парах: ответить на вопрос: «Чем ударный слог отличается от безударного?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ударный сло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орфограммы в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арение. Ударный с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-ные уро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ют сказку-загадку о букве-хвастунишке. Читают сообщение Самоварова (стр.90), приводят свои примеры односложных слов. 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полнять перенос слова, используя прави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полнять деление  слова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ударный сло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зударные гласные звуки. Обозначение их на пись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ют предложение – «Спишите, только не спешите» - и высказывают свои предположения о его смысле. Записывают предложение на доске, делая пропуски в местах безударных гласных. Вспоминают, как нужно проверять буквы безударных гласных зву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сить услышанный звук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ной буквой и обосновывать своё мнение; определять различие в прои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шении и написании сло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;  анализировать звуковой сост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используя звуковую сх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верка слов с безударной гласной,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торая обозначается буквой Е,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, что нужно делать для правильного написания безударного гласного звука в слове. Подбирают проверочные слова путём изменения  формы числа слов – названий предметов Подбирают проверочные слова к словам с буквой  Е, делают выв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ять перенос слова, используя прави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ление  слова на сло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ударный слог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о с безудар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ой, подбирая провероч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орфограммы в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дственные слова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со скороговорками: учатся быстро произносить, подбирают проверочные слова для правильного написания безударных гласных, записывают в тетрадь. Вписывают буквы безударных гласных звуков в слова тек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умения: комментировать учебные действия при выполнении зад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понятные для партнё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ния в рамках учеб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мысловая связь в родственных словах. Правописание безударных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Решают проблемную ситуацию: являются ли родственными слова спешите и спишите. Делают вывод о связи по смыслу в родственных словах. Выбирают проверочные слова из двух предложенных (упр.149). Работают в паре:  подбирают родственные слова к данным, подбирают родственные слова для проверки написания безударной глас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умения: комментировать учебные действия при выполнении зад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понятные для партнё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ния в рамках учеб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зударные гласные, непроверяемые ударени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ют проблемную ситуацию: правильно ли подобрано проверочное слово к слову машина (Маша)? Читают сообщение Самоварова Рассматривают орфографический словарь, вспоминают, как расположены слова в словаре. Работают в паре: вставляют пропущенные безударные гласные, пользуясь словарём Распределяют слова с непроверяемым написанием по тематическим группам. Устно составляют с данными словами предло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ять перенос слова, используя прави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ление  слова на сло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ударный слог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о с безудар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ой, подбирая провероч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орфограммы в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вописание слов с двумя безударными гласны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вечают на вопрос: «Сколько безударных гласных может быть в слове?» Приводят свои примеры. Высказывают свои предположения, как поступать, когда записываешь такие слова. Пишут объяснитель ный словарный диктант. Работают в паре. Дописывают предложения словами с непроверяемым написанием Прогнозируют содержание текста «Искусственный дождь» по его заглавию.  Читают текст (упр.159) и отвечают на вопрос: «Для чего люди придумали искусственный дождь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словарный дикта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ять перенос слова, используя прави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ление  слова на сло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ударный слог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о с безудар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ой, подбирая провероч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орфограммы в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двумя безударными гласными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мостоятельно читают текст «Лев» (упр.160), устно отвечают на вопросы. Самостоятельно записывают ответы на вопросы в тетрадь. Решают кроссворд из слов с непроверяемым написанием. </w:t>
            </w:r>
            <w:r>
              <w:rPr>
                <w:rFonts w:cs="Times New Roman" w:ascii="Times New Roman" w:hAnsi="Times New Roman"/>
              </w:rPr>
              <w:t xml:space="preserve">Делятся на команды и играют в игру «Кто быстрее?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ять перенос слова, используя прави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деление  слова на сло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ударный слог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о с безудар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ой, подбирая провероч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орфограммы в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по теме « Безударные гласные звуки»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 и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шут под диктовку текст. Выписывают из текста пять слов с проверяемыми безударными гласными. Подбирают и записывают к выписанным словам проверочные слова. Проверяют написанный текст и выполненное з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ть интерес к оформлению правильного ответа на уро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выбор написания безударной гласной и обосновывать своё м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 «Знатоки русского языка»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-ния и система-тизации изучен-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ятся на три команды и играют в игру «Кто быстрее и грамотнее?» Работают в паре: выписывают слова с пропущенной безударной гласной, подбирают и записывают проверочные сл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олнять перенос слова, используя прави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деление  слова на слоги; определять ударный слог; писать слово с безудар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ой, подбирая проверочн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 писать орфограммы в новых 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по  серии карт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о с безудар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ой, подбирая провероч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орфограммы в новых 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вонкие и глухие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означение их на письме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, по какому принципу разделили звуки на две группы. Объясняют, чем звонкие звуки отличаются от глухих. Читают сообщение Самоварова (стр.106) и совет Вани (стр.106). Находят звонкие и глухие согласные в сильной позиции (перед глас-ными) и в слабой позиции (в конце слова). Наблюдают за произношением и написанием парных согласных в конце слова (). Читают сообщение Самоварова (стр.107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ть интерес к  изучению темы;  проявлять желание помочь создать группы карточек и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, оканчивающихся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аковую букв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лова со звонкой и глухой соглас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ь словосочетания и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ловами, содержащими парные соглас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ные согласные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ют Ане и Ване написать слова с парными согласными на конце (упр.163), выполняют взаимопроверку. Работают в паре: читают текст по ролям, выписывают слова с парными согласными, подбирают к ним проверочные слова. Читают «правило в стихах» Вани стр.109. Определяют значение правильного написания слов для понимания письменной речи, для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различие между звонким и глухим парным звуком и обосновывать своё мнение; выполнять учебное за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целью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умения:  формулировать  высказывание, используя терм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вонкие и глухие парные согласные в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находят слово с ошибкой. Называют орфограмму, формулируют тему урока. Знакомятся с разными способами проверки слов с изучаемой орфограммой: изменяют слово так, чтобы оно отвечало на вопросы кто?  что? или нет кого?  нет чего? или называло несколько предметов. Работают с текстом «Лесная оттепель» - высказывают предположения о том, почему этот текст – сказка стр.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ознавать  парный согласный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ьзовать  алгоритм проверки и написания парных согласны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 учеб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е с взаимопроверко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ировать  понятное для товарища высказ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парные по звонкости-глухости согла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слова с непарными звонкими и непарными глухими в конце слова. Делают вывод о  том, что при письме такие согласные проверять не надо. Читают сообщение Совёнка (стр.114). Устно работают с непарными согласными в  пословицах (упр.171). Читают стихотворение Т.Коти «Я – маленький чайник», отражая содержание в жестах и мимике. Находят непарные согласн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ь словосочетания и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ловами, содержащими непарные согласны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ять на письме словосочет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 слова с непарными согласны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а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арными звонким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ими соглас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ередине и в конц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вонкие и глухие парные согласные в середи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тихотворение записанное на доске, определяют ошибки, предлагают способы проверки, исправляют ошибки. Делают вывод о том, когда нужно проверять парные по звонкости-глухости согласные в середине слова. Работают в паре (упр.173). Читают сообщение Самоварова (с.116) и «Узелки на память» (с.117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 орф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овых словар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 словосочетания с парными согласными, использ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ровер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я  парной соглас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ы проверки парных согласных в середине слова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репление пройденн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ирают проверочные слова к словам с изучаемой орфограммой и определяют особенности значения слов с уменьшительно-ласкательными суффиксами. Проверяют слова-названия предметов с помощью слов-названий действий (указка – указать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 орф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овых словар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 словосочетания с парными согласными, использ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ровер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я  парной соглас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удвоенными согласными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инают слова, в которых не совпадает количество звуков и букв. Знакомятся ещё с одним видом таких слов – слова с удвоенными согласными. Читают сообщение Самоварова (с.120). Находят слова с изучаемой орфограммой в предложениях из упр.179. 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Наблюдают за смыслоразличи- тельной ролью удвоенных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слова, в написании которых есть удво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а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чебное за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цел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 высказывание, используя терм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ть слова с удвоенными соглас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вила переноса слов с удвоенными соглас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лова, прислушиваются к их звучанию, высказывают предположения о делении слов для переноса. Составляют и записывают предложение со словом суббота. Работают в паре: делят слова с удвоенными согласными для переноса. Делятся на три команды и играют в игру «Найди свои слова» (упр.184). Со словами сумма, троллейбус, группа  составляют и записывают пред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ывать слова с удвоенными согласны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носить слова с удвоенными согласны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ать слова с удво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произносимыми согласны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значать  на  письме парные соглас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и соответствующими бук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нтрольный диктант 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коррек-ции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ишут под диктовку текст. Выписывают из текста пять слов с проверяемыми парными звонкими и глухими согласными. Подбирают и записывают к выписанным словам проверочные слова. Проверяют написанный текст и выполненное зад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дание в  соответствии с цель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равлять  ошиб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чебном текс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 орф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вых 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актического применения знаний,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ирают родственные слова с удвоенными согласными к данным словам. Работают в паре: подбирают и вставляют в текст слова с удвоенными согласными, списывают текст, делают взаимопроверк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ывать слова с удвоенными согласными, используя суффикс, и обосн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ё м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чебное за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авил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произносимые согласные. Словарный диктант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Сравнивают написание слов грустный – грустить, сравнивают звуковые модели слов, делают вывод о единообразном написании слов. Знакомятся с новым термином – непроизносимые согласные, читают Самоварова (стр.125). Находят непроизносимые согласных в словах (упр.189,190). Делают вывод о подборе проверочны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слова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епроизносимыми согласными; обозначать  на  письме парные соглас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соответствующими буквами; писать орфограммы в новых 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учающее сочи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ют в игру «Кто догадается?» 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устный план, беседуют по теме. Записывают текст и проверяют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ед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задание и вносить корректировку;  применять алгоритм проверки написания слов; писать слова с изученными орфограммами 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делительный мягкий  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сняют функции мягкого знака в словах полёт и польёт: сравнивают звуковые составы слов. Читают сообщение Самоварова (стр.130). Сравнивают слова по написанию и произношению  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пословицы и ищут в них слова с разделительным Ь (упр.197). Читают диалог Ани и Вани (стр.131), который помогает им сделать вывод о месте написания разделительного мягкого знака (стр.131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слова в зависимости от функции ь и обосновывать своё мнение; выполнять учебное задани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и с правилом; выполнять  са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понятные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ёра высказывания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ьзованием терми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ве функции  мягкого знака в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мере слов обувь-вьюга, семь-семья объясняют, какую роль играет в словах мягкий знак. Распределяют слова на две группы в зависимости от функции мягкого знака (упр.201)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слова в зависимости от функции ь и обосновывать своё мнение; выполнять учебное задани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и с правилом; выполнять  са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понятные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ёра высказывания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ьзованием термин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делительный мягкий знак и мягкий знак как показатель мягкости соглас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обще-ния и система-тизации изучен-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и систематизировать знания об употреблении разделительного мягкого знака, Разграничить две функции мягкого знака в словах, развивать речь при дописывании предложений;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функции мягкого знака в пословицах (упр.202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слова в зависимости от функции ь и обосновывать своё мнение; выполнять учебное задани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и с правилом; выполнять  са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понятные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ёра высказывания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ьзованием термин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писание поздравительного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со стихотворением Л.Куликова «Мамин день» (упр.207) и повторяют правила употребления мягкого знака. Рассуждают на тему «Умеют ли дети писать письма?». Читают образец поздравительного письма (упр.208), выделяют его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ные части. Включаются в беседу по обсуждению правил написания письма. Читают письма, анализируют, выбирают одно по заданию. Выбирают наиболее точные формулировки плана письма. Знакомятся с памяткой по написанию заключительной части пись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части поздравительного письм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части объявления и обосн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ё м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чебное задание в соответствии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ми к оформлению текста (письм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вления);  выполнять взаимопроверку учебного за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делительный мягкий  и твёрдый знаки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писание объ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весёлое стихотворение из упр.209. Находят общую часть в словах – названиях действий. Вступают в диалог, определяют функции объя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ять слова по группам в зависимости от функции ь зна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редложения со словами, имеющими ь зн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«Разделительный мягкий знак (ь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коррек-ции знаний,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контрольную работу из раздела «Проверь себя»: устно отвечают на вопросы (стр.140). Пишут диктант «Вете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учебное задание в соответствии с требованиями к оформлению текс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роверку учебного задания; писать  орф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вых словар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6" w:hanging="0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  <w:p>
            <w:pPr>
              <w:pStyle w:val="Normal"/>
              <w:ind w:left="-108" w:right="-266" w:hanging="0"/>
              <w:rPr>
                <w:b/>
                <w:b/>
              </w:rPr>
            </w:pPr>
            <w:r>
              <w:rPr>
                <w:b/>
              </w:rPr>
              <w:t>и его</w:t>
            </w:r>
          </w:p>
          <w:p>
            <w:pPr>
              <w:pStyle w:val="Normal"/>
              <w:ind w:left="-108" w:right="-266" w:hanging="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</w:rPr>
              <w:t>(18 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рассказало сло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своения новых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ют в диалог: обсуждают, сколько хороших пословиц придумали люди о силе слова. Рассуждают, должен ли человек стремиться узнать как можно больше слов. Читают сообщение Самоварова, высказывание С.Маршака (стр.4). Принимают участие в игре «Кто больше?» (упр.1). Подобранные слова и словосочетания записывают по тематическим группам. Устно работают со словами тематической группы «родство» (упр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ес к изучению тем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ительное отно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изучению тем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приобретённые знания при  корректиров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рассказало слово 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сматривают карандаши - разные по длине, толщине, цвету – называют их одним словом, определяют, чем похожи эти предметы. Читают сообщение Самоварова (стр.8), анализируют модели с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ительное отно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изучению темы.    Познавательные умения:   использовать приобретённые знания при  корректиров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 выполнять учебное задание в соответствии с целью; выполнять самопроверку и взаимопроверку учебного задания. адекватно использовать речевые средства для представления результ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, разбор по вопросам, запись текста, прове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оформлять предложения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овидности толковых слова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диалог Ани и Вани (стр.10), выполняют упр.9,  выявляют те признаки животного, которые позволяют назвать его птицей. Участвуют в игре «Объясни слово» (упр.10).  Читают сообщение Совёнка (стр.11) о разном объёме значения слов., наблюдают за схемой «Жизнь слов» (стр.12). Работают с разделом «Для любознательных» (стр.13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я: выполнять учебное задание в соответствии с целью; — выполнять самопроверку и взаимопроверку учебного задания. адекватно использовать речевые средства для представления результат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обственные и нарицательные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и сравнивают слова, объясняют написание заглавной буквы, подчёркивают слова с общим значением для каждой группы слов. Уточняют свои выводы (читают сообщение Самоварова, стр.15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ятся с новыми терминами – имена собственные, имена нарицательные.  Участвуют в игре «Кто быстрее?» (упр.14). Составляют имена собственные по ребусам, определяют лишнее слово (упр.15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 имена  собственные и нарицательные в текс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актировать текст с  часто повторяющимися слов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в тексте имена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имён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, как можно по-разному назвать мальчика (упр.17). Составляют ряд слов со значением лиц женского пола. Участвуют в игре «Дай имя!» </w:t>
            </w:r>
          </w:p>
          <w:p>
            <w:pPr>
              <w:pStyle w:val="Style16"/>
              <w:spacing w:before="0" w:after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 имена  собственные и нарицательные в текс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актировать текст с  часто повторяющимися слов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в тексте имена собственные и нариц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ена собственные и нарицатель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ют в диалог, поясняют, какого котёнка можно назвать Угольком, а какого – Рыжиком. Приводят примеры наиболее «говорящих» кличек животных, описывают характер и внешний вид животного, отношение к нему хозяи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 имена  собственные и нарицательные в текс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актировать текст с  часто повторяющимися слов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в тексте имена собственные и нариц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несколькими значениями. Многозначны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ют на вопрос: «Может ли одно и тоже слово называть два разных предмета?»  Затем рассматривают рисунки на стр. 19 (упр.24), составляют и записывают словосочетания со словом кисть. Делают вывод о многозначности слова. Рассуждают, почему называют рожь золотой? О каком человеке можно сказать, что у него золотое сердце? Приводят свои примеры употребления слова золотой. Составляют предложения с данным словом в прямом и переносном смысл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многозначные слова и 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днозначные и многозначные слова и обосновывать своё мнение; строить предложения, используя многозначны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учебное задание и вносить корректиров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ировать понятное для партнёра высказывание, используя тер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лов с переносным зна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шают диалог двух клоунов. Определяют, почему клоуны не поняли друг друга. Делают вывод о важности правильного использования многозначных слов. Наблюдают за использованием многозначных слов в стихотворных текстах А.Пушкина, А.Толстого, И.Токмаковой (упр.30,31).Выпи-сывают слова с парны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многозначные слова и обосновывать своё мнение;  различать однозначные и многозначные слова и обосновывать сво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ение; строить предложения, использ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значные сло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ть учебное задание и внос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похожие по звучанию, но разные по значению (омоним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ют рассказ и определяют, почему не смогли договориться мама с сыном. Анализируют слова-омонимы (упр.33), делают вывод о сходстве звуковой и графической формы слов при разнице значений. Читают сообщение Самоварова и знакомятся с новым термином – омонимы (стр.25). Слушают отрывок из стихотворения А.Шибаева, находят омонимы и определяют их значение. Работают с рисунками и наглядно видят разницу в значении слов-омони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омонимы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; различать однозначные и многозначные слова и обосновывать своё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нение; строить предложения, используя омонимы; проверять учебное задание и внос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понятное для партнёра высказывание, используя терм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близкие по значению (синонимы). Использование синонимов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ют сказку «Почему поругались кот и пёс», предлагают свои варианты окончания сказки, делают вывод о близких по значению словах. работают со словами упр.35, 36 и отмечают оттенки значений слов-синонимов (при затруднении пользуются словарём синонимов и толковым словарём). Читают сообщение Самоварова (стр.27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синонимы и обосновывать своё мнение; определять антонимы и обосновывать своё мнение; строить предложения, используя антони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мения: выполнять взаимопроверку и корректировку выполненного учебного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евые средства для представления результ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синонимы и антонимы, используя словар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с текстом (упр.45): текст исправляют, подбирают синонимы из слов для выбора. Сопоставляют исходный текст и отредактированный и определяют, какой текст точнее и выразительне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ть синонимы и обосновывать своё мнение; строить предложения, использу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они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противоположные по значению (антони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ют участие в игре «Разговор спорщиков». Формулируют тему урока. Находят слова с противоположным значением в пословицах (упр.46). Читают сообщение Самоварова и знакомятся с новым термином (стр.33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фразеологизмы в тексте и обосновывать своё мнение; строить предложения с фразеологическими оборотами; выполнять учебное задание в соответствии с целью; согласовывать позиции при работе в груп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. Словарны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ческого применения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текст, определяют его настроение. Заменяют выделенные слова антонимами, читают получившийся текст. Делают вывод о получении описания совсем другого дня. Изменённый текст озаглавливают и записывают. 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признак, по которому слова объединяются в тематическую группу, и обосновывать своё мнение; подбирать к каждой группе слова с об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м и 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вопрос к каждой группе слов; выполнять взаимопроверку выполн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сочетания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за особенностями значения фразеологического оборота (упр.51). Читают сообщение Самоварова о фразеологизмах (стр.37). Определяют значение фразеологизма за словом в карман не лезет. На материале упр.49 определяют, понимают ли значение фразеологизмов.  Читают сообщение Совё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фразеологизмы в тексте и обосновывать своё мнение; строить предложения с фразеологическими оборот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умен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учебное задание в соответствии с цел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ывать позиции при работе в группе и находить общее реш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группы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рисунками на стр.39: делят на тематические группы, приводят примеры каждой группы. Читают сообщение Самоварова (стр.39). Распределяют слова по заданным тематическим группам. Подбирают к группам слов слова с обобщающим значением (упр.53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дание в соответствии с целью; писать имена собственные и нарицательные в тексте; подбирать к указанным слов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онимы и антонимы;  соотносить фразеологизм и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 по теме</w:t>
            </w:r>
            <w:r>
              <w:rPr>
                <w:sz w:val="22"/>
                <w:szCs w:val="22"/>
              </w:rPr>
              <w:t xml:space="preserve"> «Имена собственные и нарицатель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-ки, оценивания и коррек-ции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т под диктовку текст, озаглавливают его. В предложениях подчёркивают имена соб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мения: выполнять задание в соответ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ии с целью; писать имена собственные и нарицательные в тексте; подбирать к указанным словам синонимы и антонимы; соотносить фразеологизм и его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дела «Слово и его знач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обще-ния и система-тизации изучен-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я раздела «Проверь себя» с комментированием (стр.41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дание в соответствии с целью; писать имена собственные и нарицательные в тексте; подбирать к указанным слов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и антонимы; соотно-сить фразеологизм и его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лова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</w:rPr>
              <w:t>(11 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брать и разобрать сло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ют в диалог, отвечают на вопрос: «Из чего состоят слова?» Читают сообщение Самоварова (стр.42) Анализируют слова (упр.56): выделяют общую часть по написанию, определяют их сходство по значен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вариант выполн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ния; использовать приобретён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я; выполнять учебное действие в соответствии с планом; адекватно использовать речевые средства для предст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ый состав слова. Корень – главная часть слова. Однокоренные (родственные)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ют произношение и написание корней в родственных словах. Выделяют корень в родственных словах . Читают вопрос Совёнка (стр.44) и определяют в словах ещё какие-нибудь общие части, кроме корня. Делают вывод о единообразном написании одной и той же морфемы в разных словах. Знакомятся с новыми терминами, читают сообщение Самоварова (стр.4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группу родственных слов и обосновывать своё мнение; определять части слов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.; выполнять взаимопроверку и са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 и внос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умения: формулировать понятные высказывания, используя термины,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диало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«На лужке» 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. 69)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предложения. Запись текста по памяти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ть группу родственных слов и обосновывать своё мнение; определять части слов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умения: выполнять взаимопроверку и са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 и внос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в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онятные высказывания, используя тер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днокоренных слов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ют Ане выбрать проверочные слова к словам тянуть и водяной. Приходят к выводу, что проверочное слово с проверяемым должно быть связано по смыслу. Уточняют свои выводы, читая сообщение Совёнка (стр.50).  Наблюдают, как произносятся и пишутся родственные слова, из всех слов выбирают слово, которое указывает на правильное написание всех остальных родственных слов (упр.63).  повторяют правила написания букв безударных гласных звуков в корне слова. Читают «Узелки на память» (стр. 52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группу родственных слов и обосновывать своё мнение; определять части слов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умения: выполнять взаимопроверку и са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 и внос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в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понятные высказывания, используя термины,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диалог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.</w:t>
            </w:r>
            <w:r>
              <w:rPr>
                <w:b/>
                <w:sz w:val="22"/>
                <w:szCs w:val="22"/>
              </w:rPr>
              <w:t xml:space="preserve"> Контрольное 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ма-тизации и обоб-щения знаний 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грамматическое задание: выделить в словах  зимой, следы, бежит, под деревом корни, подчеркнуть безударные гласные, написать проверочные слова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но рассказывают, как живётся зимой животным и как им помогают лю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группу родственных слов и обосновывать своё мнение; определять части слов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; выполнять взаимопроверку и са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 и внос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в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тав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в паре: подбирают проверочные слова для проверки написания парного согласного Комментируют написание родственных слов выделяют корень. Участвуют в игре «Кто быстрее?» Повторяют правило написания непроизносимых соглас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функцию приставки в слове и обосн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случаи написания в словах разделительных ъ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 ь и обосновывать сво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гадывать словесную шараду и обосновывать своё суж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тавка. Употребление разделительного твёрдого зн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 читают текст на доске, заведомо написанный с ошибками. Убеждаются, что сделать это не просто. Исправляют текст  и читают снова.  Приходят к выводу, что грамотная запись слов экономит время при чтении текста. Читают загадки вставляют пропущенные буквы, выделяют корень. Ищут слова с изученными орфограммами в пословицах, записанных на доске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ают за написанием разделительного твёрдого зна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функцию приставки в слове и обосн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ть случаи написания в словах разделительных ъ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 ь и обосновывать сво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ение;  разгадывать словесную шараду и обосновывать своё суждение; выполнять взаи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 и внос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понят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ние, используя термины «приставка», «корен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ют однокоренные слова с данными приставками и определяют значение приставок (упр.81).  Начинают работу над «Копилкой приставок». От данных слов образуют новые слова, используя приста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функцию приставки в слове и обосновы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ть случаи написания в словах разделительных ъ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 ь и обосновывать сво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ение;  разгадывать словесную шараду и обосновывать своё суждение; выполнять взаимопровер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го задания и внос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новой частью слова – суффикс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ходят суффиксы в словах и определяют их значение.Читают сообщение Самоварова на с.62, диалог Ани и Вани, определяют, как «работает» суффик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суффиксы в словах и обосновывать своё мнение; определять значение суффикса в слов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ывать своё мнение; разгадывать словесную шараду и обосновывать своё суж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Читают сообщение Самоварова о названии новой части слова (стр.66). Находят окончание в словах и определяют его значе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блюдают за текстом, в котором слова употреблены с неверными окончаниями. Определяют функции оконч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роль окончания в слове и обосновывать своё мнение; разгадывать словесную шараду и обосновывать своё мнение; проверять задание и вносить корректи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 (обобщ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система-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составлять слова, соединяя разные части слов, делают вывод. Составляют слова с предложенными суффиксами, пристав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т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дание в соответствии с цель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ре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6 ч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-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 формирова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ют предположения о том, что такое части речи. Анализируют языковый материал (упр.92): ищут общие свойства одинаково подчёркнутых слов (значение, вопросы). Работают в паре: выписывают слова, классифицируют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и использовать слова в речи, опираясь на их лексическое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. Общие признаки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рассказа В.Сухомлинского «Я хочу сказать своё слов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сание сочинения – миниатю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ый диктант з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-ки,оценивания и коррек-ции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, работа по тексту диктанта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ообщение Самоварова, вспоминают название частей речи (стр.71). Работают в паре: читают поочерёдно слова вслух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заимопроверку учебного задания и вносить корректив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онятное высказ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ообщение Самоварова (стр.76-77), знакомятся с новым термином. Находят неодушевлённые и одушевлённые имена существительные.  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имена существительные (одушевлённы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душевлённые) и обосновывать своё мнение; строить предложения, используя имена существительны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, для чего мы начали изучать части речи. Находят слова определённых частей речи в загадке, пословице (записаны на доск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заимопроверку учебного задания и вносить коррективы; формулировать понятное высказ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Собственные и нарицательные имена сущест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Работают с текстом, записанным на доске: определяют различия между собственными именами существительными и нарицательными. Формулируют правило написания собственных и нарицательных имён существитель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 понятны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, используя термины; писать в тексте имена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авописание собственных имён 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существи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пределяют имена собственные по тематическим группам (упр.111). Приводят свои примеры для каждой выделенной тематической групп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 понятны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, используя термины; писать в тексте имена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6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заглавной буквы в именах собственных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-ния и система-тизации изучен-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за использованием заглавной буквы с определённой стилистической целью: выясняют, что слова Родина, Россия не имена собственные. В словах Родина, Отечество заглавная буква может употребляться для передачи уважения и любви к родной стр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 понятны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, используя термины; писать в тексте имена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Категория числа имени существите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 количество предметов, выбирают слово для их названия. Высказывают предположения, чем отличаются эти имена существительны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 понятны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, используя термины; писать в тексте имена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по теме «Имя существи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-ки, оценивания и коррек-ции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т диктант с граммат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Осознавать то, что уже усвоено и что ещё нужно усвоить;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Имена существительные с вариативными окончаниями в родительном падеже множест венн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Высказывают свои мнения по написанию окончания существительных множественного числа - У Вани много </w:t>
            </w:r>
            <w:r>
              <w:rPr>
                <w:sz w:val="22"/>
                <w:szCs w:val="22"/>
                <w:u w:val="single"/>
              </w:rPr>
              <w:t>носков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u w:val="single"/>
              </w:rPr>
              <w:t>носок</w:t>
            </w:r>
            <w:r>
              <w:rPr>
                <w:sz w:val="22"/>
                <w:szCs w:val="22"/>
              </w:rPr>
              <w:t xml:space="preserve">? У Ани много </w:t>
            </w:r>
            <w:r>
              <w:rPr>
                <w:sz w:val="22"/>
                <w:szCs w:val="22"/>
                <w:u w:val="single"/>
              </w:rPr>
              <w:t>чулок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u w:val="single"/>
              </w:rPr>
              <w:t>чулков</w:t>
            </w:r>
            <w:r>
              <w:rPr>
                <w:sz w:val="22"/>
                <w:szCs w:val="22"/>
              </w:rPr>
              <w:t>? Читают правильный вариант на дос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в тексте имена собственные и нариц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в тексте имена существительные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лагол</w:t>
            </w:r>
          </w:p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ие группы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слова, которые обозначают действия, ставят к ним в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глаголы, делят их на тематические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глаголы от других частей речи и обосновывать своё мнение; строить предложение с глаго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тличительные особенности частей речи и обосновывать своё 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. Проверка напис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предложение; проверять результат выполненного задания; формулировать монолог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; писать слова с известными орфограм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числам. Глаголы и нормы речевого этик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отрывок из сказки Пушкина, находят ошибки. Наблюдают за соответствием форм числа имени существительного, называющего действующее лиц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глаголы от других частей речи и обосновывать своё мнение; строить предложение с глаго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тличительные особенности частей речи и обосновывать своё 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време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предложения, написанные на доске и определяют, к какому предложению можно добавить слово сейчас, а к какому – вч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редложение с глаголами единственного (множественного)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по теме «Глаг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-ки и коррек-ции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шут диктант, самостоятельно проверяют написанно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предложение с глаголами единственного (множественного) числа; писать орфограммы в новых слов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Имя прилагательное и его роль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Читают сообщение Самоварова (стр.99), знакомятся с новым термином. Находят имена прилагательные в тексте.  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имя прилагате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босновывать своё мнение; строить предложение с именем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sz w:val="22"/>
                <w:szCs w:val="22"/>
              </w:rPr>
              <w:t>прилагательным; проверять результат выполненно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мени прилагательного.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ходят к выводу, что </w:t>
            </w:r>
            <w:r>
              <w:rPr>
                <w:iCs/>
                <w:color w:val="000000"/>
              </w:rPr>
              <w:t>имя прилагательное связано с именем существительным, от существительного к прилага-тельному можно поставить в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 и пытаются опреде-лить, о каком зверьке идёт речь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ять имена прилагатель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числам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бирать вопрос к имени прилагательно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Имена прилагательные тематических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тематических групп имен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амопроверку и корректировку учебного зад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высказы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-миниатю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ют рассказ В.Сухомлинского «Я хочу сказать своё слово» (упр.147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сочинения – миниатю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амопроверку и корректировку учебного за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 (обобщение зн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-ния и система-тизации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слова разных частей речи. Составляют предложения с именами прилагатель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средства создания художественного образа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р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 на вопрос: «Для чего нам надо хорошо знать свойства слов разных частей речи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ишут словар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высказыван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. Правописание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необходимость использования предлогов для связи слов в предложении и словосоче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едлоги и обосновывать своё мнение; различать пред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Способы разграничения предлога и при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полученных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еркнуть разницу в написании предлогов и приставок, познакомить со способами различения предлога и приста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едлоги и прист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 и обосновывать своё мн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редлоги и прист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Литературные нормы употребления предлогов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литературными нормами употребления пред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определять части речи в связном тексте, проанализировать случаи использования в одном предложении нескольких однокорен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е. 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 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знания о типах предложения по цели высказывания и по интон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ять пред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исьме в зависимости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высказывания и эмоциональной окра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едставление о сочетании главных членов предложения как грамматической основ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ять пред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исьме в зависимости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высказывания и эмоциональной окра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оль главных и второстепенных членов предложения, ставить вопросы от одного члена предложения к друг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ять пред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исьме в зависимости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высказывания и эмоциональной окраски; став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к главным и второстепенным членам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ённое и нераспространё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предложения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вязь и оформление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ие участия в игре «Кто лучше?» - дополняют данные предложения второстепенными членами. Чтение текста, нахождение  и подчеркивание главных членов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ять пред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исьме в зависимости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высказывания и эмоциональной окрас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ный диктант.</w:t>
            </w:r>
            <w:r>
              <w:rPr>
                <w:sz w:val="22"/>
                <w:szCs w:val="22"/>
              </w:rPr>
              <w:t xml:space="preserve"> Промежуточная аттес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-ки, оценивания и коррек-ции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т под диктовку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ждом предложении подчёркивают подлежащее и сказуемое. Определяют тип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ка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ятся с особенностями построения записки, письма, пригла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ать  части записки (обращение, содержание, подпись) и обосновывать своё сужд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в игровой форме основной материал изученный в течении учебного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ют умение определять тип текста. Прогнозируют тип текста по заглавию к нему и устно составляют тексты по данным заглавиям: «Моя любимая книга.  Как я выбирал книгу в магазине. Почему я люблю волшебные сказки». Читают текст «Такс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твечают на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. Пригла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трят фрагмент из мультфильма, определяют причины написания неудачного письма. Знакомятся с новым термином- эпистола, включаются в беседу по обсуждению правил написания пись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сить учебные действ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вестным алгоритм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взаимопроверку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у учебного за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</w:t>
            </w:r>
          </w:p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человека с природой. Словарный диктант.</w:t>
            </w:r>
          </w:p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на тему: «Общение человека с природой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грамматических заданий. Выполняют работу над ошибками в диктанте; объясняют написание орф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</w:t>
            </w:r>
          </w:p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 изучен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       за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 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 второстепен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 обобщение изученного о предложении, главных и второстепенных чле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/>
            </w:pPr>
            <w:r>
              <w:rPr>
                <w:sz w:val="22"/>
                <w:szCs w:val="22"/>
              </w:rPr>
              <w:t>136-</w:t>
            </w:r>
          </w:p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овторение и обобщение изученного об именах существительных, именах прилагательных, глаголах, предлог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усвоить,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66" w:hanging="0"/>
              <w:jc w:val="center"/>
              <w:rPr/>
            </w:pPr>
            <w:r>
              <w:rPr>
                <w:sz w:val="22"/>
                <w:szCs w:val="22"/>
              </w:rPr>
              <w:t>139-</w:t>
            </w:r>
          </w:p>
          <w:p>
            <w:pPr>
              <w:pStyle w:val="Normal"/>
              <w:ind w:left="-540" w:right="-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овторение и обобщение изученного о корне слова, приставке, суффиксе, оконч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36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-543" w:right="139" w:firstLine="466"/>
      <w:jc w:val="both"/>
      <w:outlineLvl w:val="4"/>
    </w:pPr>
    <w:rPr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Body21">
    <w:name w:val="body_21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sz w:val="24"/>
      <w:szCs w:val="28"/>
      <w:u w:val="single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43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05:00Z</dcterms:created>
  <dc:creator>User</dc:creator>
  <dc:description/>
  <cp:keywords/>
  <dc:language>en-US</dc:language>
  <cp:lastModifiedBy>Пользователь</cp:lastModifiedBy>
  <cp:lastPrinted>2019-02-21T20:08:00Z</cp:lastPrinted>
  <dcterms:modified xsi:type="dcterms:W3CDTF">2019-10-28T07:23:00Z</dcterms:modified>
  <cp:revision>389</cp:revision>
  <dc:subject/>
  <dc:title>№ и тема раздела</dc:title>
</cp:coreProperties>
</file>