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>«Значение музыкальной сказки для становления хорошего музыкального вкуса у дошкольников»</w:t>
      </w:r>
    </w:p>
    <w:p>
      <w:pPr>
        <w:pStyle w:val="Normal"/>
        <w:ind w:firstLine="1134"/>
        <w:jc w:val="both"/>
        <w:rPr>
          <w:b/>
          <w:b/>
          <w:lang w:val="ru-RU"/>
        </w:rPr>
      </w:pPr>
      <w:r>
        <w:rPr>
          <w:sz w:val="30"/>
          <w:szCs w:val="30"/>
          <w:lang w:val="ru-RU"/>
        </w:rPr>
        <w:t>Ребёнок растёт и развивается в определённой музыкальной среде, которая в настоящее время очень противоречива. С одной стороны, существует прекрасная, высокохудожественная музыка, с другой - антихудожественное, низкопробное псевдоискусство, которое обрушивается как на взрослых, так и маленьких слушателей. Но если взрослый человек, с уже сформировавшейся системой эстетических ценностей, способен ему противостоять, то ребёнок оказывается совершенно беззащитным. Поэтому так важно уже в дошкольном возрасте  приобщить детей к подлинному искусству, способствовать становлению хорошего музыкального вкуса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ошкольник предрасположен к восприятию произведений различных видов искусства. Вместе с тем восприятие музыки представляет для него большую трудность, чем восприятие других искусств. Это связано, с одной стороны со сложностью и спецификой музыкального художественного образа, с другой - с возрастными особенностями дошкольника.</w:t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>Музыкальный образ достаточно абстрактен, в его основе лежит музыкальная интонация, многозначная по своей сути. Другое отличие      музыкального образа - его динамический характер. Детям свойственно целостное восприятие искусства, синтез   музыки, живописи и литературы обогащает музыкальное восприятие, развивает эмоциональную сферу ребёнка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се сложные искусства, например, драматический и музыкальный театр, кино, в основе своей строятся на слиянии разных  элементов трёх основных искусств - литературы, музыки и изобразительного искусства. Эти три искусства, как три основных цвета, являются основой всего многообразия спектра искусства.</w:t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>Взаимодействие различных видов является наиболее  органичным и естественным в жанрах, синтетических по самой своей природе - опере и балете. Опера объединяет в себе музыку, литературу и изобразительное искусство (декорации и костюмы), актёрское мастерство, хореографию в балете. В балете неразрывно слиты хореография, музыка, изобразительное искусство, сценарная драматургия (литературная основа балета)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Эти сложные жанры искусства весьма  перспективны в отношении развития у дошкольников музыкального восприятия и художественной культуры в целом. Опера и балет впервые были включены  в программу для  детей дошкольного возраста и, как показала её апробация, успешно используется в практике детского сада, вызывая у детей живой и яркий интерес.</w:t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>Для того чтобы облегчить детям  знакомство с оперой и балетом, им предлагаются произведения, в основе сюжета которых лежит сказка - наиболее доступный и любимый ими жанр литературы. При подборе репертуара - главное стремление к высокой  художественности. Поэтому естественным является обращение прежде всего к русской классике: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очинениям Н. А. Римского-Корсакова, П. И. Чайковского, М. И. Глинки, С. С. Прокофьего. Дети с большим удовольствием слушают и смотрят «Сказка о царе Салтане» и «Снегурочка» Н. А. Римского-Корсакова, «Щелкунчик» и «Спящая красавица» П. И. Чайковского, «Руслан и Людмила» М. И. Глинки, «Золушка» С. С. Прокофьева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 музыкальных занятиях по ознакомлению детей с синтетическими жанрами, чрезвычайно важно сохранить приоритет музыки. Все средства должны помочь ребёнку лучше понять музыку, глубже проникнуть в её содержание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накомство с музыкой той или иной оперы и балета происходит от её характера, сложности и возраста детей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чень важно чтобы дети имели опыт посещения концертов, оперных и балетных спектаклей. Желательно, чтобы оперный и балетный спектакль, который дети слушают и смотрят, был ярким, интересным в музыкально - сценическом отношении, понятным им по содержанию, небольшим по объёму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сещению оперного или балетного спектакля должна предшествовать определённая подготовка. Можно провести его в форме игры  «Мы играем в театр». В этом случае вводятся некоторые моменты, характерные  для  жизни театра: звонки, один или два антракта, во время которых детей можно угостить чаем с конфетами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о время занятия - ознакомления решаются следующие задачи: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 Ознакомить детей с понятием опера (балет)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. Определить  музыкальное настроение произведения.</w:t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>3.Услышать основные музыкальные темы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. Познакомить с главными действующими героями.</w:t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>5. Познакомить с сюжетом.</w:t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>Сказка, обогащённая и «украшенная» музыкой, визуальным рядом, воплощённая в собственном творчестве детей, начинает «звучать»для них совершенно по - иному, более многогранно и ярко. Увлечённые игрой, дети с удовольствием слушают и легко запоминают фрагменты опер и балета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ир музыкальной сказки входит в жизнь ребёнка, и ребёнок уже не хочет расставаться с ним. Знакомство с этим богатейшим миром, с оперной и балетной музыкой, способствует развитию не только  музыкального восприятия и музыкальности детей в целом, но и формированию их художественной и общей культур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17:00Z</dcterms:created>
  <dc:creator/>
  <dc:description/>
  <cp:keywords/>
  <dc:language>en-US</dc:language>
  <cp:lastModifiedBy>rr</cp:lastModifiedBy>
  <cp:lastPrinted>2007-11-25T20:51:00Z</cp:lastPrinted>
  <dcterms:modified xsi:type="dcterms:W3CDTF">2019-11-02T16:59:00Z</dcterms:modified>
  <cp:revision>4</cp:revision>
  <dc:subject/>
  <dc:title/>
</cp:coreProperties>
</file>